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VACCIN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EXE is a very quick-and-dirty effort at a program to det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that may have infected your COMMAND.COM or similar program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 from a batch file, and will raise a big ruckus if ei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r the creation date of the selected file has changed (the la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destructive "viruses" don't change the file length but they D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reation date when they install themselves).  I would have li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 checksum of the data in the file itself, but sinc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BASIC program the delay involved in generating the checksu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intolerable for all but the shortest files.  Anyone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take the idea behind this program and write it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or a faster higher-level language is more than welcom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VACCINE.EXE, do the following (COMMAND.COM is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 for unauthorized changes in this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CINE C:\COMMAND.COM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/I is for "inquire").  You will see a display that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 length: 23612  date: 5-0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the length and the date exactly as they appear i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put a line in your AUTOEXEC.BAT file (or some othe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frequently)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CCINE C:\COMMAND.COM 23612 5-01-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use the length and date that you got while using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step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 When the VACCINE.EXE program is call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file length and creation date against that currentl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.  As long as they remain the same, you'll se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 length: 23612  date: 5-01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ifi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if your COMMAND.COM has become corrupted by a "virus", you ma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MMAND.COM  length: 23612  date: 12-05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!!!!! File C:\COMMAND.COM appears to be CORRUPTED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continu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ccompanied by an intermittent "beeping" from your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As this point you know that something has happened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either the length or the creation date o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.COM) and can take appropriate steps to deal with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backups may also be corrupted by the virus s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 repeat here that I'd like to see a file checksum used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ength and date as a means of comparison. 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proof and isn't even real elegant programming, but it should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 guarding against one strain of virus that's going around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quite fatal to hard drives.  It works with MS-DOS 3.21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that uses the EXACT same format for the directory display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, a likely cause is that your DOS uses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urrent version of VACCINE should always be available on BIX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Information Xchange NETwork BBS at (616) 361-7500 (OPU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20/64, 300/1200/2400 bps).  It is also WaZoo File Reques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E.ARC except during 0900-1000 UCT (the Zone 1 National Mail Hou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