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weeper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2000 by C. Thomas Hawell Computing [CTH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���</w:t>
      </w:r>
      <w:r>
        <w:rPr/>
        <w:t xml:space="preserve">᭠� �ணࠬ��  ��������� </w:t>
      </w:r>
      <w:r>
        <w:rPr/>
        <w:t>(��� the Sweeper) �</w:t>
      </w:r>
      <w:r>
        <w:rPr/>
        <w:t>।�����</w:t>
      </w:r>
      <w:r>
        <w:rPr/>
        <w:t>祭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㦥��� � ��祭�� �</w:t>
      </w:r>
      <w:r>
        <w:rPr/>
        <w:t>ணࠬ�</w:t>
      </w:r>
      <w:r>
        <w:rPr/>
        <w:t>, ��</w:t>
      </w:r>
      <w:r>
        <w:rPr/>
        <w:t>ࠦ����� ����ᠬ� ������</w:t>
      </w:r>
      <w:r>
        <w:rPr/>
        <w:t xml:space="preserve">묨 </w:t>
      </w:r>
      <w:r>
        <w:rPr/>
        <w:t>(� ⠪ �� ����</w:t>
      </w:r>
      <w:r>
        <w:rPr/>
        <w:t>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ﬨ</w:t>
      </w:r>
      <w:r>
        <w:rPr/>
        <w:t xml:space="preserve"> ��� ����ᮢ</w:t>
      </w:r>
      <w:r>
        <w:rPr/>
        <w:t>) � �����</w:t>
      </w:r>
      <w:r>
        <w:rPr/>
        <w:t>饥 �</w:t>
      </w:r>
      <w:r>
        <w:rPr/>
        <w:t>६� ��⨢�����</w:t>
      </w:r>
      <w:r>
        <w:rPr/>
        <w:t>. � �������  ���</w:t>
      </w:r>
      <w:r>
        <w:rPr/>
        <w:t>஥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� ��������� ��⨢���� ����� ��</w:t>
      </w:r>
      <w:r>
        <w:rPr/>
        <w:t>।����� ����</w:t>
      </w:r>
      <w:r>
        <w:rPr/>
        <w:t xml:space="preserve">稥 � 䠩��� ����� </w:t>
      </w:r>
      <w:r>
        <w:rPr/>
        <w:t>(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)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 �����</w:t>
      </w:r>
      <w:r>
        <w:rPr/>
        <w:t xml:space="preserve">, �� </w:t>
      </w:r>
      <w:r>
        <w:rPr/>
        <w:t>㦥 �� ����� ������ ��⨢���� �������� ��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 ����� ������  �����</w:t>
      </w:r>
      <w:r>
        <w:rPr/>
        <w:t xml:space="preserve">࠭���� �� ����� ������ </w:t>
      </w:r>
      <w:r>
        <w:rPr/>
        <w:t>(� ���) ��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४⭮ ������ � ��⥪������� ᫮���</w:t>
      </w:r>
      <w:r>
        <w:rPr/>
        <w:t xml:space="preserve">-���������  ������  </w:t>
      </w:r>
      <w:r>
        <w:rPr/>
        <w:t>ᥬ���</w:t>
      </w:r>
      <w:r>
        <w:rPr/>
        <w:t>⢠ One_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C, �</w:t>
      </w:r>
      <w:r>
        <w:rPr/>
        <w:t>祭� �����</w:t>
      </w:r>
      <w:r>
        <w:rPr/>
        <w:t xml:space="preserve">࠭���� ���୥� ��� </w:t>
      </w:r>
      <w:r>
        <w:rPr/>
        <w:t>PrettyPark.37376 (PrettyPark W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</w:t>
      </w:r>
      <w:r>
        <w:rPr/>
        <w:t xml:space="preserve">䨪�樨 ���㬥�襣� </w:t>
      </w:r>
      <w:r>
        <w:rPr/>
        <w:t>VBS-����� I love you (VBS/LoveLetter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᭠� ���� ��������� ����⥫</w:t>
      </w:r>
      <w:r>
        <w:rPr/>
        <w:t>쭮 ����� ����</w:t>
      </w:r>
      <w:r>
        <w:rPr/>
        <w:t>᭮� ���� ��</w:t>
      </w:r>
      <w:r>
        <w:rPr/>
        <w:t>㣨�  ��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ᮢ</w:t>
      </w:r>
      <w:r>
        <w:rPr/>
        <w:t>, ��� ����� �� ������⢮ � ����⢮. ������ �</w:t>
      </w:r>
      <w:r>
        <w:rPr/>
        <w:t>ࠧ� ᪠����</w:t>
      </w:r>
      <w:r>
        <w:rPr/>
        <w:t>, �� ��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 ���� </w:t>
      </w:r>
      <w:r>
        <w:rPr/>
        <w:t>ࠧ��</w:t>
      </w:r>
      <w:r>
        <w:rPr/>
        <w:t>筮� ��㭤��</w:t>
      </w:r>
      <w:r>
        <w:rPr/>
        <w:t>, � ���� ����  ��⠢������ ⮫</w:t>
      </w:r>
      <w:r>
        <w:rPr/>
        <w:t>쪮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࠭���� ������ </w:t>
      </w:r>
      <w:r>
        <w:rPr/>
        <w:t>(</w:t>
      </w:r>
      <w:r>
        <w:rPr/>
        <w:t xml:space="preserve">㪠���� � </w:t>
      </w:r>
      <w:r>
        <w:rPr/>
        <w:t>Wild List Russia � World) � ������ ���</w:t>
      </w:r>
      <w:r>
        <w:rPr/>
        <w:t>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</w:t>
      </w:r>
      <w:r>
        <w:rPr/>
        <w:t>짮��⥫</w:t>
      </w:r>
      <w:r>
        <w:rPr>
          <w:rtl w:val="true"/>
        </w:rPr>
        <w:t>ﬨ</w:t>
      </w:r>
      <w:r>
        <w:rPr/>
        <w:t xml:space="preserve"> </w:t>
      </w:r>
      <w:r>
        <w:rPr/>
        <w:t>(���� � ����</w:t>
      </w:r>
      <w:r>
        <w:rPr/>
        <w:t>䨪�樨 �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</w:t>
      </w:r>
      <w:r>
        <w:rPr/>
        <w:t>UZI (������ ⠪ � � �</w:t>
      </w:r>
      <w:r>
        <w:rPr/>
        <w:t>६� ���</w:t>
      </w:r>
      <w:r>
        <w:rPr/>
        <w:t>뢠��� ��⨢����</w:t>
      </w:r>
      <w:r>
        <w:rPr/>
        <w:t>) �</w:t>
      </w:r>
      <w:r>
        <w:rPr/>
        <w:t>뫠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9 ����. ����� ��᫥���� ���</w:t>
      </w:r>
      <w:r>
        <w:rPr/>
        <w:t xml:space="preserve">ᨥ� </w:t>
      </w:r>
      <w:r>
        <w:rPr/>
        <w:t>UZI �</w:t>
      </w:r>
      <w:r>
        <w:rPr/>
        <w:t xml:space="preserve">뫠 ����� </w:t>
      </w:r>
      <w:r>
        <w:rPr/>
        <w:t xml:space="preserve">12, ��� </w:t>
      </w:r>
      <w:r>
        <w:rPr/>
        <w:t>ᮤ�ঠ�� ��</w:t>
      </w:r>
      <w:r>
        <w:rPr/>
        <w:t>室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ॢ� ��</w:t>
      </w:r>
      <w:r>
        <w:rPr/>
        <w:t>⠫����, ������</w:t>
      </w:r>
      <w:r>
        <w:rPr/>
        <w:t xml:space="preserve">᪨� ��������� </w:t>
      </w:r>
      <w:r>
        <w:rPr/>
        <w:t>COM-</w:t>
      </w:r>
      <w:r>
        <w:rPr/>
        <w:t>䠩���</w:t>
      </w:r>
      <w:r>
        <w:rPr/>
        <w:t>, �����</w:t>
      </w:r>
      <w:r>
        <w:rPr/>
        <w:t>প� ���⥭</w:t>
      </w:r>
      <w:r>
        <w:rPr/>
        <w:t>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⨢������ ���</w:t>
      </w:r>
      <w:r>
        <w:rPr/>
        <w:t xml:space="preserve">, </w:t>
      </w:r>
      <w:r>
        <w:rPr/>
        <w:t>ᮧ����� ���� � �த������� ࠡ��</w:t>
      </w:r>
      <w:r>
        <w:rPr/>
        <w:t>... ��⥬ ������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ZI (���������  ��</w:t>
      </w:r>
      <w:r>
        <w:rPr/>
        <w:t xml:space="preserve">९�ᠭ��� ����� </w:t>
      </w:r>
      <w:r>
        <w:rPr/>
        <w:t>12) ����� ⠪ ���� �</w:t>
      </w:r>
      <w:r>
        <w:rPr/>
        <w:t xml:space="preserve">஬� ���� � �� </w:t>
      </w:r>
      <w:r>
        <w:rPr/>
        <w:t>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��</w:t>
      </w:r>
      <w:r>
        <w:rPr/>
        <w:t xml:space="preserve">஬ </w:t>
      </w:r>
      <w:r>
        <w:rPr/>
        <w:t>(����� � ��</w:t>
      </w:r>
      <w:r>
        <w:rPr/>
        <w:t>ᠫ � ���</w:t>
      </w:r>
      <w:r>
        <w:rPr/>
        <w:t>) ��</w:t>
      </w:r>
      <w:r>
        <w:rPr/>
        <w:t xml:space="preserve">砫��� � ������ </w:t>
      </w:r>
      <w:r>
        <w:rPr/>
        <w:t>1999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. � </w:t>
      </w:r>
      <w:r>
        <w:rPr/>
        <w:t>䥢</w:t>
      </w:r>
      <w:r>
        <w:rPr/>
        <w:t xml:space="preserve">ࠫ� </w:t>
      </w:r>
      <w:r>
        <w:rPr/>
        <w:t xml:space="preserve">2000 ���� </w:t>
      </w:r>
      <w:r>
        <w:rPr/>
        <w:t>ࠡ�� ��� ��⨢���ᮬ �</w:t>
      </w:r>
      <w:r>
        <w:rPr/>
        <w:t>뫠 �</w:t>
      </w:r>
      <w:r>
        <w:rPr/>
        <w:t>४�</w:t>
      </w:r>
      <w:r>
        <w:rPr/>
        <w:t>饭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 xml:space="preserve">(2000 ���). � ⮣� ������ </w:t>
      </w:r>
      <w:r>
        <w:rPr/>
        <w:t xml:space="preserve">ࠡ��� ��� ��⨢���ᮬ ����� 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ᮦ������ �� ����� ��⨢���� �� ����� </w:t>
      </w:r>
      <w:r>
        <w:rPr/>
        <w:t xml:space="preserve">祣� �� 㬥�� </w:t>
      </w:r>
      <w:r>
        <w:rPr/>
        <w:t>(�����, ��⥪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 xml:space="preserve">Macro, Win ������ � �.�.), �� ����� �� </w:t>
      </w:r>
      <w:r>
        <w:rPr/>
        <w:t>ᤥ���� �� �ࠧ�</w:t>
      </w:r>
      <w:r>
        <w:rPr/>
        <w:t>. �� �</w:t>
      </w:r>
      <w:r>
        <w:rPr/>
        <w:t>६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⠥��� �</w:t>
      </w:r>
      <w:r>
        <w:rPr/>
        <w:t xml:space="preserve">ॢ���� ��������� � </w:t>
      </w:r>
      <w:r>
        <w:rPr/>
        <w:t>"�����</w:t>
      </w:r>
      <w:r>
        <w:rPr/>
        <w:t>業��</w:t>
      </w:r>
      <w:r>
        <w:rPr/>
        <w:t xml:space="preserve">" 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⠫� ������</w:t>
      </w:r>
      <w:r>
        <w:rPr/>
        <w:t>ᨬ�� �� ��⨢����</w:t>
      </w:r>
      <w:r>
        <w:rPr/>
        <w:t>, ⥯��� �⮡� ������ ��⨢���� �</w:t>
      </w:r>
      <w:r>
        <w:rPr/>
        <w:t>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 ����� �����</w:t>
      </w:r>
      <w:r>
        <w:rPr/>
        <w:t xml:space="preserve">筮 ᫮��� ������ </w:t>
      </w:r>
      <w:r>
        <w:rPr/>
        <w:t>ᮢᥬ �� ��</w:t>
      </w:r>
      <w:r>
        <w:rPr/>
        <w:t>易⥫쭮 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᪠���</w:t>
      </w:r>
      <w:r>
        <w:rPr/>
        <w:t>, �����</w:t>
      </w:r>
      <w:r>
        <w:rPr/>
        <w:t>筮 ����� ��������� � ����</w:t>
      </w:r>
      <w:r>
        <w:rPr/>
        <w:t>, �� ����⥫</w:t>
      </w:r>
      <w:r>
        <w:rPr/>
        <w:t>쭮 ����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 �� </w:t>
      </w:r>
      <w:r>
        <w:rPr/>
        <w:t>०� ࠧ� � ������</w:t>
      </w:r>
      <w:r>
        <w:rPr/>
        <w:t>, � ������ � ����⥫</w:t>
      </w:r>
      <w:r>
        <w:rPr/>
        <w:t>쭮 ��</w:t>
      </w:r>
      <w:r>
        <w:rPr/>
        <w:t>. ��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 </w:t>
      </w:r>
      <w:r>
        <w:rPr/>
        <w:t>ࠧ � �����</w:t>
      </w:r>
      <w:r>
        <w:rPr/>
        <w:t>, ������ ��. ���� �� �</w:t>
      </w:r>
      <w:r>
        <w:rPr/>
        <w:t>ਫ������� � ��⨢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㦭� </w:t>
      </w:r>
      <w:r>
        <w:rPr/>
        <w:t>᪠</w:t>
      </w:r>
      <w:r>
        <w:rPr/>
        <w:t>稢��� �⤥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㤮��</w:t>
      </w:r>
      <w:r>
        <w:rPr/>
        <w:t>⢠ ���</w:t>
      </w:r>
      <w:r>
        <w:rPr/>
        <w:t xml:space="preserve">짮��⥫�� � </w:t>
      </w:r>
      <w:r>
        <w:rPr/>
        <w:t>ࠧࠡ��</w:t>
      </w:r>
      <w:r>
        <w:rPr/>
        <w:t>稪�� � ��⨢����  ��</w:t>
      </w:r>
      <w:r>
        <w:rPr/>
        <w:t>⠢����  �����</w:t>
      </w:r>
      <w:r>
        <w:rPr/>
        <w:t>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몮��� ���</w:t>
      </w:r>
      <w:r>
        <w:rPr/>
        <w:t>, �� ���� ������  ������� ⮫</w:t>
      </w:r>
      <w:r>
        <w:rPr/>
        <w:t>쪮 ��� �몠</w:t>
      </w:r>
      <w:r>
        <w:rPr/>
        <w:t>: ���</w:t>
      </w:r>
      <w:r>
        <w:rPr/>
        <w:t>᪨� 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� ⮣�, ��-�� ����� �� �</w:t>
      </w:r>
      <w:r>
        <w:rPr/>
        <w:t xml:space="preserve">㦭� ��������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  �����</w:t>
      </w:r>
      <w:r>
        <w:rPr/>
        <w:t xml:space="preserve">ॢ��� �� ��ࠧ����� ����ᮬ � �� �� ��।������ </w:t>
      </w:r>
      <w:r>
        <w:rPr/>
        <w:t>(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, ��  ������ �� ���</w:t>
      </w:r>
      <w:r>
        <w:rPr/>
        <w:t>४⭮ ��� ᮢᥬ �� ������</w:t>
      </w:r>
      <w:r>
        <w:rPr/>
        <w:t>) ����</w:t>
      </w:r>
      <w:r>
        <w:rPr/>
        <w:t>騬���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⨢���</w:t>
      </w:r>
      <w:r>
        <w:rPr/>
        <w:t>ᠬ�</w:t>
      </w:r>
      <w:r>
        <w:rPr/>
        <w:t>, �� ����� ��᫠�� ��� ��� �� ���</w:t>
      </w:r>
      <w:r>
        <w:rPr/>
        <w:t>஭��� ����</w:t>
      </w:r>
      <w:r>
        <w:rPr/>
        <w:t xml:space="preserve">. ����  </w:t>
      </w:r>
      <w:r>
        <w:rPr/>
        <w:t>ᠬ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⥫</w:t>
      </w:r>
      <w:r>
        <w:rPr/>
        <w:t xml:space="preserve">쭮 </w:t>
      </w:r>
      <w:r>
        <w:rPr/>
        <w:t xml:space="preserve">ᤥ���� � </w:t>
      </w:r>
      <w:r>
        <w:rPr/>
        <w:t>䠩��� �� ����� ������� �㣠���� ��� ��� �� ���</w:t>
      </w:r>
      <w:r>
        <w:rPr/>
        <w:t>஬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. ����� ���� ��� ����� �� ������ ��� ����� ᪮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 xml:space="preserve">ன�� </w:t>
      </w:r>
      <w:r>
        <w:rPr/>
        <w:t>(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ࠧ� ��᫥ ���</w:t>
      </w:r>
      <w:r>
        <w:rPr/>
        <w:t>⠫�</w:t>
      </w:r>
      <w:r>
        <w:rPr/>
        <w:t>樨 �</w:t>
      </w:r>
      <w:r>
        <w:rPr/>
        <w:t>ணࠬ��</w:t>
      </w:r>
      <w:r>
        <w:rPr/>
        <w:t xml:space="preserve">, ������� </w:t>
      </w:r>
      <w:r>
        <w:rPr/>
        <w:t xml:space="preserve">䠩� </w:t>
      </w:r>
      <w:r>
        <w:rPr/>
        <w:t>setup.exe, Setup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᪮�</w:t>
      </w:r>
      <w:r>
        <w:rPr/>
        <w:t>쪮 ����</w:t>
      </w:r>
      <w:r>
        <w:rPr/>
        <w:t xml:space="preserve">ᮢ ��᫥ </w:t>
      </w:r>
      <w:r>
        <w:rPr/>
        <w:t xml:space="preserve">祣� </w:t>
      </w:r>
      <w:r>
        <w:rPr/>
        <w:t xml:space="preserve">ᮧ���� </w:t>
      </w:r>
      <w:r>
        <w:rPr/>
        <w:t xml:space="preserve">䠩� </w:t>
      </w:r>
      <w:r>
        <w:rPr/>
        <w:t>sweeper.cfg (��� ���� ��⨢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㤥�</w:t>
      </w:r>
      <w:r>
        <w:rPr/>
        <w:t>).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"What language do you prefer [Russian/English]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롥�� �� ����� ��� ����� �</w:t>
      </w:r>
      <w:r>
        <w:rPr/>
        <w:t>ࠢ����</w:t>
      </w:r>
      <w:r>
        <w:rPr/>
        <w:t>, r - ���</w:t>
      </w:r>
      <w:r>
        <w:rPr/>
        <w:t>᪨�</w:t>
      </w:r>
      <w:r>
        <w:rPr/>
        <w:t>, e -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ENGLISH.DAT � RUSSIAN.DAT ������ ��</w:t>
      </w:r>
      <w:r>
        <w:rPr/>
        <w:t>室����� � ��</w:t>
      </w:r>
      <w:r>
        <w:rPr/>
        <w:t>⠫��� � �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Scan and cure infected files or scan only [S/�]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����</w:t>
      </w:r>
      <w:r>
        <w:rPr/>
        <w:t xml:space="preserve">஢���� </w:t>
      </w:r>
      <w:r>
        <w:rPr/>
        <w:t>(�� ����� ��</w:t>
      </w:r>
      <w:r>
        <w:rPr/>
        <w:t xml:space="preserve">ࠦ�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��</w:t>
      </w:r>
      <w:r>
        <w:rPr/>
        <w:t xml:space="preserve">祭�� </w:t>
      </w:r>
      <w:r>
        <w:rPr/>
        <w:t>(����� ��</w:t>
      </w:r>
      <w:r>
        <w:rPr/>
        <w:t xml:space="preserve">ࠦ�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"Deep virus scan [Y/N]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�</w:t>
      </w:r>
      <w:r>
        <w:rPr/>
        <w:t xml:space="preserve">஢����� </w:t>
      </w:r>
      <w:r>
        <w:rPr/>
        <w:t>䠩�� �� ����稥 ����</w:t>
      </w:r>
      <w:r>
        <w:rPr/>
        <w:t>ᮢ</w:t>
      </w:r>
      <w:r>
        <w:rPr/>
        <w:t>, ��⥪�</w:t>
      </w:r>
      <w:r>
        <w:rPr/>
        <w:t>஢���� ������  �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>(���</w:t>
      </w:r>
      <w:r>
        <w:rPr/>
        <w:t xml:space="preserve">ਬ�� </w:t>
      </w:r>
      <w:r>
        <w:rPr/>
        <w:t>OneHa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�</w:t>
      </w:r>
      <w:r>
        <w:rPr/>
        <w:t xml:space="preserve">஢�ઠ </w:t>
      </w:r>
      <w:r>
        <w:rPr/>
        <w:t xml:space="preserve">䠩��� �� ����稥 </w:t>
      </w:r>
      <w:r>
        <w:rPr/>
        <w:t>"������" �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Create report file [Y/N]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 - ��������� </w:t>
      </w:r>
      <w:r>
        <w:rPr/>
        <w:t>䠩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- �� </w:t>
      </w:r>
      <w:r>
        <w:rPr/>
        <w:t xml:space="preserve">ᮧ������ </w:t>
      </w:r>
      <w:r>
        <w:rPr/>
        <w:t>䠩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"Re-create report file or add to existing [A/R]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- �᫨ </w:t>
      </w:r>
      <w:r>
        <w:rPr/>
        <w:t>䠩� ���� 㦥 �������</w:t>
      </w:r>
      <w:r>
        <w:rPr/>
        <w:t xml:space="preserve">, � �� </w:t>
      </w:r>
      <w:r>
        <w:rPr/>
        <w:t>ᮧ������ ����</w:t>
      </w:r>
      <w:r>
        <w:rPr/>
        <w:t>, � �����</w:t>
      </w:r>
      <w:r>
        <w:rPr/>
        <w:t>뢠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</w:t>
      </w:r>
      <w:r>
        <w:rPr/>
        <w:t>஢�ન � ����� �������</w:t>
      </w:r>
      <w:r>
        <w:rPr/>
        <w:t>饣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���</w:t>
      </w:r>
      <w:r>
        <w:rPr/>
        <w:t xml:space="preserve">ᮧ������ </w:t>
      </w:r>
      <w:r>
        <w:rPr/>
        <w:t>䠩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"Enter report file nam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</w:t>
      </w:r>
      <w:r>
        <w:rPr/>
        <w:t>䠩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⨢���� ����</w:t>
      </w:r>
      <w:r>
        <w:rPr/>
        <w:t>᪠���� � ��ࠬ��ࠬ�</w:t>
      </w:r>
      <w:r>
        <w:rPr/>
        <w:t>: SWEEPER {PA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TH - ���� ��� </w:t>
      </w:r>
      <w:r>
        <w:rPr/>
        <w:t>᪠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���� ����� � �� ������ ��</w:t>
      </w:r>
      <w:r>
        <w:rPr>
          <w:rtl w:val="true"/>
        </w:rPr>
        <w:t>ࢠ</w:t>
      </w:r>
      <w:r>
        <w:rPr/>
        <w:t xml:space="preserve">�� ����⨥� ������ </w:t>
      </w:r>
      <w:r>
        <w:rPr/>
        <w:t>{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ᮡ� �����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</w:t>
      </w:r>
      <w:r>
        <w:rPr/>
        <w:t>㧭�殢� 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. Thomas Hawell Comput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