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/2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low-level form of dirt who gets joy out of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  They release a program, typically called a 'Trojan Hor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igned to erase or otherwise damage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released into the public domain and typic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or distributed exactly as you may have receiv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un, they would print some sort of self-congratulatory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erase your data.  Obviously, these type of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hing, and should be avoided.  However, usually you'll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bit by a trojan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a new breed has been developed.  Called a 'virus', i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that it sees with a copy of itself, and the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capable of infecting all disks that *they*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at some predetermined instance (a date, a time,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 operations), the virus attacks and destroys whatever disk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time, though, the virus has spread, and a friends' machin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ected, infecting the disks of their friend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 counter just such a program that the enclosed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_SHOT, was developed.  The current virus making the rounds in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program called "COMMAND.COM".  Every bootabl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ave a copy of this file.  FLU_SHOT examines each writ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write operation to the COMMAND.COM file to take place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Normally, there should never be a write operation to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be effective in that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LU_SHOT, place a copy of it in your root directory on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system from.  Additionally, a line to invoke FLU_SHO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virus attacking your disk, please try to preser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o forward it to me at my BBS at (212)-889-6438.  Once I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, I should be able to develop another program which w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c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ere is a possibility that, if FLU_SHOT determ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 taking place to your COMMAND.COM, it *may* be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---- check the currently running program.  FLU_SHOT may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you're running seems to be causing a problem. 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nd you're sure the TSR you're running is a valid one, the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LU_SHOT invokation line in your AUTOEXEC *after* the TSR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LU_SHOT can not determine whether your curren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ected, only if a COMMAND.COM is about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f you being hit with this virus are slim, but running FLU_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this particular incarnation of the virus from inf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designer of the virus program: most likely an impotent adol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normal social relationships, and attempting to pro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themselves through these type of terroris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ucceeding in that task (or in any other), since they have no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one day take a look at themselves and what they've do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and kill themselves in disgust.  This is a Good Thing, sinc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payers' money which normally would be wasted on therapy an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iscr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*really* want a challenge, they'll try to destroy *my* hard dis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nstead of the disk of some innocent person.  I challenge them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or other trojan horse to my BBS that I can't disarm.  It is doub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ill be taken: the profile of such a person prohibi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acking those who can fight back.  Alas, having a go with this low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musing for the five minutes it takes to disarm whatever they in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you good-for-nothing little slimebucket:  make *my*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M.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)-889-6438 24hr BBS, 2400/12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