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SW DL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025,100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HD.ARC/binary           31-Jan-86 230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 HARD DISK PROTECT WRI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ttle gem will write and format protect your hard disks.  Run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s, run it again it unprotects.  Uploaded by David Klatzco 74025,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HD.COM - Run this to write- and format-protect your hard disk.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letting someone else use your PC or when try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BBS software.  Each time it is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gles the protection off or on - no need to reboo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d of it.  The toggle ON/OFF feature will not work if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unning WPHD, you run another RESIDENT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-vectors INT 13.  In other words, run WPHD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resident programs, such as Sidek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DOS FORMAT command is run when this is 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 to be formatting your hard disk, but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ly doing is VERIFYing each sector,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m the disk.  Your data is actually lost during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DOS writes a new Directory and FAT - WPHD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.  Actually, if WPHD is not installed and you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formatting your hard disk, you can type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top the formatting.  The Ctrl-Break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knowledged right away, but that's ok - it will stil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out of format before any damage is d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21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HD.COM - This program will protect your hard disk again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idental FORMAT, but will still allow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.  It is toggled on and off in the same way that WPHD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ne FPHD should be put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ember though that if someone reboots your sys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A" drive, this protection will be gone.  Bu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cussion above; if you hit Ctrl-Break before the very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ting, you will save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5/85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