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 4.80 - �berpr�ft den PC auf Viren.  CHKPC /? f�r ei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. 1992-2020 by ROSE SWE, Dipl.-Ing. Ralph Roth -=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CHKPC �berpr�ft den Arbeitsspeicher auf folgende bekannte Vire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erusalem Familie              &gt;120 Varianten  (+Fu Manchu, Frere J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cade Familie (1701/1704)    &gt; 30 Varianten  (+eventl. YAP/JoJo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quila, Flip, Prism, Omicro.  - 15 Varianten   Bootviren (u. a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stique (4.21/5.21/Cobol)    - 12 Varianten      DiskKiller/PingPo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nska.4250, Delwin.1759      je 2 Varianten      Israeli/AirCop j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ity Check, Ebbelwoi, Hare   je 3 Varianten      MusicBug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fume, Natas, Tremor, OneHalfje 3/6 Varianten    Stoned/Marijuana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Base, FSP Killer, Boot-437    je 1 Variante       Form/HeadCrash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ruguay.1-10                     10 Varianten      Korea, Joshi, u.a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csina + Yankee Doodle        - 48 Varianten      weitere Bootviren s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zus�tzlich viele neue Viren, siehe auch Seite 2):  35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kann auch noch UNBEKANNTE Boot-/Fileviren im Arbeitsspeicher 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atentr�gern entdecken (s.  u.).  Ferner kann CHKPC dazu verwend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sketten auf Bootviren zu �berpr�fen.  Hierzu mu� CHKPC m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Laufwerksbuchstaben aufgerufen werde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e:       chkpc a:       oder     chkpc b: 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untersucht dann den Bootsektor/Partition auf folgende Boot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oned/Marijuana/MichelAngelo        - 4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sicBug v1.06 und Brain             -  6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m/Headcrash                       -  5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lip &amp; Prism (Partition)       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ity Check, PB.NewBoot, Natas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quila (Partition HDD)              -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irCot, DiskKiller, PingPong         je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tiExe, Cansu, Joshi, ASBV, Israeli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astique, Invader, Korea, Ripper   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auch in der Lage, selbst bei AKTIVEN STEALTHVIREN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zierte Disketten (Festplatten leider noch nicht) zu erkennen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einen Bootvirus besitzen, den CHKPC noch nicht kennt, sen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mir bitte diesen Virus zu und CHKPC wird entsprechend erg�nzt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  Nicht geeignet f�r SCSI-Treiber, DR-DOS und CD-ROM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   Kann unter Win-NT 4.0, Win-ME, Win-2000 und Win-XP n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chr�nkt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zu CHKPC keine Anleitung beigef�gt wurde, k�nnen Sie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en eine Anleitung erstellen oder 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erstellen:            chkpc /? /a&gt;chk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ausdrucken:           chkpc /? /a&gt;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yntax f�r CHKPC ist:   chkpc [laufwerk:]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von CHKPC unterst�tzt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 /h      Diese Hilfestell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Anleitung im Batchmod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unktioniert nur zusammen mit dem Parameter 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i         Internes Erstellungsdatum/Compilerversio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      Ein 'Affengriff' erzeugt dann einen Kal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aktiviert eventuelle speicherresidente Vir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Lizenzbildschir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         C)heck P)arity-Virus: nicht bei SCSI-Laufwerken ve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Anzeige der ermittelt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Speicher nicht auf Viren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Warten auf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Sie CHKPC ohne Parameter auf, wird standardm��ig der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DOS Bootsektor und der Partitionssektor auf Viren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�berpr�ft sich selbst auf Virenbefall oder Ver�nderungen 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 deshalb in die AUTOEXEC.BAT integriert werden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enth�lt heuristische (regelbasierende) Verfahren, mit denen ca.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zent ALLER Bootviren entdeckt werden k�nnen!  (Mittels Punktesystem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NICHT auf bekannte Viren beschr�nkt (universeller Virenscann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ist BANNERWARE (darf privat umsonst ben�tzt werde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:               Modifizieren, �ndern, Doku weglassen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               Kommerzielle Weitergabe/Nutzung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itere Nutzungslizenzbestimmungen: LIZ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WE, Dipl.-Ing. Ralph Roth, 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siehe Datei ROSEBBS.TXT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