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Kill 4.80 � (c) by ROSE SWE, Dipl.-Ing. Ralph Roth �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en-Tool � Erzeugt neuen Bootsektor auf Disketten � Kann Vir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: Entfernt Bootviren von Disketten, ersetzt Bootsektor durch ein M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         BootKill   &lt;Laufwerk:&gt;   [/M] [/L] [/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Laufwerk:&gt;  A: oder  B: sein mu�.  Eine formatierte Diskette mu�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Laufwerk befinden. Der neue Bootsektor enth�lt ein Menue, aus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. B. 'CMOS-Setup' oder 'Booten von der Festplatte'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a. 15 Sekunden, wird -bei keiner Wahl- selbstst�ndig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, wobei die Diskette im Laufwerk bleib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lte Bootsektor wird bis auf die Systeminformationen restl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! Mit BootKill behandelte Systemdisketten verlieren ihre 'bootf�h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'! Systemdisketten k�nnen jedoch wieder mit SYS A: bootf�h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M steht f�r 'Multi', d.h. Sie k�nnen mehrere Diskett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�berschreiben lassen, z.B. wenn alle Disketten mit Viren in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hinweis: BOOTKILL /L          Interne Informationen: BOOTKILL 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LLE-RECHTE-VORBEHALTEN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Freeware von ROSE SWE (darf privat umsonst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! MODIFIZIEREN, �NDERN, DIE ANLEITUNG(EN) WEGLASSEN UNTERSAGT!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E WEITERGABE/NUTZUNG VERLANGT UNSERES SCHRIFTLICHES EIN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  Weitere Bestimmungen: LIZENZ.DOC und FREEWARE.COM (falls bei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oftwareentwicklung &amp; Vertrieb,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(EMail, FAX, PGP-Key etc.) - siehe Datei ROSEB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