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iert im Zeichensatz CP437,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DIESES HANDBUCH WIRD NICHT MEHR GEPFLEGT!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N SIE DESHALB DAS AKTUELLE HANDBUCH VIRSCAN.PD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s Virensuch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������� ������   �����   �����    ��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�    �     � �     � �     �  �   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�    �     � �       �       �    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�    ������   �����  �       ���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�    �   �         � �       �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�    �    �  �     � �     � �     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 �     �  �����   �����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�       �  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�     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�  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�       �  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  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     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�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V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gen bekannte und UNBEKANNTE MSDOS-Computervir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iertem Viren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-2019 by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OSE S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! -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uckdatum: 15. Dezember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DIESES HANDBUCH WIRD NICHT MEHR GEPFLEGT!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N SIE DESHALB DAS AKTUELLE HANDBUCH VIRSCAN.PD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virscan.doc,v 3.22 2018/12/15 19:23:42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ck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in diesem Handbuch enthaltene Material dien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szwecken und kann ohne vorherige 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anderen in diesem Handbuch verwendeten Waren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nnamen, Dienstleistungsmar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nstleistungsbezeichnungen, die Eigentum oder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nzeichen anderer Unternehmen sind, sind Eigen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en Unt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 �bernimmt keine Verantwortung f�r Fehl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lassungen in diesem Handbuch und verpflichtet si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rin enthaltenen Informationen auf den neuesten Sta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haltsverzeichnis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inleitung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Zweck von VirScan Plus (VSP)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Hinweis f�r erfahrene Anwender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Kurzbeschreibung des Programmes VirScan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1 Verf�gbare Funktionen von VirScan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2 Weitere Vorteile von VirScan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3 Warum gerade VirScan?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4 Technisches zum Programm VirScan Plus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Das Handbuch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Urheberrecht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 Shareware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6.1 Das Sharewareprinzip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 Was sind eigentlich Computerviren?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Starten von VirScan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W�hrend des Suchlaufes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Nach dem Suchlauf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Unterst�tzte Parameter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Parametersyntax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Die Umgebungsvariable VIRSCAN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Zur�cksetzen von voreingestellten Werten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2 VirScan per AUTOEXEC.BAT-Datei konfigurieren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3 Beispiele f�r das Setzen der Umgebungsvariable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Bsp.: T�gliche kurze Pr�fung per AUTOEXEC.BAT-Datei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Die einzelnen Parameter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/? oder -? (Hilfestellung)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/ALL (Alle Dateien �berpr�fen)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/ANALYSE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/AUTO (Autopilot aktivieren)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.1 Beispiele f�r den weiteren Einsatz des Autopi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1.1 Zus�tzliches Untersuchen des Laufwerks A: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1.2 Ton einschalten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1.3 Den hohen Arbeitsspeicher untersuchen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1.4 Nach neue unbekannten Viren suchen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1.5 Ergebnis ausdrucken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 /BATCH (Batchmodus)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 /BOOT (Bootviren suchen)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7 /CDROM (CD-ROM scannen)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8 /CONT (Fortlaufendes Scannen)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9 /D (Directory) oder &lt;Verzeichnis&gt;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0 /DEL (Delete/L�schen von Dateien)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1 /EXTR (Signatur extrahieren)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2 /FSuchMaske oder Suchmaske (einzelne Dateien unt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n)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3 /H (/HILFE oder /HELP)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4 /IVT (Interrupt Virentest)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5 /JN (Vor dem L�schen abfragen)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6 /KILL (Virenkiller aktivieren)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6.1 Allgemeine Hinweise zum Virenkiller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6.2 Entfernen von Boot- und Partitionsviren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6.3 Hinweise bei Mehrfachinfektionen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6.4 Virus kann nicht entfernt werden?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7 /LAPTOP (Unterst�tzung f�r Laptops)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8 /LESEN (Anleitung lesen)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9 /LOG und /LOG= (Reportdatei anlegen)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0 /MEHR (Mehrere Disketten nacheinander untersuchen)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1 /MEM (Memory)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2 /MEMHI (Hoher Arbeitsspeicher)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3 /MUTANT (nach mutierten Viren suchen)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4 /NOMEM (Arbeitsspeicher nicht untersuchen)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 /NOPART (Partitionstabelle nicht scannen)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6 /NOSCRIPT (Nicht nach Scriptviren suchen)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7 /NOTROJ (nicht nach Trojanischen Pferden suchen)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8 /OFFSET (Offset anzeigen)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9 /PROZ - Informationen zum Prozessor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0 /PRT oder /PRN oder /PRINTER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1 /Q (Quiet)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2 /REG (Registration)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3 /REP (Report)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4 /SHOWLOG= (Reportdatei betrachten)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5 /SICHER (Sicherheitsmodus)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6 /SPEICHER (Speicherbelegung)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7 /TURBOAUS (nicht im Turbo-Modus suchen)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7.1 WARNUNG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8 /ULTRA (Schnelleres Suchverfahren)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9 /UNB (Unbekannte Viren suchen)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0 /VL (Viren-Liste)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1 /VTC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2 /WIN (Kompatibilit�t zu Windows)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3 /ZEIT (Nicht auf un�bliche Zeit �berpr�fen)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4 LW: (Laufwerke)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5 Beispiele f�r Aufrufe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Sonstige Funktionen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VirScan unter Windows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VirScan unter Windows 9x und Windows NT/2000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VirScan unter OS/2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VirScan unter Netzwerke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Hinweise f�r Netzwerkadministratoren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 Zus�tzliche Fehlermeldungen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 Suchgeschwindigkeit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8 Wie werden neue Virenerkennungen in VirScan aufgenom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9 Wie erzeugen Sie eine Erkennung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Fehlalarm? Ja/Nein?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Bekannte Fehlalarme (mit der Option /UNB)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1 Programme die einen Fehlalarm erzeugen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2 WARNUNG: Option /TURBOAUS UND /UNB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Virenbefall von Bootsektoren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Virenbefall von Dateien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.1 Ein Virus in nur einer Datei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.2 Mehrere Viren in einer Datei/Bootsektor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Die am weitesten verbreiteten Viren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 Die Programme GUARD.SYS, VDEFEND.SYS, DEFENDER.CO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AFE.COM u.a.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 Mehrere Viren im Arbeitsspeicher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7 Analyse bei Virenverdacht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8 Unbekannte oder mutierte Viren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Neue Funktionen und wissenswertes �ber VirScan Plus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Ver�nderungen der einzelnen Programmversionen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VirScan und ein un�bliches Dateidatum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.1 62-Sekunden/100 Jahre Viren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VirScan und Stealth Viren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.1 Der Parity_Boot, AntiExe, Ripper Virus (u. a.)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4 Suchverfahren mittels Platzhalter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5 Der Dateiendebugger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5.1 Bedeutung von "Typ"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5.2 Bedeutung von "Ext"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 Der Integrierte Virenschutz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6.1 Der eingebaute Checksummentester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6.2 Hinweise f�r das Programm SCAN.EXE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6.3 Hinweise f�r die Programme TAV &amp; FShield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7 VirScan und Arbeitsspeicher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Alles Wissenswerte �ber Viren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Kurzbeschreibung aller Viren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Registration, Bestellungen und Sonstiges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 Registrieren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2 Keydatei f�r VirScan Plus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3 Anfragen      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3.1 Adresse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3.2 Kommerzielle Anwender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4 Sonstiges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4.1 Ein Dankesch�n an...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4.2 Garantieausschlu�erkl�rung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Zweck von VirScan Plus (V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 VirScan    werden   Dateien,   Laufwerke,   Netzwer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sspeicher, der Partitionssektor und der Bootsekt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befall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Hinweis f�r erfahrene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OS-Power User'  und sonstige  Anwender,  die  d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, da�  sie dieses  Handbuch erst  lesen m�ssen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die  Festplatte total  zerst�rt hat, raten wi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Zuerst VirScan mit INSTALL installieren bzw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Datei: pkunzip -d vsp*.zip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R Datei: rar x vsp*.* oder unrar vsp1233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Anschlie�end die  Datei VIRSHELP.TXT  ausdruck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. Diese  Datei enth�lt  eine 'Quick  Referenz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Bedienung  des Programmes  (liegt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gedruckt b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VirScan wie folgt starten (maximale Sicherhe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scan -auto /unb /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it Autopilot nach bekannten, unbekannten (/unb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s�tzlich nach  Bootviren (/boot) suchen). 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spricht Slash (/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Wenn VirScan  etwas gefunden hat, eventuell (fall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zuviel M�he ist - ja, 20 weitere Programme m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 noch ausprobiert werden-) denoch das Handbuch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. Dies kann durch folgende Befehle veranlass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usdrucken:        copy virscan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esen:             virscan /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Wenn Sie  die Sharewareversion  ben�tzen und Sie 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n, da�  das Programm  sein Geld wert ist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ein kompletter Bestellschein wird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Kurzbeschreibung des Programmes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Plus  ist ein  Programm zum  Erkennen und Su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viren, W�rmern, Scriptviren und trojanischen Pf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 IBM   kompatiblen  AT-Rechnern.  VirScan  kan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ellen  Version   mehrere  tausend   verschiedene 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decken.  Die  Bedienung  ist  denkbar  einfach,  so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z.  B. mit zus�tzlichen Parametern gestar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nfalls fragt  das Programm  den  Benutzer,  welch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en gew�nscht  wird. VirScan  ist durch die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ssembler und seinen eingebauten "Debugger" sehr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ie  bekanntesten Viren  enth�lt VirScan Plus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Killerprogramm,  welches den  Virus entfernen 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  wird    mit    mehreren    Hilfsprogrammen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lfsdokumenten  zur  Virenerkennung  ausgeliefert.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ist lauff�hig auf AT-Rechnern (286'er oder h�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 Verf�gbare Funktionen von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rbeitsspeicher untersuchen. Komplett (640 KB/ 1 MB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Turbo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atentr�ger im Turbo-, Ultra-Modus oder im Sicher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s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efallene Dateien l�schen (wahlweise mit Best�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oweit wie m�glich Virus entfernen (VirScan kann zu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kanntesten Viren entfer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ehrere Disketten/Festplatten nacheinander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usgabe auf Bildschirm und/oder Drucker bzw.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; Erstellen ein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esen des Handbuches, der Kurzhilfe oder Anzeig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en, die VirScan er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ntersuchen von Laufwerken, Netzwerken, CD-ROM,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uppen und einzelner Verzeichnisse manuell oder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utopilot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2 Weitere Vorteile von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er Boot- und Partitionssektor und das Programm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jedesmal mit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eue Virensignaturen k�nnen in die Dateien VIRSCAN.EX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SCAN.TRJ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lle zeitkritischen Funktionen wurden zus�tzl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 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�r etwaige Fragen stehen mehrere Dokumentatio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f�gung. Die Anleitung zu VirScan kann al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irScan ist lauff�hig auf allen Graphikkart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fwerk oder eine Festplatte und MSDOS ab Version 4.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wie ein IBM kompatibler Rechner mit 520 KB fre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icher si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erschiedene Suchverfahren finden auch nicht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en(st�mme) (z. B. VCL, PS_MPC, Jerusalem oder Tre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eren Abarten. VirScan findet -wahlweise-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en, die durch Modifizieren bestehender Viren ent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g. "Mutanten")! VirScan kann auch wahlweise na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bekannten Viren suchen! Ferner werden un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attribute oder defekte bzw. zerst�r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s wird eine Textdatei (VIRBIBEL.DOC) mitgeliefe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kurze Beschreibung zu ca. 4000 Viren enth�lt. F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 dem Programm weitere hilfreiche 'Antiviren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irScan kann teilweise noch unbekannte im Arbeits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- und Paritionssektor und in Programmen befi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nkappenviren erke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irScan kann regelbasierend neue Scriptviren und W�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kennen. So wurde beispielweise VBS.LoveLet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S.NewLove regelbasierend erkan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irScan kann Netzwerke untersuchen. L�uft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OS-Box' des Betriebssystem OS/2 Version 2.1 &amp; Warp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r DOS Emulation von Windows 3.1x/95/386 und N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as Programm ist komplett in deutscher Sprache. 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sprogra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irScan Plus wird u. a. nach dem Sharewar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market. Mehrplatzlizenzen f�r Netzwerke ist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3 Warum gerade Vir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werden  sich vielleicht fragen, warum Sie gerade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 sollen? Folgende Gr�nde sprechen f�r Vir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VirScan ist  speziell auf  den deutschen  Markt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nitten. Was  n�tzt Ihnen  der beste  Viren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nicht  deutsche Viren  erkennt! Zudem ist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plett in deutscher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VirScan ist  einer der schnellsten Virenscann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upt (eingebauter 'Turbodebugg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VirScan erkennt  auch noch  unbekannte  oder 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erte Viren. VirScan kann hochkomplex verschl�ss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en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VirScan hat  einen intelligenten  Codeanalyser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ert und  kann damit (fast) alle Viren klassifi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. VirScan  verwendet im  Gegensatz zu  anderen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scanner sog.  Familienerkennungen,  womit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 noch ver�nderte (mutierte oder neue) Viren e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n kann,  wo andere  Virenscanner schon lange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hr finden! VirScan kann so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'First Generation' Samples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Bei Virenfamilien die einzelnen Mutante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 Codeaufbaues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Bei Virenfamilien die einzelnen Mutante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Codel�nge klass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 VirScan verwendet sog. AVR-Module, um hochgradi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l�sselte Viren und ganze Virenst�mme sicher e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n zu k�nnen. So findet das AVR-Modul f�r Mini/Ti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en alleine  360 verschiedene Mini-, Tiny- und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l-Viren. Theoretisch  ist es  nicht m�glich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ini'-Virus zu  schreiben, der NICHT mit dem AVR-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l entdeckt werd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 Die AVR-Module  sich 'zukunftssicher', das hei�t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kennen schon  heute Viren,  die morgen erst entw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lt werden.  Dank des Codeanalysers kann VirSc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h solche  Viren schon  heute sicher klassi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den Virenfamilien zuord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 VirScan   ist    der   einzige    Virenscanner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elbasierend nach  Script Viren  und W�rmer 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4 Technisches zum Programm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�berpr�ft  normalerweise nur  ausf�hrbar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z.B.  auf EXE,  COM, BIN,  OVL, OVR,  SYS, APP  ode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n, sowie  Dateien, in  denen sich  Scriptviren einn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. Es  k�nnen selbstverst�ndlich  �ber Paramet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tensionen" (Endungen)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Virensuchalgorithmus  ist zwar  hochoptimiert, aber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ine jede  Datei  einzeln  nach  allen  Viren  durch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ucht seine  Zeit. Wir  nehmen jedoch an, Sie werd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scht sein, wie schnell VirScan Ihre Festplatte unter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Da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Handbuch  wurde mit  WORD erstellt und einem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autor entwickelten  Hilfsprogramm nach  ASCII p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 deshalb dieses  Handbuch auf  JEDEM Druck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estens 64  Zeilen pro  Blatt  und  einen 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�tzt, ausdrucken (auch auf Laserdruck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ehl:     COPY VIRSCAN.DOC  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Urheber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Programmautor  - Ralph  Roth -  besitzt alle  Rech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m Computerprogramm  UND seiner  begleitenden Dok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en. Eine  Vervielf�ltigung des  Programmes und/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kumentation ist  ohne schriftliche  Genehmigung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agt und stellt eine Urheberrechtsverletzung d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Ausnahme  stellt die  Sharewareversion  des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nwender  d�rfen  dieses  Programm  kopier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harewareh�ndler d�rfen  nach  schriftlicher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hmigung das Programm als Shareware v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Ver�ndern  des Programmes und/oder der Dokumenta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ngstens verbo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wird  u. a.  nach  dem  sog.  Sharewareprinzip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ben, d. h. Sie bestellen sich bei einem Shareware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harewareversion  von  diesem  Programm.  In  der 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angt der  Sharewareh�ndler hierf�r  eine Vermittl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�hr, die  zwischen 1  und 10  Euro liegt. Mit dieser 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 Sie jedoch nicht das Programm gekauft, sondern nu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�ndler seine Auslagen f�r Werbung, Kopieren usw. bezah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1 Das Sharewarepri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 versteht sich  als Shareware,  da� hei�t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rfen es  testen und ausprobieren. Wenn Sie aber damit l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 als  vier Wochen arbeiten, wird eine Registration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llig. Shareware k�nnen Sie also risikolos austest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nen das Programm zusagt, kaufen Sie sich eine Voll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dieses Programm als SHAREWARE-Programm angebot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f das  Programm unentgeltlich  weitergegeben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zugeh�rigen  Dateien  nicht  ver�ndert  und  nicht 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assen werden  (gilt nicht  f�r  die  Vollversion). 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erte Anwender  d�rfen nat�rlich  die  Voll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kommerzielle  Nutzung der  Sharewareversion (in  Fir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fentlichen Anstalten, Schulen etc.) ist untersagt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en  aufgef�hrte   Registrationsgeb�hr  erhalten 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version und  den neuesten und aktuellsten Programm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ueste Programm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�tzen Sie  das Sharewarekonzept  durch Ihr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! In der Vollversion fallen die Aufforderungs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g! Au�erdem  erhalten Sie mit Ihrer Bestellung die 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ellste Programm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Bestellen  ihrer pers�nlichen  Vollversion  star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das  Programm REGISTER.COM  und ein Bestellschei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druckt. F�r  weitergehende Hinweis  �ber das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zip wird  zus�tzlich auf die Datei HINWEIS.COM hinge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Was sind eigentlich Computervi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Computerviren  handelt es sich um Programme,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Programme  befallen. Sie  "h�ngen" sich  in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llen an das Ende eines Programmes und vergr��er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l zwischen 1000 und 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em  Aufruf des  infizierten Programmes wird zuer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, dann  der angeh�ngte  Virus in de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aden. Beim  Starten des  Programmes durch das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m wird  jetzt zuerst  der Virusteil angesprungen.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Virus  entweder das  geladene Programm manipulie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neues  angreifen. Anschlie�end  springt  der  Virus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tlichen Programm  �ber. Durch  diese Taktik  merk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benutzter normalerweise  nicht, da� 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einem  Virus infiziert  sind. Falls  Sie mehr  zu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sen m�chten, dann lesen Sie bitte das Kapitel "ALLES W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WERTE �BER VIR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alle  anderen Programme  auch, befindet  sich ein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virus als  ein kleines  Programm namenlos im Arbeits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r. Diese wenige Kilobytes Programmcode enthalten ab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Virus  spezifische Maschinenbefehle, an denen er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kann (die sog. Virensignatu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Starten von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en Sie  die VirScan-Diskette  in Laufwerk A ein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: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SCAN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wird  dann gestartet,  gibt einen  kurzen Hilfs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irm aus,  und fragt Sie anschlie�end nach verschied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etern, die  Sie eingeben  m�ssen (siehe  unten)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�ter mit  VirScan vertraut  sind, k�nnen  Sie  VirSca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rufen, da�  er alle  ben�tigten Parameter aus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zeile 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alle Dateien  untersucht hat und ein Vir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den wurde,  dr�cken Sie die ENTER-Taste. Falls KE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unden wurde,  bekommen Sie in etwa folgende Bildschi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VirScan Plus, v1X.XX (c) 1990-2001 by ROSE, Ralph Ro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esen Sie dazu die Dokumentation VIRSCAN.DOC &amp; VIRSCAN.T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durch! Mit eingebautem Virenkiller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Diese Version von VirScan kann mindestens XX Viren erkennen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hzig Dateien untersucht! 5.789.512 Bytes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�ck gehabt: keine Viren gefu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W�hrend des Suchlauf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hrend des  Suchlaufes  k�nnen  Sie  mit  folgenden 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beieinflu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ape&gt;       Bricht die  Programmausf�hrung  ab.  Die 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ersuchte Datei  wird jedoch  noch zu End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ertaste&gt;    H�lt die  Programmausf�hrung solange an,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 andere  Taste dr�cken.  Dies ist 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n sinnvoll, wenn Ihr System weitgehend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ucht ist  und Sie sich die einzelnen Date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uer anschau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Nach dem Such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alles untersucht hat, und einen Virus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, m�ssen Sie anschlie�end noch die &lt;Enter&gt; 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chlie�end gibt VirScan aus, wieviele Programme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sind, wieviele Viren gefunden und wieviele Vir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nt wurden  und wie  lange VirScan  hierzu gebraucht 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ner  errechnet   VirScan  die  durchschnittliche  Su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windigkeit, die f�r jeden Computer etwas anders aus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 verschiedenen  Testanlagen  (Pentium  +  CACHE) 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och Suchgeschwindigkeiten  von �ber  5 MB pro Sekund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anzeigt: "420 MB Programmcode untersucht"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och eine  1.0 GB  Festplatte besitzen, ist dies nic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fehler, sondern  die Summe  aller AUSF�HRBARE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e auf  Ihrer Festplatte  (Texte oder  Daten nach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zusuchen ist sinnlo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Unterst�tz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VirScan  ohne zus�tzliche  Parameter gestarte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en  einzelnen Optionen gefragt, z. B. welch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t werden  soll. Es  k�nnen jedoch zus�tzlic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er beim Start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Parameter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SCAN    [LW:] [/ALL] [/ANALYSE] [/AUTO] [/BOOT] [/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CONT] [(/F)xxxx.yyy] [(/D)xxxx] [/HIL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MEHR] [/LAPTOP] [/LOG[=xxx]] [/PRT] [/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VL] [/TURBOAUS] [/DEL] [/MEM] [/MEMH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NOMEM] [/NOPART] [/NOSCRIPT] [/NOTROJ] [/K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JN] [/LESEN] [/REP] [/SHOWLOG[=xx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SHOWKEY] [/SICHER] [/SPEICHER] [/Q]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UNB] [/ULTRA] [/MEMHI] [/MUTANT] [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VTC] [/WIN] [/ZE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eckigen  Klammern bedeuten,  da� die  Parameter wahl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. Sie  m�ssen jedoch mindestens einen Parameter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it VirScan wei�, was das Programm zu tun hat,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t Sie VirScan nach den einzelenen 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wender, welche  die amerikanische Parametereingab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szeichen gewohnt  sind, k�nnen  statt  den  Slash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/') das Minuszeichen ('-'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sweise ist -? �quivalent mi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atei  VIRSHELP.TXT (meist im Verzeichnis \DOKU)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enfalls eine Kurzbeschreibung der einzeln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: Zwischen  den einzelnen  Parametern mu� 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Leerzeichen vorhanden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Die Umgebungsvariable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t VirScan  immer mit Parametern aufzurufen, kann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einer   sogenannten   Environmentvariable   (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) 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Sie beispielsweise am DOS-Prompt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IRSCAN=C: D: /UNB /ME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nun VirScan  OHNE Parameter starten, lie�t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 der Variable alle ben�tigen Parameter aus und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esem Fall Laufwerk C: und D: mit den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NB - unbekannte Viren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EMHI - Speicher bis 1 MB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 Zur�cksetzen von voreingestellten W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chmal ist  es w�nschenswert,  schon fest  (also  p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=...) eingestellte  Optionen wieder r�ckg�ngig zu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n. Dies  erfolgt einfach durch Angabe eines Minus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er Option. damit wird die Option ausgesc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sweise haben Sie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VIRSCAN=C: /Q /TURBOAUS /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m�chten  jedoch den Speichertest ausschalten. dann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Sie VirScan mit folgendem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SCAN /M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2 VirScan per AUTOEXEC.BAT-Datei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wollen k�nnen  Sie den  SET VIRSCAN=...  Befeh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e AUTOEXEC.BAT  aufnehmen. beachten Sie, das Sie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z f�r  Umgebungsvariablen  reserviert  haben, 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halten Sie beim Booten folgende Meldung o.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mgebungsbereich ersch�p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en Sie  in diesem Fall in Ihrem DOS-Handbuch, wi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/P  Schalter von  COMMAND.COM den  Umgebungsberei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��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3 Beispiele f�r das Setzen der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Virscan=/AUTO /MEMHI /UNB /LOG /IVT /M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Virscan=/AUTO /MEMHI /UNB /LOG /IVT /TURBO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VIRSCAN=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Bsp.: T�gliche kurze Pr�fung per AUTOEXEC.BAT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gen Sie  beispielsweise  folgende  Zeilen  in  Ihr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.BAT-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=%path%;c: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C:\DOS /UNB /MEMHI C:\*.EXE C:\*.COM /I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VIRSCAN=/AUTO /ME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ird  dann bei  jedem Hochfahren des Systems Ihr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auf Viren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Die einzeln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/? oder -? (Hilfe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bt eine  kurze Hilfestellung  zu den  einzeln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/ALL (Alle Dateien �berpr�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pr�ft ALLE  Dateien statt  nur ausf�hrbaren 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 Option   ist  mit   Vorsicht  anzuwenden, 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alarme verursa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rde ein  Virus gefunden liefert diese Option noch genau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aben zum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/AUTO (Autopilot aktiv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ist wohl die st�rkste und komfortabelst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am  ganzen Programm! Sie ist besonders f�r Anwend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ht, die  sich nicht n�her mit der Funktionsweise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es besch�ftig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den Autopilot aktivieren, werden zun�chst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ge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rbeitsspeicher bis 640 KB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on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chen im Turbo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D-ROM-Laufwerke nicht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 ermittelt  der Autopilot welche Laufwerke a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er/Netzwerk angeschlossen  sind. Anschlie�end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fwerke, die von DOS erreicht werden k�nnen untersuch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dabei  egal,  ob  es  sich  um  Festplatten,  Ram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zwerkplatten oder  'geSUBSTete'  Laufwerke  handel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nlaufwerke A:  und B: werden standardm��ig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ucht und  m�ssen bei Bedarf zus�tzlich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9.41 wird standardm��ig das CD-ROM Laufwerk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 auf  Viren untersucht,  weil es  meines Erach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n macht,  sich durch 600-700 MB Daten durchzuscan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Zugriffszeitverhalten wie eine Diskette besitz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ein  CD-ROM Laufwerk explizit untersuchen lass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sen Sie zus�tzlich die Option /CDROM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haben  die M�glichkeit  weitere Optionen  zum 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zuf�gen bzw.  zu deaktivieren!  Falls Sie schon ei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 oder  einen Pfad eingegeben haben, erkennt dies d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lot  und  ignoriert  das  entsprechende  Laufwerk. 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elsweise rufen Sie Virscan wie folgt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scan -auto d:\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Autopilot  untersucht nun  ALLE Laufwerke, 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Laufwerkes  D:, dort  wird nur  das Verzeichnis D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 Beispiele f�r den weiteren Einsatz des Autopilo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folgend die Einstellungen f�r Parameter�bergabe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der Umgebungsvariable  VIRSCAN, unter  der Voraus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ng, da� SET VIRSCAN=/AUTO schon g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.1 Zus�tzliches Untersuchen des Laufwerk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virscan -au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virsca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.2 To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virscan /q-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virscan -q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.3 Den hohen Arbeitsspeicher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virscan /memhi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virscan /me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.4 Nach neue unbekannten Viren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virscan /unb /auto /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virscan /unb /m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.5 Ergebnis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virscan /auto 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virscan /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/BATCH (Batch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diese Option  angeben, m�ssen Sie, falls e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unden wurde,  nicht mehr  mit einem  Tastendruck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assen, sondern  VirScan kehrt automatisch zu DO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nvoll, um VirScan aus Batchfiles heraus oder permanent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ergrund  laufen   zu  lassen.   VirScan  gibt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code an DOS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Kein Virus wurde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Viren wurden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1   intern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/BOOT (Bootviren 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m  Parameter werden Programme zus�tzlich nach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(sog. Droppern) abgesucht (was aber i. a. unn�ti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l Bootviren  sich nicht  in  Programmen  aufhalten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geschwindigkeit wird  durch diese Option verschlech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ner besteht  die Gefahr  von  Fehlalarmen.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�tigen Sie  diese Option  nicht, au�er Sie wollen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he Sicherheit z. B. bei der Option /MUTANT oder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gr��ere  Virenkollektion! Im  normalen Modus werd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ien nur nach Programm-Viren durchsucht (Erkl�rungen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zelnen Virenarten  siehe auch  unten), wenn Sie also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 Viren  suchen lassen  wollen, schalten  Sie die  /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 /CDROM (CD-ROM scan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m��ig wird  ein CD-ROM  Laufwerk *NICHT* von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t! Eine  CD enth�lt  normalerweise keine  Vi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ntersuchung  eines CD-Laufwerkes  ben�tigt oft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nden. Falls Sie dennoch mal eine CD durchsuchen woll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sen Sie zus�tzlich den Parameter /CDROM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it Autopilot:            virscan -auto -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it Laufwerksangabe:      virscan l: -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 /CONT (Fortlaufendes Scan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ann  fortlaufend ein Laufwerk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Programmiert  wurde diese  Option f�r den Einsa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Umgebungen  wie Windows,  OS/2 oder Net-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so  im Hintergrund  auf  Viren  scannen  zu  k�nn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l�uft  bis Sie es per ESC-Taste abbrechen. Aus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 Grund sollten Sie zus�tzlich den Suchlauf protok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sen. Aufruf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scan c: /cont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9 /D (Directory) oder &lt;Verzeichn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mit kann  ein Verzeichnis  und seine 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 ausf�hrbaren   Programmen   untersucht   werden.  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/D  wird nur  noch zur  Kompatibilit�t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unterst�tzt.  Wenn Sie  ein Verzeichnis angeben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sich  um den absoluten Pfadnamen handeln, w�hren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/D  'Abk�rzungen' wie   ..   c:   \   usw.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SCAN /DK:\NET /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SCAN C:\DOS A:\NEU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VIRSCAN=/D\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0 /DEL (Delete/L�schen von Date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erden  alle infizierten Dateien gel�scht! Ohne vorh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frage! Zus�tzlich  wird, falls  die Funktion  /KIL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lten ist, zuerst versucht, den Virus zu entfern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technisch  nicht m�glich  ist, wird  die Datei phys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ch gel�scht,  d. h.  die Datei  kann selbst  mit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wiederhergestellt werden! Tip: Zus�tzliche Ausgab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Drucker oder in eine Datei (/LOG bzw. /PR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1 /EXTR (Signatur extrah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�nnen Sie geeignete Signaturen f�r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'extrahieren'.  Diese Option ist dann sinnvoll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neuer Virus  zugeschlagen hat  und Sie nicht gen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ierkenntnisse besitzen  eine eigene  Signatur zu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ren (Suchstring),  die in  VIRSCAN.EXT auf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Diese Option  funktioniert nur  unter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Diese Option ist nur in der registrierten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ergrund: Es  soll Hackern, Virenprogramm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stigen Freaks nicht ein Werkzeug in die Hand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 werden,  um ihre  Viren noch  zu verbesser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Funktion von VirScan zu analy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VirScan kann  u. U. bei polymorphen Viren k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utigen Suchstring erzeugen (Beschreibung polymor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en s.  u.). Hierzu kann jedoch die undokumen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ktion /HEUR (Vollversion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VirScan kann bei nicht infizierten Dateien of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sprungspunkt  finden   (Meldung:   Einsprungs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vorhanden).  In diesem  Fall wird eine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g   des    Suchstrings   aus    Sicherh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ehlalarme) unt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: VirScan zus�tzlich mit der Option /LOG oder /PRT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sen,  um  anschlie�end  die  Suchstrings  vergleich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2 /FSuchMaske oder Suchmaske (einzelne Dateien unter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mit k�nnen  einzelne Dateien und Dateigruppen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Laufwerk, Pfad und Wildcards werden unterst�tzt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/F  wird  aus  Kompatibilit�tsgr�nden  weiterhin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t�tzt! Bitte beachten: Es wird nicht rekursiv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scan /FG:\TOOLS\NEU\VI*.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scan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3 /H (/HILFE oder /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t die  Datei VIRSHELP.TXT  an, die eine kurze Hilfe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ng zum Programm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4 /IVT (Interrupt Viren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m Parameter /IVT kann der Arbeitsspeicher nach ca.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bekanntesten  Viren untersucht  werden. Dies erfolg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genannten  "Am   I  there"   Aufrufen,  die  in  Seku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chteilen durchgef�hrt  sind (im  Vergleich zum 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en des  Arbeitsspeichers). Der Arbeitsspeich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bei unter anderem auf folgende Viren unter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Jerusalem und verwandt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Frere J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equila (Tarnkappen/Stealth-Virus, 14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Yankee Doodle/Vacsina (45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ascade und Yap (14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lip/Omicrone (6 Varianten/Substealth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arity Check (4 Varianten, Boot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lastique (AntiCad,  Invader, Tobacco, 4.21, 5.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remor (Tarnkappenvi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ies ist nur ein Auszug der bekanntesten Vir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Erkennung  des Virus  wird der  Benutzer dar�ber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sollten  diese Option  nicht verwenden,  wenn Si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installiert  haben, weil  es zu �berschneidungen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aufrufe kommt.  Diese Funktion  wurde  urspr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durchgef�hrt, es hat sich jedoch heraus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die    sogenannten  "Am  I  there"  Aufrufe  nicht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mpatibel  mit   verschiedenen  Betriebssystemen  und 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ationen sind.  Falls es  also zu ungew�hnlichen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kten kommt, so k�nnte es an dieser Op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untersucht -falls  vorhanden- auch  den 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sspeicher (HMA) auf 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5 /JN (Vor dem L�schen ab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Ihr System/Disketten von Viren befallen ist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n  Optionen /KILL  und /DEL  den Virus entfern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ieht weitgehendst  automatisch.  Wenn  Sie  jedoch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/JN  setzen, werden  Sie  vor  dem  L�sch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allenen Datei  gefragt, ob  diese Datei  gel�sch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 /KILL (Virenkiller aktiv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ieren des  Virenkillers. VirScan kann zur Zeit die 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n in  Deutschland auftretenden Viren (ca. 450 Viren)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en und  die urspr�ngliche  Datei/Bootsektor wieder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en (soweit  technisch m�glich).  Die Datei  VIRSCA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�lt eine  Liste der entfernbaren Viren, sowie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weiteren  speziellen  Virenkillern,  die  Sie  bei 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entwicklung erhal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UNG: Die  Anwendung des  Virenkiller erfolgt auf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siko, sie ist nur gedacht, Viren zu entfernen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programme mehr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werden  laufend von  Hackern ver�ndert, mit dem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s, da� sogenannte Familiensucherkennung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sen, eine  genaue Diagnose  ist in diesem Fall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glich. Eine  Entfernung k�nnte  in diesem  Fall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orrekten Programm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UNG: Die Entfernung eines Partitionsvirus kann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diagnose  u.   U.  zu  einer  nicht  mehr  ansprec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 f�hren.  Fertigen Sie deshalb zuerst eine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. Bei Unsicherheit analysieren wir den Virus gerne ko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.1 Allgemeine Hinweise zum Viren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: Damit  nicht nach  dem Entfernen  der Vi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ien re-infiziert  werden, mu� vor dem Entfernen,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antiert virenfreien Diskette gebootet werden (Kalt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chlie�end gleich den Virenkiller star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nicht  von einer  virenfreien Diskett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tstart durchgef�hrt, kann unter Umst�n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fernung zu katastrophalen Fehlern f�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ung Speicherplatz:  F�r das Entfernen werden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KB  freier  Arbeitsspeicher  ben�tigt.  Deshalb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mindestens 520 KB freien Arbeitsspei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.2 Entfernen von Boot- und Partitions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kann  ca. 99.8 Prozent aller Bootviren vo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fernen. Diese Funktion ist i. a. nicht kri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e kann  es bei der Entfernung von Partitionsvir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: VirScan  kann immerhin ca. 95 Prozent aller Part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von der Festplatte entfernen, denken Sie jedoch da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bei einer Fehldiagnose zu einer nicht mehr ansprec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 (falsche  Partition) f�hren  kann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� mit  einem Programm  wie dem  'Norton Disk  Doctor'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 repar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.3 Hinweise bei Mehrfachinf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k�nnen  von mehreren verschiedenen Viren befall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. Hier mu� VirScan u. U. seine Waffen strecken. Bsp: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ist  vom 1704/Cascade  und anschlie�end  vom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infiziert  worden. VirScan  entfernt  jetzt  den 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,  wobei   VirScan  jedoch  Code  vom  Jerusalem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fernt, weil  sich dieser  NACH dem 1704 befindet. D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nis ist  eine zerst�rte Datei! Tip: Bei Mehrfachinfe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n verschiedener  entfernbarer Viren,  die Dateien 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sen (/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.4 Virus kann nicht entfernt we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uchen Sie  bei Dateiviren  mit dem  Programm RVK (R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Killer)  oder bei  Bootviren mit dem Programm MBR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Virus zu entfernen. Sollte dies nicht klappen, so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uns  bitte eine Diskette mit m�glichst vielen befall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zu. Wir werden umgehend einen Virenkiller entwickel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7 /LAPTOP (Unterst�tzung f�r Lap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ann VirScan an Monochrom-, LCD- und L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-Bildschirme angepasst werden (andere Farbauswa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8 /LESEN (Anleitung 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en dieses  Handbuches mittels  eingebautem  List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�ttern mit den Pfeiltasten, Verlassen m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9 /LOG und /LOG= (Reportdatei anle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ird  eine Reportdatei  namens VIRSCAN.LOG  im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ichnis angelegt.  In diese  Datei werden  all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tragen, die  von Viren  befallen sind. Weiterhi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Informationen  �ber das  zu untersuchende  Laufwer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tragen. Bei  Disketten mit  Schreibschutz mu�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Schreibschutz  entfernt werden, sonst kann keine Log-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i erzeugt werden (typischer Anwenderfehl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 k�nnen  Sie auch einen anderen Dateinamen bes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. Verwenden Sie hierzu den Parameter /LOG=Dateiname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G:Datei), also z.B.: /LOG=C:\TMP\T�GLICH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: Eine  �ltere  gleichlautende  Datei  (z.  B. 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.LOG) wird �berschri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0 /MEHR (Mehrere Disketten nacheinander unter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nicht jedesmal VirScan f�r jede Diskette neu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wollen, so geben Sie die Option /MEHR mi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werden dann gefr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tte Diskette entnehmen und eine neue Diskette ein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bereit? [J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en Sie  eine neue  Diskette ein  und geben Sie danach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. Die Leertaste und Enter sind �quivalent zu "J"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ESC   f�r  "N"  verwendet  werden  kann!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iert nur  in Verwendung  mit der  Option [LW:]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/MEHR bei Festplatten angeben, wird dieser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nlaufwerke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SCAN A: C: /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RSCAN B: -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VIRSCAN=-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ung: VirScan verwendet ab Version 11.00 Overlay-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halb die  Overlaydatei VIRSCAN.OVR  sich nicht auf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enden Diskette befinden dar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1 /MEM (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 System-Speicher  wird auf  alle konstanten  Vir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. Mit  einer Anzeige, welches Segment gerade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. Diese  Funktion kann  bei nicht  100%-tig  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Rechnern zu Schwierigkeiten f�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indet sich  ein Virus  im Arbeitsspeicher,  so mu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erst durch ein Kaltstart von einer sauberen System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fern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2 /MEMHI (Hoher Arbeitsspei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die Option /MEM, es wird jedoch auch der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1  MB auf  Viren untersucht.  Diese Funktion ist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-Rechner sinnvoll, die einen Treiber verwenden, der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hohen Arbeitsspeicher verschiebt (HMA). Bei AT-Rechn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he die  sogenannte A20  Leitung  benutzen,  wir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bereich  ebenfalls  untersucht  (also  bis  1088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sspei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 mu� das ganze BIOS nach verd�chtigen 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uchen, weshalb  VirScan bei langsameren Rechner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 als eine Minute ben�ti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3 /MUTANT (nach mutierten Viren 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Option k�nnen Sie zus�tzlich nach mutierte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�nderten) Viren  suchen, die  sonst nicht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wird dadurch erreicht, da� eine Erkennung nicht meh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ozent �bereinstimmen mu�, sondern bis zu sechs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vom  Suchstring unterscheiden  d�rfen. Im Gegensatz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/UNB   wird  also  mit  einer  bestehenden 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ucht, wobei  Treffer jedoch  nicht mehr  zu  100  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einstimmen m�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ist gedacht,  um bei einem System das sich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verh�lt,  eventuelle "Virentreffer"  zu  landen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iedene mutierten  Testviren wurde eine Trefferra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ozent erzielt! Einen "Treffer" meldet VirScan ungef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ung: C:\COMMAND.COM evtl. mit xy-Viru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z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l diese  Option mit  Sicherheit Fehlalarme verursacht (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wird ein Veronezh-Virus im Programm VIRSTOP.EXE gef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 standardm��ig   folgende  Optionen  zus�tzlich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urbomodu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Virenkiller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Option  /MUTANT ist  ebenfalls wie die Option /UNB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en unerfahren Anwender gedacht. Ein kleiner Tip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Dateivirus  macht sich  immer dadurch  bemerkbar, da�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ucht soviele  Programme wie  nur m�glich  zu in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halb sind  drei oder  vier "infizierte"  Dateien (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/MUTANT  und/oder /UNB) auf der Festplatte noch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 Indiz daf�r, da� ein Virus zugeschlagen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 Verdacht k�nnen Sie uns unverbind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euchte Diskette zus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 9.22 wird  bei der Option /MUTANT zus�tzl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-/Partitionssektor nach mutierten Viren ab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4 /NOMEM (Arbeitsspeicher nicht unter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�nnen Sie die Schnell�berpr�fung d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tsspeichers  auf   bekannte  und   unbekannte  Viren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binden. Diese  Optionen sollten  Sie  nur  bei 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nern verwenden! Diese Funktion ist komplett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wickelt und deshalb extrem schn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5 /NOPART (Partitionstabelle nicht scan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�nnen Sie das �berpr�fen der Part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n und  des Bootsektors  auf Festplatten  unt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isketten wird der Bootsektor jedoch *IMMER* untersu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teil: Schneller Suchvor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6 /NOSCRIPT (Nicht nach Scriptviren su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ird  nicht nach  VBS, HTML, Corelscript, Java usw.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IRC W�rmer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7 /NOTROJ (nicht nach Trojanischen Pferden 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�nnen  Sie das  �berpr�fen nach troj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n Pferden unter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8 /OFFSET (Offset anzei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gibt -falls  ein Virus gefunden wurde- di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ion des  Virencodes bez�glich des Dateianfanges an.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wird  -bei einer  besch�digten Datei- angezeigt, wo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Einsprungspunkt  hinzeigt. Diese  Option d�rfte  f�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 uninteressant  sein, weshalb  sie standardm��i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 geschalten  ist. Diese Option ist voll kompatibel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en /LOG, /PRN und /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9 /PROZ - Informationen zum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zeigt Informationen (Prozessortyp, Co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, Taktgeschwindigkeit,  Revision etc.)  �ber  den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ten CPU Prozesso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0 /PRT oder /PRN oder 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 zu  /LOG, der  Bericht wird  jedoch auf  dem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n. Schalten  Sie  den  Drucker  ein,  sonst 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so lange, bis der Drucker "Online" ist. Anzeig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rfenster! Diese  Option ist  mischbar  mit  d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1 /Q (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einen Virus findet, wird dies mit einem Piep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zeigt.  Wenn   Sie  Ihre  Arbeitskollegen  nicht  s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len, so  k�nnen Sie  VirScan  mit  dieser  Option  stu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2 /REG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in der Sharewareversion mit der Option /RE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t wird,  dann versucht  VirScan die Datei REGIS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zuf�hren und einen Bestellschein zu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3 /REP (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 nicht schon  die Option /LOG eingeschalte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 diese   Option  zus�tzlich   eingeschaltet.  Beim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lie�enden Suchlauf  wird jede  untersuchte Datei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VIRSCAN.LOG  eingetragen (mitprokotokolliert), 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ziert is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ist besonders  dann sinnvoll,  wenn  Netz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t werden  sollen, oder Sie sich sicher sein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die Datei untersucht wurde oder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den  Namen f�r  die Reportdatei  abzu�ndern, ben�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die Option /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4 /SHOWLOG= (Reportdatei betrach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chmal ist es w�nschenswert die Datei VIRSCAN.LOG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etrachter anschauen zu k�nnen, besonders dan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Beispiel  von  einer  Bootdiskette  gebootet  ha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n Zugriff auf den Editor EDI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 Sie  nur die Option /SHOWLOG, wird die Datei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.LOG    angezeigt.     Verwenden    Sie     die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HOWLOG=Dateiname, wird  die Datei  "Dateiname" 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it steht  Ihnen also  ein kleines Listerprogramm zu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gung, mit  dem Sie beliebige Textdateien lesen k�n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ale Gr��e der Textdatei betr�gt 4 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5 /SICHER (Sicherheits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ist das Gegenst�ck zur Option /ULTRA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abgeben  wird  ein  aufwendiges  Such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; die  Gefahr f�r  Fehlalarme wird jedoch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h�ht. Die  Suchgeschwindigkeit  wird  hierdurch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klich herabgesetzt.  Im Gegensatz  zur  Option  /TURBO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 der Debugger, Codeanalyser und die AVR-Module aktiv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somit auch polymorphe Viren erke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6 /SPEICHER (Speicherbeleg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t den internen freien Speicher von VirScan an. Ist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sinnvoll,  wenn Sie Speicherplatzprobleme (-&gt; Netz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7 /TURBOAUS (nicht im Turbo-Modus 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-Modus ausschalten.  Um bei  der Suche nach allen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usf�hrungsgeschwindigkeit noch zu beschleunigen,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einen  "intelligenten" Debugger  integriert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ermittelt  erst einmal,  wo der Virus sitzen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untersucht  anschlie�end die  Datei. Ein  Virus  "h�ng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n�mlich normalerweise an den Anfang oder das End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s   an.    Standardm��ig   ist    der   Turbo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 die  gesamte  Datei  untersuchen  lassen 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 Sie VirScan mit der Option /TURBOA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7.1 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ist nicht sinnvoll VirScan immer mit ausgeschalten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s suchen zu lassen. Gr�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irScan ist im Turbo-Modus bis zu 25x schne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e rechnerische  Wahrscheinlichkeit ist  sehr  hoch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Scan mit  ausgeschaltenen Turbo-Modus  einen  FEHL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r Debugger  arbeitet nicht im ausgeschaltenen Turbo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kann somit keine -oft- wertvolle "Hinweise" lief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irScan ben�tigen  um polymorphe Viren und die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R-Module  zu  erkennen  den  Debugger  (somit  auch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nelleren Turbomod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8 /ULTRA (Schnelleres Such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Gegenst�ck  zur Option  /TURBOAUS. Mit  dies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 VirScan  ein anderen Scanalgorithmus, der ungef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-  30% schneller ist, als der normale Suchvorgang. Be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 Sie, das VirScan EXE-Dateien nicht so 'genau'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, SYS  und andere  Dateien wie  gehabt), weshalb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ige Viren  nicht mehr  in  EXE-Dateien  gefund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Parameter  ist ideal f�r die t�gliche Festplatten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9 /UNB (Unbekannte Viren 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, Sie  lesen richtig!  VirScan ist  in der  Lage, neu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kannte Viren  zu erkennen! VirScan sucht, wenn Sie d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eter /UNB  setzen nach typischen Befehlen, di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r Viren  und �hnliche  Programme verwenden.  VirScan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bekannte Viren mit einer der folgenden Meldung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vi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Relokator/VSS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Relokator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POP BX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POP BP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Trap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Dropper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Vienna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Cascade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Memory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POP SI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POP DI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FileOpen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EXE Locater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Boot-Dropper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Decoder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 hier  nat�rlich  Fehlalarme  verursacht  werden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rfte selbsterkl�rend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�berpr�ft  ab Version  9.5 immer,  ob sich ein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ter Bootvirus  im Bootsektor  bzw.  in  der  Part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befindet.  Falls ein  (neuer) unbekannter  Boo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unden wird, meldet dies VirScan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ootsektor C: Unbekannten Boot-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Verwendung  des Parameters /UNB wird die Empf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ieses  Verfahren erh�ht, was nat�rlich auf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t der  Fehlalarme erh�ht.  VirScan verwendet 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fahren wie ChkPc, welches �ber zwei Jahre getes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or die Routinen in VirScan �bernommen wu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0 /VL (Viren-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erden  alle Viren, die VirScan erkennen kan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usgabe  auf einen Drucker oder in eine Datei umzul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m�glich!  Programm kehrt  anschlie�end zu DOS zur�ck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. B. die Virenliste auszudrucken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scan /vl /unb /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1 /V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t bestimme  Optionen, wie sie im VTC Virus Test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G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ATCH /BOOT /ALL /Q /ZEIT /MUTANT 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2 /WIN (Kompatibilit�t zu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 erkennt  selbst,  ob  das  Programm  unte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.1/95/98/ME/NT/2000) gestartet wurde und setzt dan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automatisch.   Zur  weiteren   Unterst�tz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st  ein Icon und eine PIF-Datei beigef�gt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unter Windows im erweiterten Modus nutzen woll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 Sie  hierzu bitte  die Datei  VIRSCAN.PIF (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 dann im Hintergrund nach Vir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3 /ZEIT (Nicht auf un�bliche Zeit �berpr�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ann  die �berpr�fung  auf eine un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t abgeschalten  werden. Normalerweise wird jede Date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det, die  ein un�bliches  Datum besitzt  (62 Sekunden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n oder Jahr&gt;2080). Siehe auch '62 Seconds-Vir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4 LW: (Laufwer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W ist ein existierendes Laufwerk das mit den Buchstabe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"Z"  angesprochen werden  kann. Existiert  das 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, so wird dies mit folgender Fehlermeldung gemel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Laufwerk X: nicht ansprechen (Netzwer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Partitionssektor  bzw. Bootsektor  wird immer  mit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! Sie k�nnen mehrere Laufwerk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ruf:     VIRSCAN C: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estplatten C und F werden untersu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es  sich um  ein CD-ROM  Laufwerk handelt, 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 den  Parameter /CDROM angeben, ansonsten wird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fwerk nicht  untersucht und  Sie erhalten  dann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dung (siehe auch Parameter /CDR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-ROM Laufwerk X: wird nicht unter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5 Beispiele f�r Aufr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glich w�ren auch folgende Auf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-? /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c: d: /MEM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a: /mehr /kill /PRN -TURBO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 Parameter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a: b: /De:\dos /fg:\my\F*.OVL /F*.exe /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e Parameter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a: b: e:\dos g:\my\F*.OVL *.exe /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S: T: R: /MEM /DEL /TURBOAUS /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c: d: /mem /unb /q 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-auto -memhi -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Sonstig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VirScan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VirScan ohne weiteres unter Windows verwenden;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'er Modus  von  Windows  3.x/9x/ME/2000/NT  kann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gar   noch    besser   'arbeiten',   weil   VirScan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resourcen ausn�tzen  kann! Speziell hierf�r wur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(VIRSCAN.ICO) und eine PIF-Datei (VIRSCAN.PIF) kre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Programm  Manager w�hlen  Sie Datei - Neu und geb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efehlsze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SCAN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. Anschlie�end  w�hlen Sie Datei - Eigenschaften und 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'Anderes Symbol'. Geben Sie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SCAN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. Wenn Sie nun das VirScan-Symbol anklicken wir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 gestartet.  Falls Sie  andere Parameter �bergeben w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, m�ssen  Sie mit  dem Windows PIF-Editor die Datei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.PIF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 gibt es weitere PIF-Dateien f�r Vir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P_W310.PIF, VSP_W311.PIF, VSP_W95.PIF und VSP_NT40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Datei  kann analog  unter Windows 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PIF-Datei fragt Sie vor dem Start nach den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n,  falls   nicht  mit  SET  VIRSCAN=..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defin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VirScan unter Windows 9x und Windows NT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wurde  sorgf�ltig unter  den Betriebssystem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/98 und  NT/2000 getestet.  VirScan kann  unter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OS-Box  problemlos gestartet  werden, es wurden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 Inkompatibilit�ten  festgestellt. Selbst  mehrer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le Aufrufe  von VirScan  brachten Windows  nicht zu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rz. VirScan  enth�lt etliche  Routinen zur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Windows  und nutzt dabei Windows Resourcen zum sch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VirScan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wurde  sorgf�ltig unter den Betriebssystem 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n 2.00 getestet (DOS-Box und DOS Full Window) sow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Warp  (3.0 und 4.0). Es wurden keine Inkompatibilit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gestellt. Selbst  mehrere parallele  Aufrufe von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hten OS/2 nicht zum Absturz. Unter OS/2 darf VirSc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h bestimmte  Dateien nicht  �ffnen. Dies ist ganz norm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handelt  sich dabei um Dateien, die OS/2 st�ndig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 (HARDERR.EXE u. 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VirScan unter Netzw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ist  netzwerkf�hig und  hat spezielle  Routin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zwerkunterst�tzung integriert!  Weil es  zwischenzei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iedene Netzwerke  auf dem Markt sind, k�nnen wir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 Garantie  geben,  da�  VirScan  Plus  auch  auf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zwerk l�uft.  VirScan  wurde  auf  allen  handels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zwerken ges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wurde  u.a. getestet  unter Novell  Netware 3.1x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x,  IBM-Tokenring,   Novell  Lite   (Personal   Net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astic,  MS-Lan   Manager,  Windows   NT,   Window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groups sowie NFS PC-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 mit VirScan  Plus jedes  Diskettenlaufwerk,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 und  jedes Netzlaufwerk  untersuchen, we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tr�ger von  DOS aus erreichbar ist! Bitte beachten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 Sie   zum  Untersuchen  aller  Laufwerke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griffsrechte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Hinweise f�r Netzwerkadminist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Entseuchung  eines Netzwerkes  ist nicht  einfach,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n nur entsprechende Spezialisten durchf�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VirScan  effektiv auf einem Netzwerk einzusetzen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bitte  folgenden Hinweise  (gilt auch f�r normale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netze Compu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lle User m�ssen sich ausloggen und Ihr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ahren Sie das System auf Einzelusermodus he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utdown 0, reboot o. 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ooten Sie von einen m�glichst virenfreien Rech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n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oggen Sie sich als Superuse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alls m�glich als Superuser, der nur Les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f�hrungsrechte besitzt (hierdurch wird eine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ntliche Weiterverbreitung ausgeschlos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rten Sie VirScan f�r s�mtliche Netzlaufwerke,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�tzlich mit den Optionen /MEM und /REP, even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/UNB, /BOOT oder /MU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erten Sie die Datei VIRSCAN.LO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rten Sie VirScan mit den Optionen /DEL und /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m Entfernen eventueller Viren ben�tigen S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�rlich Superuser Re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berpr�fen Sie nochmals, wie oben beschrie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zwerk auf 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berspielen Sie die Originalsoftware auf das N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chlie�end wieder das Netz untersuc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ntfernen Sie von s�mtlichen Rechnern die Vir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Rechner wieder ans Netz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iederholen Sie die obengenannten Schritte bi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z und die angeschlossenen Rechner virenfrei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Zus�tzlich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de Fehlermeldungen werden zus�tzlich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Kann Laufwerk X: nicht ansprechen (Netzwer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 DOS  kann nicht  auf  das  Laufwerk  zugriff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ell ist  auch im  Laufwerk  keine  Diskette  ei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Kann Verzeichnis "XXX" nicht finden (Netzwer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haben  entweder das Verzeichnis falsch eingegeben (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Schlu�  ohne Backslash  "\"), es existiert nicht o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rfen nicht  darauf zugreifen  (in Netzwerken oder b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ung von SHAR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us-/Eingabefehler: XXXX.YYY Fehler: DOS(zzz)/IO(w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kann  die Datei  "XXXX.YYY" nicht  �ffnen.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n Zugriff  auf diese  Datei (Netzwerk oder Disket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eibgesch�tzt). Diese  Fehlermeldung d�rfe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auftre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,  falls Sie entsprechende Fachliteratur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Fehlercodes selber auswerten (INT 2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�cken Sie  in diesem  Fall die  &lt;ESCAPE&gt; Taste  um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zubre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7 Such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Ihnen  VirScan etwas langsam vorkommt so ist anzu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die  meisten anderen  VirenScanner nicht einmal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0 Viren  suchen k�nnen. (Sicherheit kostet Zeit!) Bed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 Sie,  da� das  Programm  hochoptimiert  ist  (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)! VirScan  Plus z�hlt  zu den  schnellsten Viren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W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Wie werden neue Virenerkennungen in VirScan aufgenom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 selbst Virensignaturen in VirScan aufnehm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sen jedoch folgendende Hinweise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atei  VIRSCAN.EXT mit  einem ASCII-Texteditor  ein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. B.  EDIT.COM von  MS-DOS). Nicht  Wordstar od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Jede  Zeile, die keine Virenerkennungen besitzt, mu�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m Semikolon (;)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irensignatur  mu� als  Hexcode eingegeben werd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Scan korrekt  arbeitet, mu�  die Erkennung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Zeichen  (8 Bytes) maximal 28 Zeichen (14 Bytes)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chreiben  Sie den  Namen, Signatur und Bemerkung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en  Spalten,   wie  in   der  Datei   VIRSCAN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merkungen, die  �ber 80  Zeichen pro Zeile hinaus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en nichts,  solange Sie  nicht  einen 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e  Datei darf  nicht mehr als 200 Virensignatur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en. Falls  sie mehr als 200 Signaturen besitzt,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n Sie  sie ROSE  SWE zusenden und Ihnen wird einen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nloser UpDate  zugesandt! (Bitte  jedoch  fran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adressierten  R�ckumschlag + Diskette beif�gen!)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ken dies, wenn VirScan mel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viele Erkennungen in der Datei VIRSCAN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itte  beachten Sie  jedoch, da�  in die  Datei nur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te Virensignaturen  eingef�gt  werden  d�rfen  (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zu s. u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rojanische  Pferde, logische  Bomben und Viren in H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ache k�nnen  Sie in  die Datei VIRSCAN.TRJ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enden Sie hierzu das Bonusprogramm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HEAD.EXE mit der Opti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9 Wie erzeugen Sie eine Erk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gibt mehrer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ie entnehmen die Erkennung aus einer Zeitsch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ie erhalten  die Erkennung  von ROSE  SWE  zuges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ach Analyse de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ie analysieren den Virus selbst (setzt sehr gu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blerkenntnisse vora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ie verwenden  in der  registrierten Vollversio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/EXTR, welche geeignete Erkennung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ie haben  das Programm EXEHEAD.EXE und woll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erfassen  sondern ein  Trojanisches Pferd: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n Sie EXEHEAD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head trojan.exe /t &gt;&gt; virscan.t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 Signatur  vom Programm "trojan.exe" wird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i VIRSCAN.TRJ  erzeugt und  an  die  Datei 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.TRJ angeh�n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Fehlalarm? Ja/N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rechnerische   Wahrscheinlichkeit,  da�  VIRSCA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alarm bei  einem 50  KB Programm anzeigt, liegt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9.44*10e14  und   1:1.1*10e29!  Nehmen   Sie  bitte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befall nicht  auf die  "leichte Schulter"!  VirSca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och  ein  Virensuchprogramm  das  mehrere  Tausend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, dabei  handelt es  sich oft  um hochgradig versch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te  Viren,   weshalb  es   -rein  technisch  gesehen-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alarm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Bekannte Fehlalarme (mit der Option /U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Programme  FileShield von McAfee und Viren Schutz 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is Version  1.05) von  ROSE SWE sind entwickel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  gegen   Viren  zu   immunisieren.   Bei  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unisierten Programmen  findet VirScan  u. U.  einen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ten Virus  vom Typ  "Relokator/VSS"!  Alle  anderen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kannte Viren, besonders die POP-Viren sind ernstzuneh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e auf  eventuelle neue  Viren, besonders  dann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e Festplatte von einem Typ durchgehend "verseucht"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erfahrene DOS-Anwender sol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ktion /UNB nicht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1 Programme die einen Fehlalarm erz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de Programme  erzeugen nachweislich  einen  Fehl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mit der Option /UNB oder /MUTANT untersu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r Zeit sind keine Programme bekan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2 WARNUNG: Option /TURBOAUS UND /U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Option   /UNB  kann  -insbesondere  mit  dem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URBOAUS zu  Fehlalarmen f�hren.  Deshalb d�rfen  NICHT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�tzlich die Optionen /KILL und/oder /DEL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Virenbefall von Bootsek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einen Bootvirus in einem Bootsektor finde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fast  100%-tig  sicher,  da�  es  sich  nicht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alarm hand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Virenbefall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1 Ein Virus in nur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einen Virus in nur einer einzigen Datei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hat,  ist es  sehr wahrscheinlich,  da� es  sich hi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n Fehlalarm  handelt. Besonders dann, wen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n mehrmals  ausgef�hrt haben  und sie sich auf d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t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2 Mehrere Viren in einer Datei/Boot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einen Virus  gefunden hat  kann es  sein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in  einer Datei bzw. im gleichen Bootsektor zwei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Hintergr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erkennt  mit ca. 150 Suchstrings und AVR-Modulen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r Computerviren  die sich in der "Wildnis" befinden!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restlichen  Suchstrings werden  "seltene" Viren ge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der gefundene Virus genauer untersucht. So kann e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in, da� VirScan einen Jerusalem.PcVsDs.Guru.2200 Viru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t. Das  bedeutet konkret, da� es sich um eine 2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e  Variante   des  PcVsDs   Virus  (Untervariante  Gu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elt, der eine modifizierte Version eines Jerusal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Die am weitesten verbreiteten 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 der in Europa am weitesten verbreiteten Boot und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. Aktuelle  Version siehe "Wildlist" in der Datei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.TXT und  RIMC Projekt  auf unserer Home Page. Es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hierbei  um  Viren,  die  bei  Kunden  (ca.  1990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ntiCMO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ntiEX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rgyle               (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rusiek.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S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arrotes.1310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atchComp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urglar.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utterfly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yway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ascade.1701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ascade.1701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ascade.1704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ascade.1704.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ivil_Defense.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Delwin 1199 &amp; 1759   (Gobli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Dir-II.A             (Creeping Death, 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Ear.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Explosion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F-Soft               (drei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Fido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Flip.2153.A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FORM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Hall�chen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Honecke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HWF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Imperial_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Jerusalem.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Jerusalem.Anti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Jumper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Junki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Kazor.4444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Kerstin.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ajor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an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edia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egachirops.516      (Cryptor 1.07/Cryptor 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MIR.Red_Mercury     (RedSector, Eat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onte_Carlo.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Natas.47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Neuroquila.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Nightfall            (alle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No_of_the_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One_Half             (beide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Ontario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arity_Boo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arity_Boot.B        (ca. 6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arity_Boot.ENC      (NewBoot1/Qua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i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redator.Mc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S_MPC/G2            (Weizenbier u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Quicky               (V.1376/Quicksil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Qu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Reverse.A            (Red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Ripper               (Jack_the_R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atan.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citzo.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eventh_Son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irius  (Hello, VFAC, Eumels &amp; Annihi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iybelle.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PE: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PE:Aliv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PE:Alive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PE:Homun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toned.Ange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toned.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toned.Monkey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toned.Noin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toned.Standar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ai-Pan.438          (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ai-Pan.666          (Doo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e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hree_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iny.CPP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ony_Boo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rivial              (d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rojector.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UPS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-Sign               (Can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acsina.TP.5.A/Unk   (Vacsina 1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Basic.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CL                  (Vega, Dumb u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648.Reboot.A  (der Klassik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AntiVir.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AntiVir.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BloodSpill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B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FHAS-1        (Vienna.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Pose.1155     (ByteWarr.1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Pose.1164     (Byte War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Weizen.471           (Weizenb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We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Whi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Windows "!"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Yankee_Doodle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Yankee_Doodle.TP.44.A                (ehm. DD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Yankee_Doodle.XP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Die Programme GUARD.SYS, VDEFEND.SYS, DEFENDER.CO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AFE.COM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die obengenannten  Dateien untersucht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in, da�  VirScan bis zu 30 verschiedene Viren in sol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r Datei  findet. Zum  Beispiel kann  der Flip-Viru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 DEFENDER.COM  und  TSAFE.COM  (TNT-Virus) 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einen der o.g. Speicherw�chter geladen hab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sein,  da� VirScan  bis zu  55 Viren  im 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iesen  Programmen handelt  es sich  um einen Fehl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einfach  erkl�rt werden  kann: Die  Programme sin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Antivirenprogramme  und besitzen  folglich  auch 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erkennungen. Die  Erkennungen werden normalerweise 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l�sselt im  Programm oder  in einer  entsprechen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gelegt, damit  andere Programme  nicht versehentli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infektion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Programme  der Firma  Carmel (Turbo Virus, TSafe u. a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uch  f�r PC-Tools  (VDEFEND.SYS) Antivirenprogramm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ieben haben,  sind diesbez�glich sehr schlampig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ert! So  passiert es,  da� nach dem Starten der o. g.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e die  Erkennungen nicht  aus dem  Arbeitsspeich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nt werden!  Andere Antivirenprogramme  melden  dan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euchung des Arbeitsspeic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enfalls �rgerlich ist, da� die Erkennungen unverschl�s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Programm  abgelegt  werden,  was  leider  zu  Fehlala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hrt,  wenn   die  gleichen  Erkennung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scheinend auch  bei dem  Programm PA-VirusScan  v1.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drig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Mehrere Viren im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 Sie   vor  dem   Starten  von   VirScan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suchprogramm verwendet haben bzw. ein Antiviren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, welches  im Hintergrund  vor Viren sch�tz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handelt  es sich  um einen  Fehlalarm (siehe  auch "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 GUARD.SYS, TSAFE.COM, DEFENDER.COM...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Analyse bei Virenverd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 Sie  sich  nicht  sicher  sind,  ob  Sie  einen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esitzen",  k�nnen   Sie  uns   diesen  einfach   zuse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  Sie   hierzu  den   Fragebogen   VIRMELD.DOC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verzeichnis DO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 Unbekannte oder mutierte 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en Sie  hierzu die  Anmerkungen die  den Parametern  /U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bekannte Viren)  und /MUTANT  (mutierte Viren)  bei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Neue Funktionen und wissenswertes �ber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Ver�nderungen der einzelnen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stellt  eine Kurz�bersicht  dar, die Datei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das  Programm WHATSNEW  enth�lt eine  detailliert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eibung der Programmverbess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 4.55 von  VirScan wurde eine neue Funktio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ert, mit  der jedesmal beim Starten von VirSca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.EXT eingelesen  wird. In  diese Datei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ennungen (sog.  Signaturen) von  neuen Viren 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wird zus�tzlich nach diesen neuen Vir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5.0 kann der Systemspeicher (Arbeitsspeicher)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befall unter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 6.0 ist  ein Virenkiller  integrier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VirScan  jetzt jederzeit  mit der ESC-Tast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 7.0 wurde  eine Warnfunktion integriert.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det bei einer �bereinstimmung des "Suchstring" mi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enden Datei  von ca. 98% einen Virusverdacht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 VirScan   auch  modifizierte,   aber  bekannte 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ennen! Zus�tzlich  wird jetzt  bei einer  Festplat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sektor mit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ersion  7.8 ist  ein intelligenter  Dateiendebugge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griert worden, um die Verarbeitunggeschwindigkeit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 steigern.   Weil  der   Tequila-Virus  kein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ennungen besitzt  wurde in VirScan ein zus�tzlich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us eingebaut. Mehr hierzu siehe u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8.0 wurde netzwerktauglich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8.5  findet mit der Option /UNB auch neue unbek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8.6 kann den Arbeitsspeicher bis 1 MB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0  hat einen  eingebauten 'Autopiloten',  de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erfahrene Anwender alle n�tigen Einstellungen vornimm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20 findet mit der Option /MUTANT neue mod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(teilweise auch noch unbekannt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40  unterst�tzt CD-ROM Laufwerke. Version 9.45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ere mathematische  Vergleichsverfahren implementiert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chgradig polymorph  (=vielgestaltig) verschl�sselte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 9.50   verwendet   einen   heuristischen   (re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erenden) Ansatz  um  unbekannte  Bootviren  erken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(gleiches Verfahren wie CHKPC.CO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00  hat einen  heuristischen Codeanalyser und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disassembler eingebaut,  um komplexe  verschl�sselt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ennen und identifizieren zu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1.00  erkennt �ber 3900 Viren anhand einer Vie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sog. AVR-Modu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1.49  erkennt �ber  8500 Viren und hat einen ma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schen "Decryptor"  eingebaut um  hochkomplexe polymor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analysieren zu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2.00 erkennt Script Viren und IRC W�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2.30  verwendet eine  neue zus�tzliche 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tei Virscan.I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VirScan und ein un�bliches Datei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erkennt  alle "62-Seconds" und "100-Years" Vi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eines  un�blichen Dateidatums  (das Dateidatum 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Jahr  2090 oder  60 bzw.  62 Sekunden  gesetzt).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ennt auch Viren, die das Dateidatum auf den 13. Monat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n, 30 Stunden usw. 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.1 62-Sekunden/100 Jahre 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alle Stealthviren verwenden einen Trick um zu er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 eine  Datei schon  infiziert wurde oder nicht. So wir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die  Uhrzeit auf  62 Sekunden bzw. das Datum auf das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95 gesetzt, weil dies der DIR Befehl nicht anzei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zeigt  also keinen  Virus an, sondern �u�ert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acht auf  das Vorhandensein  eines solchen  Virus. 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Routine  haben schon mehrere Anwender brandneu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. a.  Tequila, Predator,  Agrypt, Natas, Frodo, Trem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 zehn  Vienna  Varianten)  entdeckt,  weil  diese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enfalls ein  62-Sekundeneintrag bzw. 100-Jahreeintra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en! Etwa 10% aller Dateiviren setzen das Datum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g�ltigen Wert,  um so  schnell infizierte Dateien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 k�nnen!   Fast  alle   Tarnkappenviren  verwend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e, um  schnell infizierte  von  uninfiziert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cheiden zu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nur eine  verd�chtige Datei  auf Ihrem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en, k�nnen  Sie davon  ausgehen, da� diese Datei ei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�ltiges Dateidatum  besitzt. Besitzen  jedoch alle EX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COM-Dateien  auf der  Festplatte ein  ung�ltiges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haben Sie einen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VirScan und Stealth 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sogenannten  Stealthviren  (Stealth  =  heimlich)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nur  dann erkennen, wenn Sie von einer unverse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einen Kaltstart durchgef�h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ERGRUND: Hat ein STEALTH-Virus sich eingeniste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Anwenderprogramm,  das ein  verseuchtes Programm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, immer  das Originalprogramm  "vorget�uscht", 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Verseuch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.1 Der Parity_Boot, AntiExe, Ripper Virus (u.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ch ein  Virus wird  nur erkannt,  wenn von  einer 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uchten Diskette  ein Kaltstart durchgef�hrt wird, d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 Virus   einem   die   Kopie   des   Originalboots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terjubelt"! Also  immer von einer schreibgesch�tzt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naldiskette booten (sog. Stealth Vir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verwendet  ab der  Version 9.33 ein neues Verfa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eventuelle AKTIVE!!! Stealthviren auf Disketten entd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k�nnen. Wenn Sie laufend z. B. den Parity Check Vir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n finden,  aber nicht  auf der  Festplatte, lie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an,  da�  Sie  keinen  Kaltstart  von  einer  viren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durchgef�hrt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Suchverfahren mittels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einem  Kunden haben  wir 1992 den Tequilavirus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em  �berhaupt nichts  mehr konstant  ist.  Das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kmal einer  verseuchten Datei ist, da� sie ein Datei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62  Sekunden hat.  Deshalb verwendet VirScan (u.a.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routine, die  auch mit  Platzhaltern suchen  kann (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AVR-Modulen). Der zus�tzliche Vorteil dieses 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, da�  mit einer  Erkennung, bis  zu 100  Variant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stammes  erkannt   werden  k�nnen.   (z.  B.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etisch w�re  es m�glich  Virenerkennungen mit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n in  die Datei  VIRSCAN.EXT aufzunehmen.  Leider mus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 feststellen,  da� die meisten Anwender nicht in der 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, neue  Erkennungen der Datei hinzuzuf�gen. Deshalb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Punkt nicht beschrieben. Falls Sie VirSca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chen Erkennung  suchen lassen  wollen, so  senden Sie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den  Virus und  die Erkennung  zu! VirScan  wir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ischenzeitlich gibt  es Viren,  die sind so hochgradig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abel  verschl�sselt,  da�  selbst  das  Suchverfahr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zhaltern nicht  mehr eingesetzt werden kann. Es mu�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mathematisches  N�herungsverfahren (AVR-Modul)  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iesen Virus integr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Der Dateien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VirScan im  Turbomodus =  EIN suchen  lassen,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ucht VirScan  erst einmal,  wo der  Virus sich 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te (den sogenannten Einsprungspunkt). Falls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och ein  Einsprungspunkt  au�erhalb  der  Datei  besi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t VirScan dies mit folgender Meldun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arnung: Einsprungspunkt au�erhalb der Date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diese Meldung ein oder zweimal erhalt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mlich sicher  sein, da�  diese Programme  nicht lauf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jedoch  fast jede  Datei eine  solche Warnung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 Sie  einen Stealthvirus  im Arbeitsspeicher, 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 VirScan  auszutricksen. Bitte  von einer  absolut 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freien  Diskette   booten  und   nochmals  suchen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us�tzlich mit Anti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 erzeugt   beispielsweise  der   aktive   Tequila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ealthvirus) pro  infizierter Datei eine Anzeige von "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kunden" und einen Einsprungspunkt ausserhalb der Dat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rbeit des Debuggers wird in der untersten Zeile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 angezeigt (nur wenn der Turbomodus eingeschalt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erkennen dies an der Anzei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: -Dateiname-       xxxxx Bytes.      Typ: (Typ/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.1 Bedeutung von "Ty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yp" ist das Resultat des Debuggers. Dabei bedeutet i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       Turbomodus ist ausgesc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       Programm ist eine echte CO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       Ist eine echte EXE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       Die Datei ist zu klein, um den Debugg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zen zu k�nnen, deshalb wird die ganz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       Datei ist keine EXE Datei, wahrschein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-Datei! (z. B. eine GEM-Applikatio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-Datei ohne Sprungbefe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JMP       Ein, durch eine Mutation Engine verschl�ss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ung wurde gefunden und ermittelt (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,      Eine Trick (PUSH, RET) den einige Vi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       den wurde gefunden und 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        Datei ist ein Ger�tetreiber (System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        Datei ist wahrscheinlich kein ausf�hr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, der Einsprungspunkt ist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.2 Bedeutung von "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t" ist  die Dateiendung  des  Programmes  (im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k�nnen Sie aus den Angaben schlie�en (Beispie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/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ist  eine echte  COM-Datei, wurde  aber in EX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RM/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ist  keine EXE Datei! Der Aufruf dies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rfte einen Systemabsturz mit sich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E/OBJ) (EXE/APP) (EXE/OVR) (EXE/O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ist  vom Typ  EXE, kann  aber wahrschein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gef�hrt werden,  weil sie eine spezielle Overlay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. Ein  Virus wird  jedoch meistens solche 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zieren, weil f�r ihn die Dateien wie norma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YS/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ist  ein Ger�tetreiber, der als SYS-Datei v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.SYS aktiviert  werden kann  oder  direkt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kann. Beispiel: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Der Integrierte Vir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 enth�lt einen  integrierten Checksummen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einen  m�glichen Virenbefall  gleich anzeigen 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zum  Programm geh�rige  Checksumme befindet 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mit der Endung "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in  der Datei  befindliche Checksumme sowie das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d�rfen  auf keinen Fall ver�ndert bzw.  mod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!   Das Hauptprogramm nimmt sonst an, es sei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einem  Virus befallen  worden (dem  Programm noch 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ter Vir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.1 Der eingebaute Checksummen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de Merkmale  der EXE-Datei  werden �berwacht  und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�nderungen �berpr�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ecksumme  - Wird  auch nur  ein Bit des Programm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 ver�ndert,  so stimmt  die Checksumme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igene sichere Routine, nach ANSI X3.66 - CRC-Poly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DEBB20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ateil�nge  - Wird  ein Programm �ber Nacht um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wei KB l�nger, ist es infiz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 raten ab, irgendwelche �nderungen an der EXE &amp; XX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zuf�hren, da  dann das  Programm mit  Sicherhei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 l�uft!  Die Datei mit der Endung "XXX" enth�l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elle Version,  wieviel verschiedene  Viren vom Check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ester erkannt  werden k�nnen.  Das Testen der 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mmt  ca.   0.1-2  Sekunden   Zeit  in  Anspruch  (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nertyp und  Laufwerk). Unserer Ansicht nach ein vert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er Aufwand!  Ist die Checksumme in Ordnung, wir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 ausgef�hrt.  Andernfalls wird  eine ausf�hrliche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rmeldung mit  Hinweisen auf  m�gliche  Fehlerquellen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.2 Hinweise f�r das Programm 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der  Version 4v65 von SCAN.EXE von McAfee gibt es di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/AV - add validate bzw. /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/CV - check validate bzw. /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/RV - remove validate bzw. /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Funktionen  sind aber  inkompatibel mit  dem Check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ester von  VirScan, weil  die Funktionen /AD und /RV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ls 10  Bytes zum  EXE-Programm  hinzuaddieren  bzw.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 raten  von diesen  Funktionen ab, denn jedesmal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C:  /AV eingeben,  verbraucht SCAN  (bei 1000  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ischen 10  KB und  ca. 1  MB Speicherplatz,  der  un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flich verlor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 versehentlich SCAN /AV oder /RV eingege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st  das Programm  Z E  R S  T �  R T, weil de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bstschutz annimmt,  ein Virus  hat das Programm be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reichen  schon ein  paar Bytes Ver�nderung um ein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zupflan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.3 Hinweise f�r die Programme TAV &amp; F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n  Programmen Turbo Anti Virus der Firma Carmel,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 von  McAfee, Viren  Schutz Schild von ROSE u. a.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m�glich,   ausf�hrbare  Programme   gegen  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renbefall) zu  sch�tzen. Dies  wird erreicht,  indem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 mit   einer  "Schutzh�lle"  versehen  wird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utzh�lle ist ein kleines Maschinenspracheprogramm un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L�nge zwischen 400 und 2800 Bytes. F�r den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mentester ist  ein solcher  L�ngenzuwachs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hr virenverd�chtig  - das  Programm wird NICHT ausge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es  nachtr�glich mit  einem  solchen  Programm  geimp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7 VirScan und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verwendet  Overlays,  um  den  Speicherverbrauch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ieren. Falls  EMS-Speicher vorhanden  ist, wir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�tzt! VirScan ben�tigt 500 KB freien Arbeits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r Option Virenkiller je nach zu entfernendem Viru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 580   KB!  Trotzdem  kann  es  vorkommen,  da�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f�hrung von  VirScan nicht  gen�gend  Speicher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. Dies wird von VirScan durch zwei Arten signalis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Runtime Watchdog: Runtime Error 203 at xxxx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Error:  Not  enough  memory  to  start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e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er  ersten Fehlermeldung  hat VirScan noch nich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�gend freien Speicher, um seine Ausgaberoutinen zu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hrend bei  der zweiten Fehlermeldung VirScan angeb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viel Speicher noch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 nicht gen�gend freien Speicher unter DOS zu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gung haben  m�ssen Sie  Ihre Speicherbelegung  opti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 Sie bei MS-DOS Version 6.00 oder besser, einfa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MEMMAKER!  Sollten Sie kein MS-DOS besitz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Ihre  CONFIG.SYS und  AUTOEXEC.BAT von  Hand opti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 Sie  auf jeden Fall den Befehl LoadHigh.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unn�tige  speicherresidente Programme,  um  mehr 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sspeicher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  k�nnen   Sie  mit  MAKEBOOT  (Vollversion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diskette erstellen,  die nur  die n�tigsten Treib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�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9 ALLES WISSENSWERTE �BER VIREN 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Kapitel wurde komplett �berarbeitet und erweitert.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Kapitel allgemeing�ltig gehalten wurde und direk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Funktionsweise von VirScan zu tun hat, wurd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pitel in einer eigenen Datei untergebracht. Diese Datei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DEF.DOC und enth�lt eine Klassifizierung aller Viren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Virengattungen, sowie ein historischer R�ckblick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Kurzbeschreibung aller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eine kurze Beschreibung zu einem bestimmten Virus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n, so schauen Sie in der Datei VIRBIBEL.DOC nach!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wird von uns immer wieder erg�nzt. In der Datei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EL.DOC finden Sie die Beschreibung zu verschiedenen 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Informationen �ber Viren k�nnen Sie sich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VIRSCAN.TX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ausf�hrliche Beschreibung zu einigen in Deutschland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reiteten Viren finden Sie in der Datei BESCHREI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 bietet ROSE SWE auch das Programm ViBa an. ViBa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Datenbank nach SAA-Standard und enth�lt 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allen derzeit bekannten Viren (siehe auch REGISTER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Registration, Bestellungen und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Verwendung  der Sharewareversion ist f�r vier Woch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n erlaubt.  Nach dieser  Periode M�SSEN  Sie si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version erwerben,  andernfalls m�ssen Sie die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Ihren System entfernen! �berlegen Sie sich auch, wie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 hinter  solch einem Programm steckt! Sie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nur  den Programmautor mit Ihrer Registratio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die Entwicklung anderer Programme und die Shareware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allgemei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VirScan Plus  oder auch  an weiteren Produk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SE SWE  interessiert  sind,  so  benutzen  Sie  bitt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llschein der  ausgedruckt wird,  wenn Sie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COM starten!  Disketten sind  nicht mehr  i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�" Zoll (HD) liefer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einer Tip:  Am einfachsten  geht es, wenn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COM starten.  Es wird  dann ein kompletter B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in ausgedruckt. Auf diesem Bestellschein k�nn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h verschiedene  Optionen ankreuzen.  Bei Fragen be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Bestellens  k�nnen Sie  -falls vorhanden-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LLN.COM starten, welches weitere Tips enth�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registrierter  Anwender erhalten  Sie weitere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halben  Preis. Falls  gew�nscht,  k�nnen  Sie  dan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en Update-Service  Gebrauch  machen.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atung bei  Virenproblemen und  nicht zuletzt  Analy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verd�chtigen Code/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Keydatei f�r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Plus  unterst�tzt sogenannte  Keydatei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Datei,  in der  sich Ihre  Adresse befindet.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datei zu  einer Sharewareversion  hinzukopiert fal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hinweise weg und statt dessen wird als 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 Name  ausgegeben. S�mtliche  Funktionen der 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durch die Keydatei freige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he Vorteile hat solch eine Keydate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ie k�nnen sich aus jeder Mailbox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Plus Version downloaden, haben somi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 aktuelle verf�gbare Version. Bezugsqu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h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ie ersparen sich und uns Schriftwechsel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ellen v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ers�nliche Version mit Ihrem Namen als Lizenzneh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er Key ist 3 Jahre (36 Monate g�ltig). Zur Ze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Keys noch NICHT zeitlich beschr�nkt (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tion)! Also zugrei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ie k�nnen die Sharewareversion von VirScan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kannte weitergeben, nur die Keydatei d�r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weit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teile der Keydate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ie m�ssen sich selbst die aktuelle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affen. Wenn Sie w�nschen k�nnen Sie sic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von uns aktuelle Sharewareversionen zu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sen. Mehr hierzu siehe Datei: ROSEBBS.T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n der Vollversion sind zus�tzliche Bonu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wie weitere Texte beigef�gt. Ein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programme befinden sich in folgenden Arch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requestbar sind: DECOM.RAR, MBRKILL.R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CAN*.RAR. Requestadressen sieh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ie Sharewareversion ben�tigt ca. 10 KB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beitsspeicher f�r Sharewarehi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: Es  ist nur  m�glich, pro  bestellter VirScan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version eine  Keydatei zu  bestellen. Es  gibt also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glichkeiten diese Keydatei zu bezi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Bestellung von VirScan Plus und der Key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Bestellung von  VirScan Plus. Bestellung zum sp�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tpunkt  der   Keydatei.  Sie   erhalten  d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datei mit  einer aktuellen  Sharewareversio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dt oder  die Keydatei  per Internet zugemail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 Mailversand  empfehlen wir  PGP  Verschl�sse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bh�ngig    hiervon    wird    eine    Porto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packungspauschale er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nden die  bei einem  Zwischenh�ndler eine  Vollversio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ben haben  k�nnen, wie unter 2.) aufgef�hrt, unt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Seriennummer eine Keydatei bezi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An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fragen, bez�glich  der Sharewareversionen des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Programmes,  werden nur  dann beantwortet, wenn ei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chend frankierter  Freiumschlag beigef�gt  ist! Tri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fragen, Anfragen  die mittels diesem Handbuch gekl�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k�nnen,  werden unter  Umst�nden NICHT beantwortet (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teuer,  viel zu  umst�ndlich!). Wenn  Sie die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einem von ROSE SWE autorisierten H�ndler erwor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enden  Sie sich  zur Kl�rung  Ihres Problemes  zuer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n. Wir  bitten Sie  auch, von telefonischen Anfragen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tl. "Anfragen zur Beseitigung eines Virus") abzu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 uns auch  eine Email senden. Sie  k�nnen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h virenverd�chtigen Code als MIME "Attachement", als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oder  als eine  XX/UUdecoded Datei senden. Den PGP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en Sie in der Datei ROSEBB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, Fido und FAX: Siehe Datei ROSEBB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1 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kenweg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78658 Zimmern o.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und Anrufbeantworter: +49.731-553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per  Email aktuelle  Adresse erfragen,  falls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sche Zustellung erw�n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merkung:  Falls Sie ein Virenproblem haben, senden Sie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ber gleich eine infizierte Diskette oder Email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2 Kommerzielle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 zum Sonderpreis  Mehrplatzlizenzen beim ROSE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werben. Setzen  Sie sich, unter der Angabe des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s und  der gew�nschten  Anzahl, schriftlich (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n per FAX) mit uns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 Anregungen, Verbesserungen oder auch Laufzeit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r zu  diesem Programm  haben, so teilen Sie dies bit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m Extrablatt  mit. Denn  nur so  kann das  Programm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essert werden!  Vielen Dank  schon im voraus. F�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Programm,  und f�r  durch Fehler verursachte Sch�d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 Haftung �bern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�chtige Programme  bitte unter Verwendung der Datei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D.DOC an o. g. Adresse eins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.1 Ein Dankesch�n 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J�rgen  Werner  f�r  Tips  zur  Suchoptimierung, 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�mer f�r  Farbberatung und  Signaturenbeschaffung,  Tif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Sch�pf,  Dietmar Braun  und Eckart  Beck f�r  Te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nbeschaffung. Peter  Hubinsky,  Grischa  Brockh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reas Marx,  Thomas Geiger,  den Autoren  von HMVS  (J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bos), Martin  R�sler, Ralf  Borgmann, Frederic  Ahri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fan Kurtzhals.  Daniela, Iris  und Jutta  f�r  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nther  Zink  f�r  CD-ROM  Tests.  J�rgen  Werner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lassung von  Programmroutinen. Olaf Kolling f�r di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(ya'know  what i  mean guy?). Kaot, Andreas Haak, Rand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Ghostbuster f�r die Programmierung von Killerrout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allen  Sysops die  VirScan verteilen  (Ralph Bieder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�bi,  Christian Emig,  Virnet, SAC  ftp, Camill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HM, Joe Hartman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alle  Anwender und  Studenten der FHAS und T�bi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e Viren  zugesandt haben  und sich  mit Kritik  und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serungsvorschl�gen nicht hinter dem Berg hi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.2 Garantieausschlu�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utor  des Programmes weist darauf hin, da� die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ng des  Programmes auf Ihre eigene Gefahr hin gesch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den  Optionen "Viren  entfernen" und "Dateien l�sc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es  bei unsachgem��er  Handhabung  zu  Datenverlu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 keinen  Umst�nden ist  der Programmautor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gliche Folgesch�den,  einschlie�lich  aller  entg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winne und  Verm�gensverluste, oder  anderer  mitte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unmittelbarer Sch�den, die durch den Gebrauch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verwendbarkeit dieser Software und ihrer begl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kumentationen entsteht.  Dies gilt  auch dann, 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r �ber  die M�glichkeit  solcher Sch�den  unter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 oder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len Dank, das Sie die Datei geles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E DES HANDBU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