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69 2018/02/07 19:00:09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am 03.02.2018 erstellt. Hinweis: Falls dies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r als 12 Monate zurückliegt, so besitzen Sie eine veraltete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die nächsten drei Seiten ausfüllen, abtrennen und an die unten aufgefüh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nsenden. Wir behalten uns vor, die Lieferung auf Rechnung oh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ründen zu verweigern. CDs mit Transportschäden oder Kopierfehler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kostenlos. Weitere Ansprüche bestehen nicht. Umtausch, Rück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slieferung von Software ist generell ausgeschlossen! Mit Ab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 erkennt der Besteller unsere Versandbedingungen als verbindlich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ie neueste Version mit einer auf Sie registrierten, individ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nnummer. Als registrierter Anwender erhalten Sie weitere Programm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n Preis. Gebühr bitte in Scheinen beilegen, als Verrechnung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enden oder überweisen (evtl. Einschreiben). In der Gebühr von 3 Euro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ung, CD und Porto enthalten. Bei BESTELLUNG auf NACHNAHME geh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O AUSLAGEN auf IHRE KOSTEN (ca. 7 Euro, Ausland ca. 11 Euro)! Sie kö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ortokosten sparen, wenn wir Ihnen die Software per Mail als ZIP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nden. Wenn Sie GnuPG oder PGP verwenden senden Sie uns bitte Ihren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üssel 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KEINE BESTELLUNGEN AUF NACHNAHME, WEIL ZU UMSTÄNDLICH UND ZU 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 Dies gilt auch dann, wenn der Autor über die Mö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äden unterrichtet war oder ist! Bitte bedenken Sie, dass di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Plattformen lauffähig ist, wie zum Beispiel 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überweisen auf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</w:t>
        <w:tab/>
        <w:tab/>
        <w:t>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</w:t>
        <w:tab/>
        <w:tab/>
        <w:t>DE37 5105 0015 0238 1111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zu 39 Euro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VirScan Plus, BootVir &amp; BootStop, Resident, Viren-Bibel, Chk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Vir, VShell, AL, AntiLink, Installationsprogramm und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kumentationen (ca.  130 S.)  auf Diskette.  Paket besteht aus der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(s.  u.) und den oben genannten Programmen.  AntiLink besi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fortable Menüführung (SAA ähnlich), 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zu 25 Euro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ca.  32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n Virenkiller für die bekanntesten DOS Viren! 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kumentation  und vielen zusätzlichen Funktionen,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hen Speicher untersuchen, Autopiloten, UNBEKANNTE oder neu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, Turbo-, Ultra- oder Sicherheits- Modus usw.  ZUSÄ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Überwacht zusätzlich die Dateilänge, -größe und Dateiattribut. 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Programm zum komfortablen Lesen von bis zu 2 GB LANGEN ASCII-Date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zu 10 Euro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zu 19 Euro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a ist eine Datenbank über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t, d. h. Sie können das Programm komplett mit der M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nen. ViBa enthält z. Zeit &gt;2900 Datensätze, welche 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ca. 12000 Computerviren enthalten (fast alle DOS/Boot Vi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Tipps und Hinweisen zum Entfernen des jeweiligen Virus. Tipps kö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druckt oder in einer Datei abgespeichert werden. Zusätzlic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tools auf der Diskette 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3 Euro    oder   : ...3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69 2018/02/07 19:00:09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per Scheck   (..) Bar bezahlt   (..) per Paypal   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ersionsnummer(n) des oben 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