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T Limited Time Demo Disk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 program has been designed to make install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as possible for the non-technical user, but st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vanced facilities needed by systems administ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versions of INSTALL accepted a number of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WITCHES NO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switch INSTALL will now accept is /D, which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al characters used in the INSTALL and VET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s, Mouse Pointer and Ticks, causing the programs to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INSTALL, place the VET disk in drive A (or B)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Install (or B: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This brings up the Instal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oic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this for a "hands free" default installation of V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C. VET will be installed to the directory C:\VE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ritten to AUTOEXEC.BAT to run VET each time  the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ed. The VET directory will also be added to your search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S knows where to find VET whenever you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enter a message "identifying"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you enter here will be displayed every time you run V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make it unique to your PC, but you can enter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including leaving it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Install asks you if you want to make a reference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C. The reference disk is a useful security tool to hav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ontains copies of system critical areas of your disk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p this step if you don't have a floppy disk handy 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make a reference disk from within V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you will be asked if you want to install VET_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vant files have already been copied to the VET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 disk; selecting OK here simply adds a comm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to run VET_RES every time the PC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you will be asked if you want VET to check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for viruses. If you are in a hurry you can skip this st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e would advise you to accept - the check shouldn't tak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, and will detect any new viruses that have been added to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s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if you want to control how VET will be instal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C. A custom installation will advise you of all propo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, and allow you to modify the suggested changes, or byp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te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ustom Installation allows you to install VET to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C:\VET, and to set various "global" option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VET will operate. (These options may also be set by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T program itse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ustom Installation will also prompt you about the change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s to make to your AUTOEXEC.BAT, allowing you to edit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before they ar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haps the major reason for choosing a Custom Install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prompts you for a password. This may be left blank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enter a password, it allows you to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ect your VET configuration, as well as enabling the Emerge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on the VET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SSWORD IS ENTERED, EMERGENCY WILL NOT BE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versions of INSTALL provided a number of switch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supervisors to configure the way VET would be instal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s and worksta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WITCHES ARE NO LONGER SUPPORTED B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they have been replaced by the Master Install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ster Install creates a copy of the VET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ill then be used to control automatic installa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o user's PCs. This automatic installation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ed by a login script as users login to the file serv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to floppies and distributed to users with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:Install (or B:Inst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Install allows all VET options to be set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to install to, log file paramaters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details on how VET is to run. These detail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protected on the final installed version, and it i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to specify that users be locked out of the Set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screens, allowing Supervisors complete discre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how VET will run in their organi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information on the Master Install option,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all facets of the VET suite of programs, we welcom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on these options and your suggestions fo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you virus free compu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 W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es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T Anti-Viral Sales Inc. 207C-307 Banks Rd, Kelowna, 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604-763-0930            Fax: 604-763-48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mail: pwright@awinc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ncludes; Virus's and Your PC Manual, VET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Quarterly Updates direct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Interface, 32 bit Win95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VET Software Su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