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S CHECK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 (Vectors Checker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VC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VC'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is useful for checking your system for an active virus such a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mory virus which changes vectors and/or SFM ("Start of Free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C does not search for virus "signatures", which is a comm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ular anti-virus programs.  Other active viruses may be "lurk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aunched when a "host" program was executed.  Sinc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an interrupt driven system (uses interrupt vector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place to monitor for changes.  Don't depend exclusively on V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 detection.  I recommend using some of the well know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rmal for some "unused" vectors to change.  Note: "Unused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sed as an interrupt vector by the system.  The system ma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unused" vector memory locations without restoring them (wh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"used").  If "documented" (used) vectors change unexpected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son for concern.  Note: Adding or removing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nfigures your system, usually changes vectors and/or SFM ("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").  If you change the "CONFIG.SYS" and/or "AUTOEXEC.BAT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and/or SFM may change, which is normal.  In this case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"VECS_SFM.REF"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a TSR (Terminate and Stay Resident) program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ectors and/or S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onder if "something" is "lurking"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houldn't be?  That is part of the reason why I made this ut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program is one example of "something lu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There is nothing wrong with a TSR program,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invited".  Note: The resident part of "COMMAND.COM" is a very important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y Residen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use for VC is to check an "un-install" action.  M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n "un-install" command, and VC can verify that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by checking that the SFM and all intercepted vec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R program needs a "connection" in order to be able to do some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at "connection" is via an interrupt/s.  In order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", it has to intercept one or more interrupt vectors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/s to "point" to a procedure/s within the TSR progra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TSR) "connection" example is to intercept key presses,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command in order to perform a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also checks the SFM for a change.  When something new is "lurking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hanges the S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use VC, you need to create a reference ("VECS_SFM.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very important that you do not have any TSR programs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program that you always keep "installed".  NOTE: You ca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as often as you want.  Each time you create a referenc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s, it will be replaced (there is a message to remind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HECKING AT STARTUP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use for VC is to add a line (last line) to you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VC automatically checks the vectors and SFM every time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dd the line (without quotes) "VC /Q" or "VC /QD" to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: "D" means report only "documented" vector changes (and 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  "Q" is for "Quick" (in and out of VC).  Note: Command tail "/Q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will look for "VECS_SFM.REF" referenc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not found, will search for it in all the "Paths"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oth "VC.EXE" and "VECS_SFM.REF" files in a "Set Path" director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ths are set, at the Dos prompt, type (without quotes) "PATH".  E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d by a semi-colon.  Each path should start with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V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"VECS_SFM.REF" file first.  Next, install a TS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eep "installed".  Run VC again and perform a "Vectors Check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interrupt vectors have changed, along with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unction.  Also, you will see the SFM change.  NOTE: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memory, changes the SFM unless it is put into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FM" ("Start of Free Memory") refers to "conventional"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errupt descriptions came from my "Dos Reference Guide"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terrupt vector memory locations are not "used". 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hange, the correct interrupt number for that vecto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port), but a "unused" ("undocumented")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Note: In reality, if it's "unused", then it isn't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