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u w:val="single"/>
          <w:lang w:val="de-DE"/>
        </w:rPr>
      </w:pPr>
      <w:r>
        <w:rPr>
          <w:rFonts w:eastAsia="Times New Roman" w:cs="Times New Roman"/>
          <w:b/>
          <w:bCs/>
          <w:sz w:val="32"/>
          <w:szCs w:val="32"/>
          <w:u w:val="single"/>
          <w:lang w:val="de-DE"/>
        </w:rPr>
        <w:t>UnHappy 99 README</w:t>
      </w:r>
    </w:p>
    <w:p>
      <w:pPr>
        <w:pStyle w:val="Normal"/>
        <w:jc w:val="center"/>
        <w:rPr>
          <w:rFonts w:ascii="Times New Roman" w:hAnsi="Times New Roman" w:eastAsia="Times New Roman" w:cs="Times New Roman"/>
          <w:b/>
          <w:b/>
          <w:bCs/>
          <w:sz w:val="32"/>
          <w:szCs w:val="32"/>
          <w:u w:val="single"/>
          <w:lang w:val="de-DE"/>
        </w:rPr>
      </w:pPr>
      <w:r>
        <w:rPr>
          <w:rFonts w:eastAsia="Times New Roman" w:cs="Times New Roman"/>
          <w:b/>
          <w:bCs/>
          <w:sz w:val="32"/>
          <w:szCs w:val="32"/>
          <w:u w:val="single"/>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UnHappy 99 ist ein Virensuchprogramm, das speziell für die Erkennung des eMail - Virus Happy99 spezialisiert ist. Es erkennt eine Infektion Ihres Systems und kann das System desinfizier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In der vorliegenden Version 2 erkennt das Programm zusätzlich den Happy99 - Abkömmling exploreZIP.</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Außerdem liegt dem Programm ein ZIP - Archiv namens UHLITE.ZIP bei. Dies enthält eine README - Datei sowie das Programm UnHappy Light für DOS. Das Archiv ist für die Weitergabe per eMail optimiert, da es wenig Speicherplatz benötigt und den Versand Ihrer eMails praktisch nicht verzögert. Es ist für die Empfänger Ihrer eMails gedacht, damit diese ihr System ebenfalls auf den Happy99 - Virus überprüfen können. Senden Sie also möglichst bei jeder eMail diese Datei mit, um eine stärkere Verbreitung des Virus zu vermeiden. Weitere Hinweise hierzu erhalten Sie innerhalb des Programm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Um UnHappy 99 einzusetzen, starten Sie die Datei unhpy99.exe. Das Programm ist wie ein üblicher Windows - Assistent aufgebaut und führt Sie durch den gesamten Erkennungs- und Desinfektionsprozess. Folgen Sie einfach den Anweisungen auf dem Bildschirm.</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Wenn Sie Fragen, Anregungen oder Kommentare loswerden möchten, wenden Sie sich per eMail an den Autor.</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as Programm ist Freeware und darf als ganzes weitergegeben werden. Dabei dürfen alle zur Verfügung stehenden Medien verwendet werden (Internet, CD-ROM, DVD-ROM, Disketten etc.). Es dürfen jedoch keine Veränderungen vorgenommen werden.</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1999 by HS Software. Alle Rechte vorbehalten. UnHappy99 ist Freewar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Programmiert von Henning Schaefer &lt;</w:t>
      </w:r>
      <w:r>
        <w:rPr>
          <w:rFonts w:eastAsia="Times New Roman" w:cs="Times New Roman"/>
          <w:i/>
          <w:iCs/>
          <w:sz w:val="24"/>
          <w:szCs w:val="24"/>
          <w:lang w:val="de-DE"/>
        </w:rPr>
        <w:t>HS-Software@airlinks.de</w:t>
      </w:r>
      <w:r>
        <w:rPr>
          <w:rFonts w:eastAsia="Times New Roman" w:cs="Times New Roman"/>
          <w:sz w:val="24"/>
          <w:szCs w:val="24"/>
          <w:lang w:val="de-DE"/>
        </w:rPr>
        <w:t>&gt;</w:t>
      </w:r>
    </w:p>
    <w:p>
      <w:pPr>
        <w:pStyle w:val="Normal"/>
        <w:rPr>
          <w:rFonts w:ascii="Times New Roman" w:hAnsi="Times New Roman" w:eastAsia="Times New Roman" w:cs="Times New Roman"/>
          <w:sz w:val="24"/>
          <w:szCs w:val="24"/>
          <w:lang w:val="de-DE"/>
        </w:rPr>
      </w:pPr>
      <w:r>
        <w:rPr>
          <w:rFonts w:eastAsia="Times New Roman" w:cs="Times New Roman"/>
          <w:b/>
          <w:bCs/>
          <w:i/>
          <w:iCs/>
          <w:sz w:val="24"/>
          <w:szCs w:val="24"/>
          <w:lang w:val="de-DE"/>
        </w:rPr>
        <w:t>http://www.airlinks.de/hs-software</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b/>
          <w:bCs/>
          <w:i/>
          <w:iCs/>
          <w:sz w:val="24"/>
          <w:szCs w:val="24"/>
          <w:lang w:val="de-DE"/>
        </w:rPr>
        <w:t>Credits:</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Tim Lawrenz &amp; Max Muermann für das CoolForm - Paket</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Dieter Behnke für Feedba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