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S   U   S   P   I   C   I   O   U   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Ein "intelligentes" Antiviren-Program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(c) 1997 Stefan Kurtzhal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as ist SUSPICIOUS ? ]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ICIOUS ist ein Antiviren-Programm, das gezielt zum Schutz,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ung, Analyse und Reparatur von bzw. vor -unbekannten- Vir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iert wurde. Bei der stetig steigenden Anzahl von Viren f�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le Rechner erscheint es sinnlos, nur nach bekannten Virensig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n zu suchen. Herk�mmliche Suchprogramme und residente W�ch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e veralten innerhalb weniger Wochen, da bereits innerhalb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zen Zeitraums unter Umst�nden wieder hunderte von neuen Vir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chen, die nicht mehr erkannt werden. Hinzu kommt das verst�rk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ten von hochkomplexen polymorphen Viren, das eine Suche mit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mmlichen Suchstrings unm�glich macht und die zeitintensiv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g von speziellen Suchalgorithmen notwendig 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rogramme von SUSPICIOUS suchen nicht nach bekannten Vir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typischen Merkmalen von Viren. Da diese Merkmale generel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 gelten, werden bekannte wie v�llig neu auftretende Viren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soll nicht behauptet werden, da� SUSPICIOUS damit keine Upda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ig h�tte, nur veraltet es nicht so schnell wie normale Viren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paket ist zum Teil f�r fortgeschrittene Anwender ged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rend SCRC und SVS ohne Probleme auch von normalen Anwendern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k�nnen, wird f�r SSC eine gewisse Systemerfahrung vor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, da sonst die Ergebnisse der heuristischen Suche nicht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t werden k�nnen. Ist der Benutzer nicht in der Lage, zwischen Fal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und korrekt erkannten Viren zu unterscheiden, wird de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C fast wertlos. SSC wurde als Analyseprogramm f�r neue, unbek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 entwickelt und ist eigentlich nicht als Virenscanner konzi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rend andere Scanner bei einem gefundenen Virus lapidar ein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dingt sehr aussagekr�ftigen Namen angeben, kann SSC in der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genaue Analyse des Virus liefern und Angaben �ber Virustyp,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chaden machen. Daf�r ist die Suchgeschwindigkeit von SSC i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 zu anderen Virenscannern sehr lang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e Komponenten 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aket SUSPICIOUS besteht aus mehreren Teilkomponenten, die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voneinander sind, sich aber untereinander erg�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SC             - Heuristische Virenerkennung und -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VS             - Residentes W�chterprogramm mit Pr�fsummen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RC            - Pr�fsummen-Verwaltungsprogramm mit Reinigungs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DISK           - Partitions- und Bootsekto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MCHK          - Heuristische Virensuche f�r d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SSC sollen neue Programme vor dem Starten getestet werden. S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t einen hohen Prozentsatz an Viren, es ist aber m�glich, da� S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irus nicht finden kann. Die zweite Stufe ist SVS, das die Vi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 SSC vorbeigekommen sind, vor oder w�hrend der Akt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iert. Sollte der Virus auch SVS passieren, wird er mit ho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hrscheinlichkeit zuletzt von SCRC bemerkt und kann dann of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allenen Dateien entfernt werden. Zus�tzlich sch�tzt noch S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Ver�nderungen der Partition und des Bootsektors; MEMCHK er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e Viren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SSC k�nnen Datentr�ger nach infizierten Partitionen, Bootsekto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n durchsucht werden. Jedes Programm wird auf verd�chtig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 untersucht, die f�r Viren typisch sind. Bei jeder gefundenen verd�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en Datei gibt SSC eine ausf�hrliche Analyse �ber die ermittelten Me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e des vermutlichen Virus an. Aus den angegebenen Informationen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in der Regel pr�zise ablesen, um was f�r einen Virustyp es s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. Falls m�glich, werden Angaben �ber Ausl�se- und Schadens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Virus gemacht, allerdings ist die Mehrzahl der bekannten Vir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auf programmiert, sich zu verbreiten und verursacht keine gezi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 bietet permanente �berwachung des Systems, einmal durch Ver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Pr�fsummen und zum anderen durch Erkennen und Melden von virus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schen Aktionen und Zugriffen. SVS kontrolliert das System auf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auf Sektorebene und ist in der Lage, Viren zu blockier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en, Programme oder die Partition infizieren, Tracer oder �h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e Methoden durchf�hren wollen. Ebenfalls wird jede eingelegt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tte bei Zugriff wie etwa DIR A: mittels Heuristik nach Bootsektor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sucht. Des weiteren bietet SVS erweiterten Schutz 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attributes, einen Schreibschutzmodus (Festplatte/Diskette)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letzt einen Lernmodus, der es SVS erlaubt, bekannte Falschalarm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Aufrufen des betroffenen Programmes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SCRC haben Sie ein Pr�fsummenprogramm, das sehr schnell und s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et, das in der Lage ist, Datei-Stealthviren zu umgehen und i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te Programme zu reinigen, wobei hundertprozentig fest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, ob die Reinigung erfolgreich war. Des weiteren ist SCRC f�r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rauch konfigurierbar, es kann z.B. im DAILY-Modus bet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f�r den Batchbetrieb ideal ist. Im Gegensatz zu etlich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summenprogrammen ist SCRC in der Lage, Companion-Viren zu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ohne Probleme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SK bietet die M�glichkeit, Kopien des Partitions- und Bootsek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abzuspeichern und bei Bedarf zu restaurieren.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ellen Anti-Stealth-Sektorzugriff ist SDISK in der Lage, so gu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Bootsektorviren zu umgehen. SDISK bietet noch weitere Feature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Immunisieren der Partition gegen Virenbefall, die Partition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sektor von Festplatten und Disketten ohne vorher angelegte Kopi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igen und gel�schte Partitionen neu zu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H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Modul erhalten die anderen SUSPICIOUS-Komponenten die 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, bereits aktive Viren im Speicher zu erkennen. Wie SSC arbeitet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 rein heuristisch und erkennt auch unbekannte, neue Viren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Viren typischen Merkmale. MEMCHK erzeugt und pr�ft desweiteren K�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Aktivit�ten eines residenten Dateivirus fes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nstallation wird mit INSTALL durchgef�hrt. Der einzige notwe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t eine Pfadangabe, wo SUSPICIOUS install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INSTALL k�nnen Sie weiterhin angeben, ob und wo SVS, SDISK und 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 werden sollen. Auf Wunsch des Anwenders kann INSTALL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die Pr�fsummendateien f�r SCRC und SVS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spezielle Hinweise zu den einzelnen Programmen fin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jeweiligen Anleitungen (*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Prinzip k�nnen Sie direkt mit den gegebenen Voreinstellung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arbeiten, das einzige, was ge�ndert werden mu�, ist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summendatei. Gehen Sie einfach im SETUP direkt auf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ENDEN UND SPEICHERN", das Pr�fsummenname-Men� wird dan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Konfiguration der Programme wird empfo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C: Mit Standardeinstellungen am Ende der CONFIG.SYS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DISK: �berpr�fung der Sektoren am Ende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MCHK: Aufruf am Ende de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VS: Aktivierung erst, wenn neue Programme getest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SC: �berpr�fen von neuen 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SVS wie oben empfohlen nur dann einsetzen, wenn S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testen, sollten Sie unbedingt die Voreinstellung f�r 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he Sicherheit" im SETUP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n SDISK angelegten Dateien DISKDATA.SVS, ZEROTRK.SVS und ODMTRK.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DMTRK.SVS wird nur bei aktivem Ontrack DiskManager erzeugt)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 mit SDISK auf eine DOS-Bootdiskette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hareware und Registrierung ]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USPICIOUS-Antivirenpaket ist Shareware. Das bedeutet, da� di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version beliebig vervielf�ltigt werden darf, solange der Inhal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unver�ndert und vollst�ndig bleibt. Sie sollen soga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Shareware-Version an m�glichst viele Bekannte und Freund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! Ein Upload in Mailboxen oder ins Internet (z.B. Simtel) is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lich erw�ns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Registrierungsschl�ssel der Vollversion darf hingegen in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se vervielf�ltigt oder ver�ndert werden! Die einzige Ausnahme 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st das Anlegen von Sicherheitskopien (Back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t nicht Freeware! Sie d�rfen SUSPICIOUS vier Wochen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n, danach m�ssen sie sich entweder registrieren oder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mehr benutzen! Die Shareware-Version unterscheidet sich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version durch einige Parameter wie "/REPORT" (SSC), die in der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-Version fehlen und nat�rlich dadurch, da� die Vollversio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tigen Shareware-Hinweis mehr an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icherlich sind 40 DM nicht zuviel verlangt f�r ein Antiviren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Qualit�t und Leistungsf�higkeit. Hinter SUSPICIOUS steck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ge an Arbeit und Entwicklungszeit. Nur als Hinweis: Die ges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codes (alles ASM) sind mittlerweile �ber 3 MB gr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zwei Arten der Registri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vate Registrierung     : 4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ewerbliche Registrierung : 11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kl. Update-Ser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egistrierung gilt f�r das gesamte Programmpaket un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lich befristet. Die Registrierung erfolgt direkt �ber den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SSC, SVS, SCRC, SDISK oder MEMCHK nur zu privaten Zweck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, k�nnen Sie die private Nutzungslizenz erwerben. Sch�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ihre gewerblichen Daten oder setzen Sie SUSPICIOUS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erblich bzw. kommerziell genutzten Rechnersystem ein, m�ss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erbliche Nutzungslizenz erwerben. Die gewerbliche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t einen Update-Service, der vier Updates in einem Zeitrau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Jahr umf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ische Hilfe (02191/55126) ist nur f�r registrierte Benutz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ltlich! Es wird allerdings jedem Benutzer geholfen, der sein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Probleme dem Autor �ber E-Mail mit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izenzbestimmungen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Registrierungsschl�ssel erhalten Sie das Recht, das Anti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et SUSPICIOUS unbefristet zu nutzen. Die Nutzungslizenz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ritte weiterverkauft oder in einer anderen Art �ber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kommerzieller Vertrieb der Vollversion ist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llversion darf vom Besitzer auf verschiedene Rechner �ber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vorausgesetzt, da� SUSPICIOUS nur auf einem einzig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zeitig benutzt und der Registrierungsschl�ssel gegen unerlaub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ung oder Vervielf�ltigung gesch�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rogramme, Dokumente und der Registrierungsschl�ssel von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en weder ver�ndert, entpackt, disassembliert oder sonstwie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wertet werden. Die Anleitungen d�rfen, auch nicht teilweise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schriftliche Genehmigung des Autors in einer anderen Form al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ver�nderten *.DOC-Dateien vervielf�ltigt oder zi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as Programmpaket SUSPICIOUS hat der Autor Stefan Kurtzha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heberrecht. Alle Rechte bleiben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harewareversion darf nur mit schriftlicher Genehmigung des A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Sharewarevertrieb auf Diskette oder CD-ROM verkau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Garantie und Haftung ]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NICHT M�GLICH F�R EINE HUNDERTPROZENTIGE FUNKTIONSWEISE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E VON SUSPICIOUS ZU GARANTI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TOR �BERNIMMT KEINERLEI HAFTUNG F�R SCH�DEN, DIE DIREKT O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 AUF EINE BENUTZUNG VON SUSPICIOUS ZUR�CKZUF�HREN SIND. DI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E ENTHALTEN ZUM TEIL KRITISCHE SYSTEMROUTINEN, DIE BEI UNSACH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SER BENUTZUNG ODER INKOMPATIBILIT�T DES SYSTEMS ZUR BESCH�DI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ODER PROGRAMMEN F�HREN K�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ERWENDETE VIRENERKENNUNG (HEURISTIK) IST NICHT HUNDERTPROZEN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PAKET WURDE AUF MEHREREN SYSTEM AUSF�HRLICH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DENNOCH NICHT M�GLICH, EIN ABSOLUT FEHLERFREIES PROGRAM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EN, WAS UNTER S�MTLICHEN M�GLICHEN SYSTEMKONFIGURATIO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DFREI FUNKTIONIERT. BITTE BEACHTEN SIE AUCH DE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YSTEMANFORDERUNGEN UND KOMPATIBILIT�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NUTZUNG DES PROGRAMMPAKETS SUSPICIOUS ERFOLGT AUF EIGENE GEFAH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ystemanforderungen und Kompatibilit�t ]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peicheranforderungen sind je nach Komponente (SSC, SVS, S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HK und SCRC) unterschiedlich. Alle Programme ben�tigen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80286 CPU, EGA-Graphikkarte, MS-DOS 5.0 und h�her ode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7.0. Die Komponenten wurden unter MS-DOS 5.0 bis DOS 7.0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NOVELL DOS 7 konnte nur f�r einen recht kurzen Zeitraum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Es sollte keine Probleme mit den g�ngigen Caches und Festpl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dopplern geben. Einige spezielle Optionen von SVS sind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kompatibel zu Disk-Caches. Bitte beachten Sie die Hin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S.DOC und im SETUP selber. Generell sollte SVS nicht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-Disk-Caches wie SMARTDRV eingesetzt werden, wenn die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-Cache-Option aktiviert haben. SVS schaltet bei SMARTDR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len Caches diese Funktion �brigens automatisch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sonders wichtig ist die Einstellung "DOS=HIGH" in der CONFIG.SY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ICIOUS kann Probleme mit folgenden Systemumgebungen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WINDOWS NT, OS/2, DESQVIEW und sonstigen Multitask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iebssystemen. Die Benutzung von SVS in Zusammenhang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n ist nicht unbedingt sinnvoll, da bestimmte Systemv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inspr�nge nicht mehr ermittelt werden k�nnen o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trukturen �berhaupt nicht vorhanden sind. MEMCHK kan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st�nden nicht alle Tests durch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C und SCRC konnten leider nicht im Netzwerkbetrieb gete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r Autor ]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meiner Person ist nicht viel zu sagen. Ich wurde am 15.12.72 geb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hne in Remscheid und bin ein Student des Fachbereichs Elektrotechni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Universit�t Wuppertal. Seit 4 Jahren programmiere ich im PC-Bere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pts�chlich Assembler, und bin seit 1992 in der Virenforschung t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in Mitglied im VHM (VIRUS HELP MUNICH), einer privaten Grupp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forschern, die es sich zur Aufgabe gemacht hat, Viren zu analy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W) und Informationen und Reinigungsprogramme f�r akute Vir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. Mein Spezialgebiet ist die Entwicklung von regelbas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ans�tzen wie z.B. SSC oder F/WIN (Heuristik) und die Viren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die ITW-Li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mich kontaktieren, falls Probleme oder Fragen zu Viren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ung oder zu SUSPICIOUS auftreten. Da auch SUSPICIOUS, wie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Programm, mit Sicherheit nicht hundertprozentig fehlerfrei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 ist, bitte ich Sie, mir mitzuteilen, falls Sie noch Feh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paket finden oder Verbesserungsvorschl�ge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bitte ich, mir Viren zuzusenden, die von SSC bzw. SVS nu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 oder �berhaupt nicht erkannt werden, damit die heuris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ung verbessert werden kann. (Zusendung bitte als Archiv pe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 Crash), Internet (PGP E-Mail) oder P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fan Kurtzh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renberg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899 Rem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9 (0)2191/55126 (15:00-22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2:2480/884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kurtzhal@uni-wuppert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diese Dokumentation und nach M�glichkeit die VIRUS.GER-FAQ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en, bevor wegen eines vermutlichen Virus angerufen wird! Telefon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 ist nur f�r registrierte Anwender erh�ltlich! �ber E-Mai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jeder Benutzer Fragen zu Problemen mit SUSPICIOUS oder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Registri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onummer: 97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Z: 340 5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kasse Rem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szweck: SUSPICIOUS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itte bei der �berweisung den Namen und Verwendungszweck mit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ops bitte "SYSOP.TXT" 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Schl�s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mit PGP �berpr�fen, ob Sie die Programme von SUSPICIOUS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t erhalten haben. Um z.B. SSC.EXE zu �berpr�fen, m�ssen Sie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aufrufen: "PGP ssc.pgp ssc.exe". Nat�rlich m�ssen Sie vor der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ung den Public Key des Autors in ihren PUBLIC KEY RING auf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2.6.2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QCNAi4XHkkAAAEEALTiHszMExp438UEmjJ1g7I6In1DbZW3uOWH97rD1d+h2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Idav/2rF8MlmK2rsc/YdlfeWNeNTrGH7EISnVBsgqT3H/hGp3ypkzOMZ2ne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u7be+cHtFs9HYXZTg5vkO0J4gqLUbnBEVDVbdcKLJW9p5IJBQJonPBt/hR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ZTdGVmYW4gS3VydHpoYWxzIDxrdXJ0emhhbEB3cmNzMy51cnoudW5pLXd1cH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RhbC5kZT60NlN0ZWZhbiBLdXJ0emhhbHMgPGt1cnR6aGFsQHdyY3MxLnVyei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ktd3VwcGVydGFsLmRlPokAlQIFEC4XHn4UCaJzwbf4UQEBAggD/2ir4yfJtO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SynA8zBrrszmh/N8OSKMWtcv65Htje5nPmHvecJlhKUtl17/HBEnMtf3vvB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rH9qs3u9v23VBrUHl6JLuWIOUBTPP8rhoOCHt9Kcafczr0LtGxKwI6N6brcg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VIx+XKkdFZ7EnaSHoHi+iHeGtvy1o7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QE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pdates ]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k�nnen direkt �ber den Autor bezogen werden. F�r regist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er ist das Update kostenlos bis auf einen ausreichend frank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umschlag plus Diskette, die dem Autor zuge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sollte unter den Namen "SUSPxxx.ARJ" requestbar sein, wobei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xx" f�r die jeweils aktuelle Version steht, also z.B. "SUSP146.AR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Internet, World Wide Web (WWW) und Mailboxen ist SUSPICIOU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Systemen zu fi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ttp://www.cyberbox.north.de  (Support-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ttp://www.psnw.com/~joe (DOS Antiviren-Program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HM II - Martin Roesler (2:2480/88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HM II BBS (08638/881108) (V.34 &amp; ISDN) (Magic: SU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YBERBOX &lt;2:2426/2031-37&gt; (49-441-3990032 [Line 2]) (Magic: SU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EUS (089-448-17-60) (SUSP*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RWS1.WIWI.UNI-REGENSBURG.DE/~MLRAITH/SUSP/SUS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TP.UNI-HAMBURG.DE (\PUB-INFORMATIK/VIRUS/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TP.LEO.ORG (Im Bereich .../DOS/ANTI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WW.LEO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onikas BBS Mannheim 2:2468/6020 (Magics: SUSP, F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21/305062 (Heinz Holdef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AR FORTRESS (049-9401-79462) (24H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aith 2:2494/340 (Magic: SU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dia 2000 (030-217-67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OOTING STAR ODERNHEIM (06755/17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Question of Time (+49-30-774 33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ven Leutl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rkus Busche 2:240/2116 (V.42bis) 2:240/2136 (ISDN) (Magic: SU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r Drinkers BBS 1 (+49-431-167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nfried Schuster 2:245/6811 (Magic: SU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N (+49-6821-226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omas Dobusch 2:2476/260 (Magic: SU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mmys Chaoten BBS (+49-7223-9996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olker Martin: Streitro� Box (0511/75904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areHouse BBS (0511/6062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laf Rabing 2:241/1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vate Mail (02594/948906 (Analog), 02594/948908 (ISD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rk Beinha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kWorld BBS (Holger Quander, 2:2452/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51/9950041 (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51/9950040 (X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ack Panther BBS (Mike Bremer, 2:2410/210.7, Magic: S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 30 9981929, 24h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gobah System (Axel Merkel, 2:2426/20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4403-644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nraku Base BBS (Willi Wojtynek, 06831-9884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llte in einer der zuletzt genannten Mailboxen die neueste SUSPIC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icht erh�ltlich sein, kann dem Sysop ruhig mal auf di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klopft werden! Die Sysops haben sich dazu verpflichtet, di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ste Version von SUSPICIOUS zur Verf�gung zu stell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euesten Shareware- oder Beta-Versionen sind in der Regel nur bzw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s in der VHM II und der Cyberbox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anksagungen ]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m�chte hiermit den Personen danken, die mich bei der Entwick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ICIOUS unterst�tzt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 R�sler, Robert H�rner, Matthias Genkel, Joe Hartmann, Vess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tchev, Malte Eppert, Tjark Auerbach, Howard Fuhs, Hans Naudszu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cha Klose, Klaus Kulbarsch, Fabiano Ralo Monterio,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ng�rtner, Uli Sch�fer, Ralph Roth, Karsten Horn, Dirk P�hl,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n, Rainer Link, Bernard Henter, J�rg Henselewski,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�bsdat, Michael Raith, Axel Schmidt, Burghard Herziger, Stefan Mei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nz Diehl, Georg T�ller, Wolfgang Schroedl, Thomas Springer, Winf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uster, Ralf Borgmann, Holger Hunger, Dietrich Krieger, Thomas Loka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Woschee, Georg Nahde, Franklin Schiftan, Lukas-Fabian Mo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fred Schroeder, Heinz Holdefehr, Christian Klak, Raimund Winter, Ma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zler, Gerrit Harre, Thomas Hein, Maik Gogol, Richard Klein, Mir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UD" Pilger und alle anderen, die ich wiedermal vergessen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CH EINMAL VIELEN DANK F�R EURE UNTERST�TZ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Glossar ]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Sicherheit tauchen in den Dokumentationen und Programmen einige F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riffe auf, mit denen ein normaler Anwender nichts anzufangen we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-Bom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zen, die in normale Texte eingebunden werden und bei der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Tastaturbelegung ver�ndern. Zum Beispiel k�nnte "FORMAT C:"+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ie Taste "a" gelegt werden. ANSI-Bomben ben�tigen den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iber, um �berhaupt aktiv werden zu k�nnen. Es gibt allerdings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ere Alternativen zu ANSI.SYS, die diese Tastaturre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binden und somit effektiv vor ANSI-Bomben sch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M" - Analysemel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nalysemeldungen geben genau an, was genau ein gefunden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t und welchen Schaden er ausl�st. Konnte die Informa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ziert werden, zeigt SSC ein "(?)" hinter der Meldung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sek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r DOS-Datentr�ger besitzt einen Bootsektor, auch RAMDRIV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e Daten-Disketten. Hier werden die logischen Daten wie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s, Anzahl der Cluster usw. angegeben. Der Bootsektor ist s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erste logische Sektor eines Datentr�gers. Ist der Bootsekt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�ltig, zeigt DOS einen "GENERAL FAILURE DRIVE X:"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sektorviren (BS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ektorviren infizieren den Bootsektor von Disketten; bei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ten wird normalerweise die Partition infiziert. In der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auf Disketten einfach der letzte Sektor des Haupt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�scht, was zu Datenverlust f�hren kann, wenn die betrof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viele Programmeintr�ge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ektorviren k�nnen nur auf zwei Arten aktiv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oten mit einer infizierten Diskette im Laufwer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en eines "Droppers" oder eines mit einem Multipartite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zierten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    BOOTVIREN WERDEN NICHT DURCH "DIR A:" -AKTIVIERT-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ennoch nach "DIR A:" von einem Virenscanner der Virus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Speicher gefunden, so ist das ein Falschalarm! Der benutzte 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 verwendet dann einen sehr primitiven Speicher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rsache f�r den Falschalarm liegt darin, da� DOS den Boot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Diskette lesen mu�, um z.B. den Diskettentyp zu 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legt den Sektor in seinen Buffers ab und wertet die Daten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t aber nicht den Programmcode des Sektors, was sowieso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Absturz des Rechners f�hren w�rde. Das Antivirenprogramm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en Sektor samt Virus in den Buffers und nicht aktiv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Ist der Virus allerdings erst einmal aktiv, wird bei 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(oder B:) jede eingelegte nicht-schreibgesch�tze Diskette infiz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viren fallen i.d.R. durch Reduzierung des TOM-Wertes auf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chner besitzt angeblich nur noch z.B. 638 oder 639K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 anstatt der �blichen 640K. Sie k�nnen dies leicht mit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eine Verwaltung der Festplatte in Sektoren zu aufwendig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bei DOS mehrere Sektoren zu einem Cluster zusammengef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Cluster werden wiederum in der FAT verwaltet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OS leider recht schnell vorkommen, da� die FAT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alisiert wird und sogenannte "Verlorene Cluster"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erlorene Ketten" gefunden werden. Diese sollten Sie sofo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DISK oder anderen Festplattentools l�schen, bevor ernst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 wie "Querverkettete Ketten" auftreten, wo eine Repa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un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er Speicher, der durch eine  Batterie mit Strom versorg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rechnerspezifische Informationen wie Uhrzeit, Datum,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RAM, die Festplattenwerte usw.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, entgegen dem beliebten Ger�cht, -nicht- m�glich,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 aktiven Viruscode zu speichern oder zu starten. W�rd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diese Bereiche �berschreiben, w�rden die kritischen Wer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plattengr��e, Wait-States usw. gel�scht werden und der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t�r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ibt allerdings Viren, die das CMOS gezielt l�schen oder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ieren, um Systemabst�rze zu verursachen oder, wie der &lt;AntiCMO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trickreiche Manipulation des CMOS verhinder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ner von einer sauberen Diskette gestar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on-Viren (Split-Vir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on-Viren nutzen die Eigenschaft von DOS aus, da� ein COM-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 stets vor einem gleichnamigen EXE-Programm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on-Viren suchen also nach EXE-Programmen und erzeugen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ige COM-Dateien, die den Virus enthalten und beim Star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vor dem eigentlichen Programm ausgef�hrt und somit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Diese Dateien sind i.d.R. gleichlang und meisten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zen des HIDDEN oder SYSTEM-Dateiattributes versteckt. Da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en eines Companion-Virus ist recht einfach: alle erzeugt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 m�ssen einfach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 sind HLL-Viren Companion-Viren, weil in Hochsprachen die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igen Strukturen f�r einen normalen Dateivirus nicht so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programmier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ibt auch andere M�glichkeiten f�r Companion-Viren, ih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verstecken, z.B. im Pfad oder durch komplettes Umbenen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fizierten" Datei. &lt;GoldBug&gt; z.B. infiziert Programme, in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datei in "*." umbenannt und eine neue Datei mit Virus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alten Namen (*.COM und *.EXE) an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glich ist auch, BAT-Dateien zu erzeugen, die erst den Vir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das urspr�ngliche Programm aufrufen, wie z.B. &lt;Honecker&gt;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K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solchen Construction Kits kann jeder normale Anwender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 generieren. Die Kits sind allerdings alle recht prim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zeugten Viren �hneln sich alle sehr und k�nnen oft oh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me mit einem einzigen Scanstring gefunden werden. Trotz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inen monatlich eine Unmenge neuer Kit-Viren, die s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unterscheiden. Bekannte Construction Kits sind VCL, PS-M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, BW, IVP, VCS und NR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lation-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etwas un�bliche Methode, infizierte Programme zu fin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 ben�tigt eine garantiert infizierte Datei als Vorlag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gleicht dann, bis zu welchen Grade alle anderen durchsu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 mit diesem Muster �bereinstimmen. Diese Method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iert sehr gut bei unverschl�sselten bzw. nur statis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ten Viren. Bei Viren, die eine komplexe Polymorphic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n, versagt Correlation-Scanning fast v�llig oder pro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Unmenge an Falschala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-Viren / Verzeichnis-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Virustyp infiziert keine Sektoren oder Dateien mehr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iert direkt die Verzeichnisse von DOS. DIR-Viren breit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glaublich schnell aus, da schon ein DIR-Befehl in d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reicht, dieses Verzeichnis komplett und fast ohne sp�rbaren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lust zu infizieren. Beim Booten von einer sauberen Disket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infizierten Dateien querverbunden, da alle Dateie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en Cluster 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Gl�ck gibt es nur den &lt;DIR-II&gt;-Virus, der diese Methode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azu nicht einmal kompatibel zu DOS 5.0 und h�h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Action-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Viren werden nicht speicherresident und suchen sofor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, die sie infizieren k�nnen. Die einfachste Sorte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aktuellen Verzeichnis, besser programmierte Direct A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 durchsuchen auch andere Verzeichnisse oder �ber PATH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e Verzeichnisstrukturen. Da solche Viren sehr einfach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ieren sind, gibt es eine gro�e Anzahl von Direct Action-Vi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ber letztendlich kaum verbreite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er / Partitions- oder Bootsektorvirussta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rweise k�nnen reine Bootsektorviren nicht �ber Program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stem eindringen. Es gibt jedoch eine Methode, dies zu bewe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igen, und zwar wird der Virus in einem speziellen Program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ckt, welches den Virus quasi in der Partition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selber ist also nicht infiziert, enth�lt aber den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im Aufruf des Programmes auf der Festplatte/Diskett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rt wird. Der Virus wird dann erst beim n�chsten Neustart ak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ibt auch Dropper f�r normale Dateiviren, in diesem Fall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Virus mit Absicht versteckt, um ein Erkennen mit Virenscan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�glich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M" - Erkennungsmel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bei heuristischen Scannern zur eigentlichen Erkennung der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. Jede EM repr�sentiert eine typische Virenstruktur.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 Anzahl oder Kombination von EMs gefunden, gilt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verd�chtig oder sogar als infi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-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-Programme haben einen definierten Programmkopf, der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en wie die L�nge und Startadresse des Codes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-Programme k�nnen an dem "MZ" bzw. "ZM" am Programmanfang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Viren m�ssen diesen Bereich �ndern, wenn si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zieren wollen. Oft erzeugen Viren beim Infizieren auch un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-Header, die von SSC und SVS erk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-Programme haben keinen eigentlichen Programmkopf,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t direkt am Dateianfang. Auch hier ver�ndern Viren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diese zu infi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-Programme haben ebenfalls einen EXE-Header, dazu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speziellen New-EXE Programmkopf, der nur von Windows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. Viele Viren erkennen Windows-Programme nicht und zerst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im Infizieren. Das gleiche gilt �brigens auch f�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en-String / Sign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C benutzt Virensignaturen nur, um die wirklich verbreitetsten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er zu erkennen. Im Report erscheint d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eser Virus ist �hnlich zu: xxx Vir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Inf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Fast Infector gelten alle Viren, die schon beim Datei�ffn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chlie�en diese infizieren. Scannen der Festplatte mit aktivem F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or-Virus hat zur Folge, da� fast jedes Programm danach i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ist! Fast Infectors sorgen also f�r richtige Viren-Epidem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rdings werden solche Viren durch das Abbremsen des System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 schnell vom Anwender bem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/ File Allocation Table / Dateizuordnung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wird angegeben, welche Cluster von welcher Datei b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AT ist gelegentlich ein Ziel f�r destruktive V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Interruptaufruf unterbricht das laufende Programm, f�hr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 Systemroutinen aus und setzt danach das Programm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. Unter DOS werden mit Interrupts s�mtliche System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sprochen, wie etwa Sektor- und Dateizugriff, Bildschirm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ild (ITW) - Viren in freier Wildbah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Viren sind extrem verbreitet und machen fast 95%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ktionen aus. Dabei sind diese Viren keinesfalls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 oder trickreich, wie etwa der sehr stark verbreitete 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&lt;Parity_Boot.B&gt;, und werden von fast jedem Antiviren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unden. ITW-Viren treten immer wieder auf und sind kaum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ten. In Deutschland gibt es ca. 20 bis 30 ITW-Viren, da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&lt;FORM&gt;, &lt;Parity_Boot.B&gt;, &lt;Tremor&gt; oder &lt;Tai-Pa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ity-Che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summenprogramme sind eigentlich keine direkten Antiviren-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e, sondern erkennen jede Art von Dateiver�nderungen. Da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zielle Bereiche eines Programms beim Infizieren �ndern m�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oft aus Geschwindigkeitsgr�nden nur genau diese Bereich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t, wenn der Integrity-Checker f�r den Einsatz gegen Vir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h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-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Virustyp ist recht neu, aber kaum verbreitet, obwoh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glichen Stealthfunktionen sehr effektiv sind. Header-Vir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zieren Programme, allerdings nicht, wie sonst �blich,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, sondern durch eine direkte Sektormanipulatio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13h. Sie infizieren nur EXE-Programme, die einen 'leeren'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kopf haben. Da dieser Typ heutzutage �u�erst selten auftri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en Header-Viren kaum Opfer zum Infizieren. Desweiteren i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en Header-Viren oft nur EXE-Programm, die kleiner als 64K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die Zahl der m�glichen Opfer noch weiter ein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-Viren sind au�erdem oft Fast Infectors und k�nne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BLSPACE, RAMDRIVES und anderen logischen Laufwerken nich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rinzip z�hlen Header-Viren zu den Stack-Viren, das einzig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as Infizieren �ber INT 13h, was durch W�chterprogramme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um abzufang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ennbar sind Header-Viren daran, da� infizierte EXE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"MZ"-Erkennung mehr am Dateianfang haben. Solch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 sehr ungew�hnlich und werden von SVS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L-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 diesem Begriff fallen alle mit Hochsprachen erzeugten Vi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unterscheidet weiter in HLLP (Parasitic), HLLC (Companio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LO (Overwriting) -Viren, wobei letzteres am h�ufigsten auftri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l es so einfach zu programmieren ist. HLLP sind sehr s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die notwendigen Strukturen in Hochsprache nur sehr schwier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er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brid-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ultipartite-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-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el-Viren infizieren zuerst bestimmte Programme des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tems, bei DOS also IO.SYS oder MSDOS.SYS. Von dieser Virens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ert nur ein bekannter Virus, &lt;3APA3A&gt; (Russ. Slang, Zaraz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ist eigentlich eine Mischung aus einem DIR- und Bootsek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, da auf Festplatten IO.SYS durch direkte Ver�nderung de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niseintrages und auf Disketten der Bootsektor infiz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viren / Research-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Research-Viren werden alle diejenigen Viren bezeichne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kt Virenforschern zugespielt wurden und nicht in fr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ildbahn' gefunden wurden. Fast alle der mittlerweile �ber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Virenvarianten sind solche Laborviren und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n Virensammlungen der Forscher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-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-Viren nutzen die zum Teil sehr unfangreichen Makro-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r Anwenderprogramme aus. Verbreitet sind derzei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-Viren f�r das Programm Microsoft Word, wie etwa d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cept&gt;. SSC kann keine Word Makro-Viren finden, da es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Programmviren ausgelegt ist. Das Programm F/WIN is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ge, bekannte und unbekannte Word Makro-Viren zu finden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R - Master Boot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B - Memory Control Block / Speicherkontroll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CBs werden von DOS benutzt, um Programmen Speicher zuzu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CB enth�lt Angaben �ber Eigent�mer und L�nge des Speich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s. Viele Viren reservieren sich Speicher, indem die MCB-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 wird und der Code in die entstandene L�cke kopie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nn als SYSTEM AREA markiert wird. Solche Bl�cke sind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kt unterhalb der 640K-Grenze zu finden, also bei 9F??: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artite-Viren / Hybrid-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artite-Viren infizieren nicht nur Programme, sondern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BR der Festplatte oder Bootsektoren von Disketten oder ga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i Elemente! Bei der Reinigung mu� darauf geachtet werd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nicht nur aus einer Komponente, sondern aus allen infiz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onenten entfer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gomor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Bezeichnung f�r polymorphe Viren, deren Polymorphic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sehr primitiv ist und noch mit Scanstrings gef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 Ein Beispiel ist der &lt;Tequila&gt;-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iese 32-Bit-Betriebssystem gibt es bereits ein paar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 oder 4), die jedoch aufgrund ihrer primitiven Program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breitet sind. Paradoxerweise finden die meisten 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 f�r OS/2 nur DOS-Viren und erkennen kaum einen 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. Wird ein DOS-Virus in der DOS-Box aktiv, kann er sich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�rt ausbreiten, je nachdem wie kompatibel der Virus program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. Versucht ein DOS-Virus, OS/2-EXE-Programme zu infiz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iese dadurch zerst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/ Gerundete Dateigr��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che Viren m�ssen stets an der gleichen Offsetadresse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Deshalb f�gen sie zus�tzliche 1-15 Bytes Code ein, u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zu erreichen. Einige Viren benutzen auch eine auf 32,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oder 256 gerundete Dateigr��e als Infektionsmark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blem bei der Entfernung solcher Viren ist, da� das Anti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 nicht mehr feststellen kann, wie lang das urspr�n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 war und die gereinigten Dateien einige 'Schrott'-Byte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artitionssektor ist der erste physikalische Sektor ein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te. Hier findet man ein kleines Bootprogramm und die Parti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, die zur logischen Einteilung der Festplatte dien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eren Betriebssytemen wie OS/2 oder Windows/NT wird hier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manager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ootprogramm ist das erste ver�nderbare Programm, was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ner bei einem Neustart 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s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sviren ver�ndern die Partition entweder direkt oder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 des ersten logischen Sektors und werden sofort beim Star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ners aktiv. Meist reicht ein Aufruf von "FDISK /MBR"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diskette aus, um den Virus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VORSICHT! Bitte �berpr�fen Sie, ob Sie von der Bootdiskette au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"DIR C:" ausf�hren k�nnen und dabei korrekt das Verzeichn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Festplatte angezeigt kriegen. Meldet DOS lediglich "INVALID DRIVE 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oder "UNG�LTIGES LAUFWERK C:" haben Sie vermutlich einen Sektor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der neueren Generation ( &lt;GoldBug&gt;, &lt;Neuroquila&gt; ), der di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verschl�sselt und ohne aktiven Virus unzug�nglich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EIN "FDISK /MBR" WIRD DANN ZU -DATENVERLUST- F�HR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Der neueste Schrei bei Sektorviren ist ein Trick, der verhinder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der Anwender von einer sauberen MS-DOS 5.0 bis 7.0 Start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booten kann. Daf�r sind lediglich ein paar kleinere Modifikation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der Partitionstabelle notwendig. Versucht man danach,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sauberen Bootdiskette zu starten, liest MS-DOS den Partitions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endlos ein und h�ngt sich in einer Schleife auf. Um diesen Tri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umgehen, ben�tigt man entweder eine MS-DOS 4.0 oder IBM-DO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diskette. Der Trick funktioniert �brigens auch mit Novell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morphe 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morphe Viren sind verschl�sselt und �ndern mit jedem neu i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en Programm den Aufbau der Entschl�sselungsroutine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uche mittels Suchstrings unm�glich. Die Mutation Engine &lt;M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mehrere Millionen Arten von Verschl�sselungen! Polymor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 k�nnen nur durch eine algorithmische Suche oder durch he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ische Analyse und Codeemulation zuverl�ssig gef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ogenannten Polymorphic Engines wie etwa &lt;MtE&gt; oder &lt;TPE&gt;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-Programme, die in beliebige Viren eingebunden werden k�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mit polymorph machen. Allerdings haben sich die Engines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ig durchgesetzt, da jeder Virus, der eine bekannte Eng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, sofort gefunden wird, sobald die Engine selber bekan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Trend bei der Entwicklung von polymorphen Viren sind Slow Po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phic Engines, die nur sehr langsam mutieren und damit eine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�ndige Analyse erschweren. Ein Beispiel hierf�r ist &lt;Tremor&gt;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Monate nach seiner Entdeckung immer noch nicht vo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viren-Programmen vollst�ndig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ibt eine Vielzahl an Polymorphic Engines, z.B. MtE, TPE, D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CE, NED, SMEG, MutaGen, VICE, GCAE, GPE, DSME, DGME, PME, V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and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-Level-Zug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platten werden auf unterster Ebene durch direkten Port-I/O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ochen. Dieses Verfahren funktioniert nur auf WD-kompatible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-Festplatten, ist aber sehr effektiv, da die meisten Vir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Interruptebene das System kontro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summe / Pr�fsummen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einer Pr�fsumme wird rechnerisch kontrolliert, ob Dat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t wurden. Pr�fsummen sind sehr beliebt, da eine komplette 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atei viel zu viel Platz belegen w�rde, eine Pr�fsumm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ein paar Bytes. Es gibt eine Unmenge an m�glichen Algorith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CRC16, CRC32 oder 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S und SCRC speichern neben der Pr�fsumme noch weit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die gepr�ften Programme in speziellen Dateien ab. Anhan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k�nnen SVS und SCRC sp�ter Programmver�nderungen fest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, falls m�glich, den Virus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kursive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Trick, der zum Gl�ck noch von sehr wenigen Bootvir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. Dabei wird in die Partitionstabelle (MBR)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 eingetragen. Startet man das System danach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oder Novell-DOS-Bootdiskette bleibt der Rechner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 'Starte DOS' stehen und der Virus kann nicht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Ein Booten von einer sauberen Diskette wird damit unm�gl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man eine Bootdiskette eines anderen Herstellers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ar von der Bootdiskette starten, die Festplatte bleib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OS immer noch unerreichbar ('Ung�ltiges Laufwerk C: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e 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Gegensatz zu den Direct Action-Viren belegen diese Vir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h�ngen sich in den Interrupt 21h und/oder 13h. �ber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s�mtliche internen DOS-Funktionen wie Programme st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fnen, kopieren, l�schen usw. abgewickelt. Der Virus kriegt so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n Programmnamen zum Infizieren frei Haus geliefert. INT 13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en Festplatten- bzw. Diskettenzugriff zust�ndig und wir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or- und Multipartite-Viren 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viren belegen Speicher i.d.R. durch Verk�rzen des letzten MC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findet sich also oft ein verd�chtiger Speicherbereich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b der 640K-Grenze bei ca. 9F??:0. Bei Sektorvire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lich, Speicher durch die Reduzierung des TOM-Wertes zu belegen;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 oft nur noch 639K oder 638K DOS-Speicher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weitere Methode ist das Belegen von Speicher in von DOS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en Bereichen, oft unterhalb von IO.SYS im Speicher. Da dor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r wenig Speicher zur Verf�gung steht, k�nnen diese Method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sehr kleine Viren benutzen, die dann oft abst�r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ere Viren sind auch in der Lage, gezielt UMB zu belegen oder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in der HMA einzunisten. Die M�glichkeiten eines Viru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A sind allerdings stark begrenzt, deswegen ist diese Metho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r stark verbreitet. XMS wird nie und EMS von nur ein oder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 insgesamt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o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oviren greifen bestimmte Antiviren-Programme gezielt an.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ist z.B., da� bestimmte Programme mit Namen wie SCAN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dem Aufruf gel�scht werden oder der Start mit einer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 wie "Not enough memory" abbgebrochen wird. G�ngig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chen von Pr�fsummendateien wie CHKLIST.MS, ANTI-VIR.DAT us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die Virenscanner leider oft ohne Abfrage neue Pr�fsum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 und den Virus nicht bem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residente W�chterprogramme sind oft ein Ziel von Vir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VSAFE, das mit 8 Bytes (!) aus dem Speicher entfern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oder TBMON, das neuerdings immer �fter angegrif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bleiben die Viren inaktiv, falls sie ein residentes W�ch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 entdecken oder sie versuchen, es durch Patchen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s auszuschalten. Da so gut wie alle Antiviren-Programm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 solche Attacken nicht sch�tzen, werden wohl immer mehr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of�higkeiten aufweisen und Antiviren-Programme gezielt an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trings / Suchstring / Virensign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herk�mmliche Methode, einen Virus zu finden: Man extrahier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e Bytefolge aus dem Virus und durchsucht alle Datei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m 'Fingerabdruck'. Scanner, die alleine auf Virensigna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eren, veralten schnell: der Virus mu� nur geschickt modif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um nicht mehr entdeck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�bliche Methode, um Viren zu finden. Dabei wird nach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n Bytekombination gesucht, die praktisch einem Fingerab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s Virus entspricht. Scannen ist recht einfach zu program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ist sehr schnell. Scanner m�ssen allerdings regelm��ig ak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iert werden, um mit der Entwicklung von neuen Viren mith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ck-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Slackbereich bezeichnet man den Platz direkt nach einer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hren letzten belegten Cluster nicht komplett f�llt. Ist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platte also ein Cluster 8192 Bytes gro� und eine Datei nur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lang, hat diese Datei 1192 Bytes Slack, der bei jedem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mitgeladen wird, aber keine Daten enth�lt. Slack-Viren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Umstand und verl�ngern Programme nicht, sondern ver�nder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Programmanfang. Infizierte Programme fallen nicht so schnell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l die Dateil�nge selbst bei deaktiviertem Virus immer noch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lieben ist. Es gibt nur wenige Slack-Viren wie etwa &lt;Assass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&lt;No_of_the Beast&gt;, die jedoch kaum verbreitet sind. Benu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nder DEFRAG oder andere Tools dieser Art, wird der Slack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chrieben und infizierte Programme zerst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Inf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Infector-Viren infizieren nur dann, wenn durch den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er Daten ver�ndert werden. So kann ein Virus z.B. be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en oder Schreiben von Programmen diese infizieren. Diese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benutzt, um Pr�fsummenprogramme und residente W�chter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�berlisten: da eine neue Datei erstellt wird, ist noch kein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chende Pr�fsumme vorhanden bzw. DOS selber ver�ndert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ie Infektion bleibt v�llig unbemerkt. Viren dieser Art ver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sich nur langsam, aber bleiben daf�r oft viel l�nger unbe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ibt nur relativ wenige Slow Infector-Viren, daf�r aber eine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�e Anzahl von Fast Infector-V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-Tra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-Tracer benutzen nicht mehr den Einzelschritt-Modus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1 um den Interrupt 21h oder 13h zu durchlaufen. Sie durch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annen) einfach die Interrupts nach Sprungbefehlen und hangel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urch die jeweilige Interrupt-Kette. Im Gegensatz zum 'echt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ing lassen sich Soft-Tracer nicht blockieren. Der einzige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gegen ist, wenn das Antivirus-TSR so programmiert wird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r die Befehlsfolgen nicht mehr richtig emulier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VS wurde entsprechend modifiz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-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-Viren verl�ngern Programme nicht, sondern suchen sich 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erhalb des Progammes, in die sie sich umbemerkt schreib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Regel suchen Stack-Viren nach einem ausreichend gro�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ler Nullbytes und �berschreiben diese. Da die meiste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utzutage mit PKLITE, EXEPACK usw. komprimiert werden, sin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 kaum verb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thviren / Tarnkappen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viren verbergen die Tatsache, da� infizierte Datei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oren verl�ngert bzw. ver�ndert wurden, und k�nnen damit so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alle Virensuchprogramme und Pr�fsummenchecker t�uschen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eidet zwischen Semi- und Vollstealth-Viren, wobei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-Viren nur die Dateiverl�ngerung verbergen, nicht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tliche Dateiver�nd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viren zu entfernen, erfordert das Starten des Rechner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sauberen Bootdiskette aus, da sonst der Virus noch aktiv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 ist und damit eine Reinigung unm�glich macht bzw. d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igte Programm sofort wieder reinfiziert. Datei-Stealth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en oft durch Fehlermeldungen bei CHKDSK auf, di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 zwischen FAT und Verzeichniseintrag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         BEI CHKDSK -NIE- den Parameter "/F" angeben! DATENVERLU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viren lassen sich m�glicherweise austricksen und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entfernen! Da ein Stealthvirus allen Programmen vorgauk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infizierte Programme 'sauber' sind, kann man einfa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ierern wie PKZIP oder ARJ alle Programme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rimieren. Nachdem von einer sauberen Bootdisk gestar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 man mit einer sauberen Version von PKZIP und ARJ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 �ber die infizierten Programme auf der Festplatte entpa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der Virus ja Stealth ist, sind alle Programme im Archiv sau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Trick klappt allerdings nur bei Full-Stealthviren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Semi-Stealthviren, die nur die alte Dateil�nge vort�u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igen Dokumenten wird der Begriff "Stealth" �brigens gene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alle m�glichen Viren-Tricks benutzt, wie etwa Verschl�sse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ptome / Sch�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Gegensatz zu der allgemeinen Meinung sind nur sehr wenige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klich destruktiv. Oft beschr�nken sie sich v�llig auf das I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en von Programmen. Ein Virus kann alles m�gliche verurs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Texte ausgeben, Musik spielen, den Rechner bremsen,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unechten Fehlermeldungen abbrechen, Daten manipulier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chen, Graphikeffekte zeigen oder einfach nur Rechnerabst�rz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n. Es ist Viren allerdings definitiv nicht m�glich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twa die Graphikkarte oder die Festplatte zu zerst�ren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 gerne behaup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(Top Of Memory) / Speicherobergren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TOM-Wert gibt die Obergrenze f�r den konventionellen DO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d normalerweise betr�gt dieser Wert genau 640K. Vor allem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 reduzieren diese Gr��e und kopieren sich in den nun gesch�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, da dies beim Booten fast die einzige M�glichkei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 zu belegen. Einige Rechner belegen allerdings 1K f�r 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, wenn im CMOS-SETUP kein Shadow-RAM aktiviert wurde. Der 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kann z.B. mit MEM an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r / Interruptdurchlauf im Einzelschritt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Viren versuchen, residente Antivirenprogramme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r zu umgehen. Dabei wird Interrupt 21h (DOS) und/od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h (Festplatte/Diskette) im Einzelschrittmodus der CPU so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laufen, bis der urspr�ngliche DOS-Eintrag gefunden wurde.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t es dem Virus, diese Adresse erfolgreich zu ermitteln, ka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emerkt an allen residenten W�chterprogrammen vorbei Programm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oren infizieren und ver�ndern. Gut programmierte W�chter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Tracer blockieren, viele der meistgenutzten Programm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TOP oder VSAFE/TSAFE k�nnen dies allerding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neue Entwicklung sind die "Soft-Tracer", die nicht meh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elschritt-Modus der CPU benutzen, da dies oft von Antivirus-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fangen wird. Diese Tracer emulieren einfach die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e des aktuellen INT 21h-Vektors und suchen nach Sprungbefe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 der INT 21h-Kette weiter nach 'unten' verzweig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e ist fast genauso effektiv wie das INT 1-Tracen, kann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ngs nicht von Antiviren-TSRs direkt abgefangen werden. Da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 eines australischen Virenprogrammierers emuliert sogar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-Befehle und ist somit noch effektiver als die �blichen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/ Ausl�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Viren verhalten sich eine zeitlang bis auf das Infi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llig ruhig, um dann ihre Schadensfunktion zu aktivier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z.B. beim �berschreiten eines bestimmten Datums od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eichen der x-ten Infektion 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janisches Pfe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janische Pferde werden oft auch als Bomben bezeichnet und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ig und allein den Zweck, Dateien zu zerst�ren. Das kann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auch erst an einem bestimmten Datum geschehen. Of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janer als neue Versionen bekannter und beliebter Programm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nt, um eine hohe Ausbreitung zu garantieren (Hack oder F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janische Pferde an sich k�nnen sich selber nicht verm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schreibende Viren (Overwrit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infachste aller Virentypen. Es gibt Overwriting-Viren mi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Bytes L�nge! Wie der Name allerdings schon sagt, infizie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 Programme nicht, sondern zerst�ren sie. Eine Reinig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m�glich und 'infizierte' Programme funktionieren i.d.R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mehr. �berschreibende Viren sind nicht resident und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d.R. nur im aktuellen Verzeichnis nach Opf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Viren funktionieren nicht unter Windows oder zerst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-Programme beim Infizieren. Such- und W�chter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nur unter Windows arbeiten, sind sinnlos, da sie im Er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 nicht mehr startbar sind oder nicht, wie unter DO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le Kontrolle �ber das System haben und somit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er von Stealth-Viren ausgetricks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en bisher bekannten ca. 10 Windows-Viren sind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primitiv, da� sie sich nie weit verbreitet haben. Ers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Bekanntwerden von &lt;WinSurfer&gt; hat sich die Situation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Virus infiziert NE-EXE korrekt und sorgt, im Gegesatz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teren Windows-Viren daf�r, da� das infizierte Programm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wird. Der Sourcecode wurde ver�ffentlicht und 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ts mehrere Viren mit einem �hnlichen Infektionsschema erschie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weitaus effektiver als die alten Methoden ist und somit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 zu einer echten Bedrohung machen. Der Nachfolg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inSurfer&gt; ist sogar in der Lage, korrekt und ohne Manipula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INI speicherresident zu werden und infiziert zudem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Programme, was seine Gef�hrlichkeit weiter steig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fang 1996 wurde der erste Windows95-Virus &lt;Boza&gt; gefund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rdings ziemlich fehlerhaft ist und sich nie weit verb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