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  S   V   S  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 E S I D E N T E R   V I R E N S C H U T 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eil des Antiviren-Programmpakets SUSPICIOU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7 Stefan Kurtzha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voraussetzunge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286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-DOS 5.0-7.0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. 25K freier konventioneller oder UMB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MEM.SYS oder anderer Speichermanager mit der Einstellung "DOS=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in Software-Diskcache mit Schreibverz�gerung akti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Sollte der Rechner mit aktiviertem SVS abst�rzen und SVS bereit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n der CONFIG.SYS oder AUTOEXEC.BAT installiert sein, kann die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Aktivierung durch Dr�cken der RECHTEN STRG-Taste abgebrochen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werden.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ist kompatibel zu EMM386, QEMM (auch Stealth-Mode) und 386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kann nicht in der DOS-Emulation von Windows oder OS/2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erweiterte Funktionen sind nur bedingt kompatibel zu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caches mit Schreibverz�gerung. Daher sollten diese Schreib-Ca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m�glichst deaktiviert werden, bzw. schaltet SVS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bei SMARTDRV-kompatiblen Disk-Ca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nleitung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dem Scannen nach bekannten oder unbekannten Viren und d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von Programmen anhand von Pr�fsummen gibt es noch eine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. Bei dem Einsatz eines residenten W�chterprogramms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ermanent �berwacht und Viren noch vor ihrer Aktivierung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lockiert. Diese Kontrolle l�uft unbeaufsichtigt im Hintergru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normalerweise f�r den Anwender nich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ist ein speicherresidentes Programm, das alle aufgerufenen D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-Funktionen auf f�r Viren typische Aktionen hin �berpr�ft. SV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nicht auf bekannte Viren beschr�nkt, sondern in der Lage,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zu erkennen, egal ob diese unbekannt sind oder z.B. mit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n versteckt wurden. SVS geht dabei nach drei Methoden vor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s wird jedes Programm, bevor es ausgef�hrt wird, auf virentyp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male wie etwa ein ung�ltiges Dateidatum hin �berpr�ft. Eben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VS Pr�fsummen zu den gestarteten Programmen berechnet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chen. Programme, die ohne SVS im Speicher ver�ndert wu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it auch erkannt werden. Die Hauptfunktion von SVS ist allerding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angen von Datei-  und Sektorzugriffen, die f�r Viren typ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Vielzahl von weiteren typischen Virenmerkmalen werden von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annt und blockiert, wie z.B. Tracer, Kernel-Patcher, Self-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-Verhalten usw. Selbst wenn ein Virus sich an all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dernissen vorbeigemogelt hat, kann SVS diesen noch erkennen,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Virus bereits vor SVS aktiv wurde bzw. SVS umgeht oder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VS vorbei Programme oder Sektoren zu ver�ndern. Es wurd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lung von SVS Wert darauf gelegt, da� SVS so wenig Falschalar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anzeigt. Sie k�nnen mit SETUP verschieden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en, mit denen Sie angeben, in welchem Umfang SVS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olliert und Sie vor verd�chtigen Aktione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stallation kann am einfachsten mit INSTALL durch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wird mit INSTALL C:\SUSP das Programm im Verzeichnis C:\SUS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iert. SVS kann �ber INSTALL automatisch installiert werd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Installation ist allerdings ebenfalls m�glich. Dabei mu�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, da� SVS nur dann aus dem Speicher entfernt werd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weiteren TSRs nach SVS geladen werden. Deshalb ist ei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VS aus dem Speicher nur m�glich, wenn SVS als letztes 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EXEC.BAT geladen wird. Allerdings ist eine Installa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wesentlich sicherer. Dazu kommt, da� SVS in der jetzig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 gro� ist (25K RAM) und evtl. den Rechner bei einigen Aktion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mst. Es wird daher empfohlen, SVS nur dann zu aktivieren, wen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unbekannte Software getestet wird. In diesem Fall reicht es aus,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�ber die Kommandozeile ohne weitere Parameter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Installation in de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a SVS HIMEM.SYS oder einen anderen Speichermanager ben�tigt,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am Ende der CONFIG.SYS eingef�gt werden. Es gibt nur sehr wenige 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YS-Programme infizieren k�nnen und diese sind dazu noch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ten. Dazu kommt der Umstand, da� viele "SYS"-Programme zwar so hei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in Wirklichkeit spezielle EXE-Programme sind. Ein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neuere Versionen von HIMEM.SYS. Solche Programme werden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infiziert, bzw. Viren �ber solche Programme nicht in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. Es reicht also aus, wenn SVS am Ende der CONFIG.SYS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Nach Beenden der CONFIG.SYS startet DOS als erstes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ses Programm ist sehr wohl ein Ziel f�r viele Viren. Ist SV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bereits aktiv, k�nnen solche Viren problemlos erkannt werd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ung solcher Viren ist aber genauso mit SCRC in der CONFIG.SYS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HIGH=C:\PFAD\SV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Installation in de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 spricht nichts daf�r, da� SVS am Anfang der AUTOEXEC.BA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�gt wird. Eine Installation in der CONFIG.SYS ist, wie ob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�hnt, wesentlich sicherer. M�chten Sie aber SVS permanen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VS bei Bedarf vollst�ndig aus dem Speicher entfernen wollen, mu�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nde der AUTOEXEC.BAT, bzw. nachdem das letzte TSR geladen wurde,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HIGH C:\PFAD\SV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die Voreinstellung "Hohe Sicherheit" im SETUP w�hl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VS nur dann aktivieren, falls Sie neue Programme tes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reicht die Voreinstellung "Normale Sicherheit"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dienung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kann im residenten Zustand �ber Tastenkombinationen (Hotkeys)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t werden. Desweiteren ist eine Steuerung der Installat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belegung von S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nweis: Auf amerikanischen Tastaturen hei�t die &lt;STRG&gt;-Taste &lt;CTR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&gt;-&lt;SHIFT LINKS&gt;-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m Hotkey wird SVS ein- bzw. ausgeschaltet. Ist SVS aktiv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rechten oberen Ecke des Bildschirms ein gr�nes Plus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deaktivierten Zustand ist ein rotes Minus zu sehen. Bei jedem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n ert�nt ein Piepser. Die Deaktivierung mittels Hotkey k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arf �ber das SETUP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&gt;-&lt;SHIFT LINKS&gt;-&lt;ENTF&gt;  (bzw. &lt;DE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r Tastenkombination bricht SVS das aktuelle DOS-Programm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pringt zur�ck zu DOS oder zur vor dem Programm gestartete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etwa dem Norton Commander. Diese "Nottaste" sollte auch bei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elen oder abgest�rzten Programmen helfen, zur�ck ins DOS zu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&gt;-&lt;SHIFT LINKS&gt;-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chreibschutzfunktion f�r die Festplatte kann hiermit aus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chaltet werden. Beim Einschalten ert�nt ein Piepser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en oberen Ecke des Bildschirms wird ein blaues "H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&gt;-&lt;SHIFT LINKS&gt;-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oftwareschreibschutz f�r die Diskettenlaufwerke wird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aus- und eingeschaltet. Es ert�nt ebenfalls ein Piepse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chreibschutz eingeschaltet wird. Bei aktivem Schreibschutz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S in der rechten, oberen Bildschirmecke ein blaues "F"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Tastenkombinationen sind nur w�hrend der Instal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S wirks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 RECH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&lt;STRG RECHTS&gt; kann die Installation von SVS in der CONFIG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verhindert werden. Dieser Befehl ist notwendi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, da� SVS w�hrend der Installation abst�rzt und die CONFIG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nicht umgangen werden kann. Im Sicherheitsmodu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uch der Installation von SVS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 LI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indet sich SVS im transienten Modus, installiert es sich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se nicht im Speicher. Wird diese Taste w�hrend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r�ckt gehalten, �berspringt SVS die Einstellung und wird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SVS einen verd�chtigen Zugriff, erscheint ein Fenster mi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�ber die Art und den Verursacher der Aktion. Zum Beispiel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bei dem Versuch, COMMAND.COM zu l�schen, folgendes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de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SVS V1.3]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 A R N U N G  ###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s wird versucht eine Datei zu l�schen :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"C:\COMMAND.COM"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ufrufer: DOS-Kernel    (7DF9:F448)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eiter Abbrechen Neustart DOS Ok Lernen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nach M�glichkeit bietet SVS bei Anzeige des Warn-Fenster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]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S erlaubt die gemeldete Aktion einmal und setzt das unterb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ufruf wird unterbunden und eine Fehlermeldung an das auf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]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Option wird unter anderem bei der TSR-Warnung angezeigt. Der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�ngliche Zustand des Systems wird soweit wie m�glich wieder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 und das laufende Programm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]eu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S f�hrt einen Neustart des Rechner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emeldete Aktion wird nicht ausgef�hrt und das lauf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�glich abgebrochen und direkt zu DOS zur�ck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]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S erlaubt den Aufruf der gemeldeten Aktion ohne weitere Warnung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ktuelle Programm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S speichert die Warnung, den Verursacher und die Adresse, a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ung verursacht wurde. Damit wird diesem speziellen Aufruf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f�hrung der gemeldeten Funktion permanen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nicht immer alle der oben genannten Optionen angeboten, da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er eine Durchf�hrung nicht m�glich ist oder sinnvoll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Lernfunktion 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Installation mu� SVS erst einmal an das System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in der Standard-Konfiguration unter anderem SVS auch vor speicher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en Programmen warnt, wird wahrscheinlich der Rechner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start anhalten und SVS eine Warnung bez�glich 'Ein Programm h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legung oder Interrupts permanent ver�ndert' ausgeb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llig normal und wird vermutlich von SMARTDRV.EXE, KEYB.COM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KEY.COM und anderen, in der AUTOEXEC.BAT installierten TSR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acht. Da dies Programme sind, die berechtigterweise resident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en, sollte die Warnung mit der Option [L]ernen quit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n�chsten Neustart wird SVS keine Meldung mehr ausgeb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er kann normal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 der Version 1.30 ist die Option "Nur verd�chtige TSRs mel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instellung von SVS. Das bedeutet, da� TSR-Program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SMARTDRV oder �hnliche Tools nicht mehr von SVS 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und somit weniger Falschalarme bei der Installatio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speichert beim Lernen spezielle Informationen �ber das aktue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und die Adresse des Aufrufs ab. Wenn also FORMAT.COM das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von Disketten permanent erlaubt wurde, ist das keine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cke, denn nur diese spezielle Version von FORMAT.COM kann 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Warnung jetzt ausf�hren. Ein Virus w�rde blockiert werden,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r FORMAT.COM infiziert h�tte und somit unter "falschem Namen"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er gewissen Lernphase erzeugt SVS also keine un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mehr, sondern zeigt nur noch f�r das System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Kann SVS den Namen des Verursachers nicht feststellen, zei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"????????.???" als Aufrufer an. In diesem Fall wird die Ler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o gut funktionieren, da SVS jetzt anstelle des Namens ande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en mu�, die sich schneller �ndern. Wird ein solcher Zugrif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nt und danach neue Treiber in der CONFIG.SYS installiert, wird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n�chsten Mal die gelernte Funktion wieder melden. Die Lern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i solchen Programmen nicht sehr wirkungsvoll. Au�erdem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von "????????.???" als Verursacher ein Hinweis auf Virus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wie der entsprechende Abschnitt der Anleitung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�fsummenkontrolle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erzeugt und vergleicht bei jedem Programm, was Sie start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, die in jedem Verzeichnis enthalten ist, und die wichtig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�ber Programmaufbau usw. enth�lt. Au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t SVS nur bestimmte Teile des Programmes, die aber bei 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allen Dateiviren ausreichen, um eine Modifikation zu erkennen.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rogramm ver�ndert, warnt SVS Sie, und Sie k�nnen mit SCRC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reparieren, falls ein Virusbefall vorliegt und die Repa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 SVS warnt nat�rlich auch dann, wenn Sie ein Update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den Programmes installieren. In diesen Fall sollten Sie die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e mit der Option "LERNEN" aktualisieren. Falls ein Program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ndig selbst modifiziert, k�nnen Sie es mit SCRC von der Pr�f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, um weitere Falschalarm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kann auch zur Kontrolle von unbekannten Programm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�ber das SETUP die entsprechende Option einschalten, warnt S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einem Programm noch keine Pr�fsumme besteht und kan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lweise auch verhindern, da� dieses Programm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sollte unbedingt benutzt werden, wenn Sie SCRC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oder AUTOEXEC.BAT installiert haben, da dann SCRC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alisierung der Pr�fsummen sorgt. Sie erh�hen hiermit wei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 von SUSPICIOUS, da es dann einem Virus nicht meh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unbemerkt Pr�fsummen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auf jeden Fall die Pr�fsummendatei mit SETUP umbenenn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hindern, da� Viren gezielt diese Dateien l�schen k�nnen, um 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t zu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irusaktivit�t?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ist nicht intelligent! Sie als Anwender m�ssen immer selb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, ob die von SVS gemeldete Aktion f�r das betreff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der ein Hinweis auf Virusaktivit�t ist. In der Regel warnt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ei kritischen Aktionen, die typisch f�r Viren sind. Allerding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Sicherheitsgr�nden z.B. auch das L�schen oder Umbenennen v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n gemeldet. Wenn also NCMAIN (Norton Commander) versucht, e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zu l�schen (bzw. Sie haben den L�schbefehl selbst gegeben),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nd sollte �ber die Lernoption f�r die weitere Benutzung gel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Wenn allerdings DOOM.EXE versucht, die CONFIG.SYS zu l�s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.EXE die Festplatte formatieren will, ist Vorsicht angesagt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 sind Viren speicherresident und dieser Umstand wird von SVS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erstes gemeldet. Hinweis: In der vorgegebenen Standard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SVS das L�schen von Programmen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stellt einige �berpr�fungen an, um Viren -vor- der eigentlichen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ierung zu erkennen. Sehr viele Dateiviren setzen beim Infiz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das Dateidatum auf ung�ltige Werte, um dieses Program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ucht zu markieren und um sp�tere Reinfizierungen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also bei dem Start eines neuen, unbekannten Programmes ein ung�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 Dateidatum gemeldet, sollten Sie die Ausf�hrung sofort abbre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treffende Programm mit SSC und anderen Scannern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auff�llig ist es, wenn ein Programm was ".EXE" hei�t, in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keit ein COM-Programm ist. Eine recht gro�e Anzahl von Vir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Programme nicht richtig infizieren und wandelt sie vorher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um. Auch solche Programme sollten sofort gesc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Beispiel soll hier einmal beschrieben werden, was passiert, we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m SVS ein mit &lt;Tai-Pan.434&gt; (Alias &lt;Whisper&gt;) verseuch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meldet SVS den im zu startenden Programm gefundenen ungew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Stapel. Viele Viren setzen diesen Wert beim Infizieren fals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&lt;Tai-Pan&gt;. An sich ist diese Meldung nicht weiter schli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als Hinweis gedacht. Also erlaubt man SVS den Programmsta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]eiter. Als n�chstes zeigt SVS eine Warnung bez�glich des Aufruf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typischen Selbsttestfunktion an. Diese Warnung sollte schon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st genommen werden und das Programm mit [D]OS beendet und dan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oder anderen Virus-Scannern gepr�ft werden. Na gut, ignorier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se Warnung und gehen noch weiter. Jetzt versucht der Virus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uf einen freien Speicherbereich zu legen und danach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dene Funktionen aus diesem Bereich heraus aufzurufen. Das is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lich typisch f�r sehr viele Viren, die Speicher belegen, in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 Speicherkontrollblock (MCB) verk�r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lich meldet SVS, da� das Programm speicherresident bleib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ist der letzte Zeitpunkt, den Virus noch zu deaktivieren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[R]estaurieren oder [D]OS wird der Virus wieder komplett (!)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 entfernt und das System ist wieder sau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 man dem Virus sich zu aktivieren oder war Tai-Pan bereits vor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, werden trotzdem alle Dateizugriffe des Virus erkannt. Erlau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Virus die Installation, wird SVS z.B. erkennen, da�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aus dem freien Speicherbereich heraus aufgerufen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ie Zugriffe an SVS vorbei erfolgen sollen. Ein normales Arb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m Virus ist zusammen mit SVS vor lauter Warnungen eigent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weiteres, sicheres Indiz f�r einen aktiven Virus ist, da� SV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en kann, wer die Interruptfunktion aufgerufen hat. Als Ur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SVS dann ein "????????.???" als Name an. Wie gesagt, ruf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 auch Interrupts aus einem freien Speicherbereich von ca. 9F00: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FFF:0 herum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infizieren sehr oft beim Starten von Programmen; warnt also SV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zugriff, wenn Sie ein Programm nur starten wollen, ist da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verd�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chalarme' treten in der Regel nur bei systemnah programmierte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etwa DISKEDIT, CALIBRAT oder Antiviren-Programmen auf. Vor all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-Programmen, da diese oft sehr 'virusm��ig' programm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gleichen Techniken verwenden wie die Viren sel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einem Betrieb von SVS zusammen mit anderen Schutzprogrammen, wie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TOP, VSHIELD oder TBMON wird abgeraten. SVS erf�llt alle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iese Programme anbieten k�nnen, bis nat�rlich auf das Scann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en Viren. Aber SVS erkennt Viren sowieso nicht anhand Scan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st somit effektiv gegen bekannte wie unbekannte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trotzdem zwei W�chterprogramme gleichzeitig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bedenken, da� diese beiden Programme sich h�chstwahrscheinlich 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gegenseitig die Leistungsf�higkeit m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nstellungm�glichkeiten �ber das Setup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im Sicherheit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 sich SVS im Sicherheitsmodus, k�nnen keine verd�chtigen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durch Anw�hlen der Option "Weiter" zugelassen werden. D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smodus ist nur dann sinnvoll, wenn alle kritischen Zugriff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nfunktion valid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nmodus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se Option abgeschaltet, bietet SVS beim Melden einer verd�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 nicht mehr die Funktion "Lernen" an. Bereits validierte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wieder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im Pr�fsumm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Pr�fsummenmodus erzeugt und vergleicht SVS Pr�fsummen zu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se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erzeugt neue Pr�fsummendateien ohne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meldet SVS, wenn der Anwender versucht, ein unbek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ohne Pr�fsummen zu starten. Ist diese Option eingeschalt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�fsumme ohne weitere Abfragen automatisch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erlaubt Aktualisierung der Pr�fsumm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SVS Ver�nderungen an einem Programm fest, kann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datei aktualisiert werden, falls die �nderung gew�nsch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bestimmten Bedingungen ist es nicht w�nschenswert,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ung von unbekannten/modifizierten Programmen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 SVS eine Ver�nderung eines Programms fest oder ist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noch keine Pr�fsummen erstellt worden, wird der Star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durch SVS bloc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e Pr�fsummendateien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se Option eingeschaltet, setzt SVS beim Ver�ndern oder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r�fsummendateien das HIDDEN-Dateiattribut. Diese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abgeschaltet, da sie in der Regel zu Proble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ragmentierungsprogrammen 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�berpr�ft Dateimodif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trolle von Dateizugriffen wird �ber diese Option aktiviert.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ngt verd�chtige Zugriffe ab und blockiert sie, falls der Anwende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Modifikation bestehender Programme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f�hrt normalerweise ausf�hrliche Tests durch, ob ein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verd�chtig ist oder einen normalen Zugriff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�r werden bereits existierende Programme nicht mehr ver�nder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selbstmodifizierende Programme werden durch diese Option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schutzattribut von Programmen sch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kann das READ-ONLY-Dateiattribut ohne Probleme mit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nderen Programmen wie Norton Commander wieder entfernt werd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eingeschaltet, wird dies verhindert und das READ-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kann nicht mehr ohne Warnung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schutzattribut von Daten sch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sch�tzt normalerweise nur Programme vor Ver�nderung d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mit dieser Option wird der Schutz auf alle Datei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t, wobei dies nicht unbedingt sinnvo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von Programmen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Viren l�schen Programme, was mit dieser Funktion block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Sie ist in der Regel aber eher l�stig als n�tzlich, es sei d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 den Schutz des Systems zu Lasten des Bedienungskomforts no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 von Daten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der vorherigen Option. Hiermit wird jeder Aufruf der L�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sche Companion-Virus Aktivit�ten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neue Programme erzeugt, pr�ft SVS, ob diese die �bliche COM/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stimmung haben, die bei Companion-Viren auftritt. Falsch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beim Kopieren von Dateien m�glich, wenn gleichnamige COM/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typ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Viren wandeln EXE-Programme intern in COM-Programme um,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die Dateiendung nicht. SVS meldet solche Programme, bevor s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�hrt werden, falls diese Option ein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pel bei EXE-Programmen 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 viele Viren sind schlampig programmiert und ver�ndern de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kopf auf eine ung�ltige Weise. Zum Beispiel meldet SV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-Pan infizierte Programme bevor sie gestartet werden, fall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Programme mit vertauschter EXE-Signatur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Programme besitzen normalerweise 'MZ' als Erkennungsignat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anfang. Einige Viren vertauschen dies zu 'Z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�berpr�ft, ob Programme resident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ut wie alle verbreiteten Dateiviren sind speicherresident.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kontrollieren, ob ein Programm nach seiner Beendigung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im Speicher bleibt und das Programm bei Bedarf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e TSR-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Viren bleiben auf eine etwas ungew�hnliche Methode akti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. Diese Methode wird kaum genutzt und diese Option erh�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r von Fehlalarmen geringf�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verd�chtige TSR-Programme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Anzahl der l�stigen Fehlalarme zu verringern, pr�ft SVS,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, das resident bleiben m�chte, verd�chtigen Programmcod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erkennt einen sehr geringen Anteil von exo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en Viren nicht und verringert daher geringf�g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 von SVS. Alle in Deutschland verbreiteten Viren werd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TSR-Heuristik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-Interruptaufrufe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Viren versuchen an aktiven W�chterprogrammen vorbei auf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zugreifen. Ist diese Funktion aktiv, meldet SVS diese Art vo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wenn ein Virus vor SVS aktiv wurde, kann durch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indert werden, da� der Virus Programme unbemerkt infi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kumentierte Interruptfunktionsaufrufe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viele residente Viren benutzen selbstdefinierte Interrupt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ihre Aktivit�t im System festzustellen. Mit dieser Funktion ist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Lage, bekannte und die meisten unbekannten Viren bereits vor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en Aktivierung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prung von Interruptfunktionen kontr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nisten sich mit Vorliebe in ungenutzte oder ungew�hnlich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ein. Mit dieser Funktion kontrolliert SVS, woher ein Inter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zugriffe w�hrend eines Programmstarts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Regel fangen Viren den Start von Programmen ab und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nn. Normalerweise wird aber w�hrend der eigentlich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alisierung nicht auf die Festplatte geschrieben. Mit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VS in der Lage, auch EXE-Header-Viren zu erkennen, die Datei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orzugriff infizieren. Diese Funktion ist nur bedingt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Diskcaches mit Schreibverz�gerung, erh�ht aber di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VS e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zugriffe w�hrend des �ffnens eines Programmes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fector-Viren infizieren bereits beim �ffnen von Programmen.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olliert, ob w�hrend eines solchen Zugriffs auf die Festplat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ird. Diese und die n�chste Option sind etwas mehr an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Fehlalarme, erh�hen aber die Sicherheit von SVS st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zugriffe w�hrend des Schlie�ens einer Datei 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Fast Infector-Viren infizieren auch beim beim Schlie�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, was mit dieser Funktion auf Sektor-Ebene erkann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n, wenn der INT 21h-Schreibpuffer ver�nd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ehr exotischen Slow Infector-Viren infizieren Programme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chreibpuffer von DOS manipulieren und nicht selber auf di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 schreiben. Diese Funktion �berpr�ft diesen Puffer auf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ungen, sie bremst aber das System geringf�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n, wenn der INT 13h-Schreibpuffer ver�nd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Slow Infector oder EXE-Header Viren ver�ndern nicht de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buffer, sondern direkt den Sektorbereich, der auf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 soll. Genau wie die INT 21h-Pufferkontrolle bre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das System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n, wenn interner Disk-Interrupt ermitt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undokumentierten Interruptfunktion kann der intern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vektor ermittelt werden, den einige Viren dazu verwen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 W�chterprogramme zu umgehen. SVS meldet durch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rt von Interruptfunktionen, die allerdings auch von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ntools oder Windows aufgerufen werden. SVS block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ittlung des urspr�nglichen Vektors auf jeden Fall, dah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nicht unbedingt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n Festplattenzugriff �ber das BIOS bloc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kann die Festplattenparameter so manipulieren, da� ei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estplatte an SVS vorbei nicht mehr m�glich ist. Leider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jedes BIOS diese Funktion, aber sie erh�ht die Sicherhei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m gegen Trojanische Pferde und trickreich programmierte 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n, wenn HDD/FDD direkt �ber das BIOS angesproch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erkennt mit dieser Option, ob ein Sektorzugriff an SVS vo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gefunden hat. Leider kann auf diese Methode der Zugrif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indert, sondern nur gemeldet werden, aber in der Regel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bereits zum Lesen der Sektoren diese Art des Interruptauf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werden vor der eigentlichen Schreibfunktion erkannt und bloc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Zugriff auf interne DOS-Strukturen w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interne DOS-Strukturen wie etwa die SFT (System File Table)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Viren besonders interessant und werden durch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ische Fehlerbehandlung bei Dateizugriff kontr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Viren schalten w�hrend des Infizierens von Progra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tische Fehlerbehandlung von DOS ab, um z.B. Schreibschutz-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schreibgesch�tzten Disketten zu unterdr�cken. SVS pr�ft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, ob w�hrend eines Dateizugriffs diese DOS-Fehlerbehandlung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warnt bei direktem Ansprechen von INT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Interrupt 26h schreibt DOS Sektoren auf die Festplatte.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wird dieser Interrupt aber nie angesprochen, nur einig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tools benutzen sie, daf�r aber auch die meisten destruktiv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trojanische Pf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warnt bei direkten Ansprechen von INT 40h 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rupt 40h ist f�r Sektorzugriffe auf die Disketten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t�ndig und wird normalerweise nie direkt angesprochen, sond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IOS aufgerufen. Einige Viren versuchen mit diesen Inter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chterprogramme 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schutzfunktion f�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se Funktion aktiv, blockiert SVS alle Schreibzugriff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schutzfunktion f�r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genauso wie der Schreibschutz f�r die Festplatte auf S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e und kann getrennt f�r Disketten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ektor im Laufwerk A: vor Neustart auf Viren 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der Anwender einen Neustart des Systems mit STRG-ALT-ENTF 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SVS vorher, ob eine eventuell in Laufwerk A: eingeleg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n Bootsektorvirus infiz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en, falls beim Neustart eine Diskette eingeleg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Erweiterung der vorherigen Option, nur da� hier generell gew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falls eine Diskette bei STRG-ALT-ENTF im Laufwerk A: ei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ektoren von Disketten bei jedem Zugriff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kann bei jedem Zugriff auf den Bootsektor von Diskett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ls Heuristik auf bekannte und unbekannte Bootsektorvir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en. Eine sehr praktische Funktion, die auf jeden Fall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orschutz f�r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alle Warnungen von INT 13h und INT 26h-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. Normalerweise w�rden diese Warnungen durch Program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zu vielen Falschalarmen f�hren, und Viren greife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ser Ebene auch nur die Festplat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/DPT-Schutz vor Directory-Viren (DIR-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e der Ger�tetreiber und die Ger�tetreiber selber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im Speicher vor Ver�nderungen gesch�tzt, wie s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II oder Byway-Virus durchf�hren. Diese Viren sind sehr gef�h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zum Gl�ck noch nie in Deutschland aufgetreten. Diese Op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kompatibel zu Software-Diskcaches wie z.B. SMARTDRV oder Nor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t�tssymbol von SVS auf dem 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zeigt normalerweise ein gr�nes ASCII-Symbol auf dem Bildschirm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seine Bereitschaft anzuzeigen. Da dies manchmal l�stig sei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hindert diese Option die Anzeige de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art von Windows wird nicht 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meldet normalerweise den Start von Windows, da es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aktiv ist und besser vorher deinstallier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blockiert alle Aktionen, wenn Graphikmodus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kann im Graphikmodus keine Warnungen anzeigen, daher kann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VS so eingestellt werden, da� es generell alle verd�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en, die bei aktivem Graphikmodus stattfinden, bloc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t�t von SVS �ber STRG-SHIFT LINKS-V steu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en Hotkey STRG-SHIFT LINKS-V kann normalerweise SVS pas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ltet werden, was durch diese Option verhin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sabbruch von SVS durch Hotkey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stallation von SVS kann normalerweise �ber eine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brochen werden, was mit dieser Option unterb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schreibung der Warnungen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/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Programm hat die Speicherbelegung o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errupt-Vektoren permanent ver�nder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icher: xxx Bytes beleg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erscheint immer dann, wenn ein Programm nicht norma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t, sondern aktiv im Speicher bleibt. Solche TSRs k�nnen den komp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Rechner kontrollieren, daher warnt SVS Sie vor solch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zeigt auch an, wieviel Speicher belegt bzw. freigegeben wurde.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sehr oft speicherresident, um sich besser verbreiten oder um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funktion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ist oft in der Lage, den Virus, der bei dieser Meldung ja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 ist, wieder komplett aus dem Speicher zu entfernen. Es kan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tlich vorkommen, da� SVS den urspr�nglichen Zustand nicht ganz k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kt wieder herstellen kann und das System nach dem Restaurieren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 wird. Selbst wenn der Virus nicht hundertprozentig de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onnte, kann SVS alle weiteren Dateizugriffe des Virus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Da in vielen Systemen UMB vorhanden ist, sorgen etlich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ihre ungew�hnlichen Methoden daf�r, da� dieser 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 nicht mehr zug�nglich ist. SVS meldet dies mit einem blink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MCB!)"  hinter der Speicher-Anzeige. In diesem Fall ist der Ver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her sehr wahrscheinlich ein Virus! SVS zeigt diese speziell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an, auch wenn Sie mit SETUP die TSR-Kontrolle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t SVS ein "(FREE!)" an, wurden Interruptvektoren auf ein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bereich gesetzt. Auch das ist typisch f�r Viren und seh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chtig. Sollte ein Programm mit einem dieser beiden Hinweis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gehen wollen, sollten Sie es sofort abbrechen ("Restauriere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st �brigens m�glich, da� SVS hinter "Speicher" keinen Wert an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nur ein "FREE!". In diesen Fall ist das TSR entweder in d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tabelle (mit "FREE!") oder in der HMA resident geworden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ist diese Methode, resident zu bleiben, besonders verd�cht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TSR sollte mit SVS aus dem Speicher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sauber programmierten TSRs zeigt SVS nur an, da� xxx Bytes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egt wurden, aber sonst erscheinen keine weiteren Warn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ile und Nach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e Viren werden fr�hzeitig erkannt und k�nnen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len sogar deaktiviert werden. SVS ben�tigt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nicht, um Viren blockieren zu k�nnen. Erlaubt m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, sich zu aktiveren oder ist dieser bereits aktiv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�chtige Dateizugriff, den der Virus beim Infizieren ausl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ter auch ohne die TSR-Kontrolle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r Funktion handelt es sich also lediglich um ein Fr�h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Normalerweise produziert diese Funktion viele Falschalar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s beim Durchlaufen der AUTOEXEC.BAT, wo s�mtliche 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geladen werden. Vor allem wenn Ihnen SVS noch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st�ren diese Falschalarme besonders. Abhilfe schafft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"Nur bei verd�chtigen TSR-Programmen warnen", die i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t werden kann und auch in der normalen Konfigur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aktiv ist. Danach werden nur noch TSR-Programme mit verd�cht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code gemeldet und Programme wie MOUSE.COM usw. l�s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e meh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ell wirkt sich die TSR-Kontrolle nicht auf di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aus und sollte stets aktiv sein, vor allem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l viele der weitverbreiteten und 'erfolgreichen' Vire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und somit fr�her von SVS erka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f�hrdeten Systemen sollte die Option 'Nur verd�chtige 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melden' ausgeschaltet werden, um die Sicherhei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 f�r Benutzer von "Volkov Commander": Bitte schalt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CSETUP" die Option "TSR Manager" aus, da es sonst Problem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-Erkennung von SVS 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 will Speicher in der HMA beleg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rmalerweise machen das nur TSRs od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ichermanager wie etwa DOSX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MA wird eigentlich nur von DOS selber, aber in letzter Z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anderen TSRs genutzt. Es gibt allerdings schon einige Vi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in diesen Speicherbereich einnisten (&lt;GoldBug&gt;, &lt;XYZ&gt;, &lt;Bacteri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�llig normal ist diese Meldung, wenn sich COMMAND.COM installier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Ende der CONFIG.SYS. Sie werden diese Warnung dort also mit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t zu sehen kriegen und dort die Lernoption benutzen. Bei allen w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 Aufrufen von COMMAND.COM sollte die Meldung nicht mehr er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tritt ein Problem mit unsauber geschriebenen Programm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e DOS-Shell bzw. andere Programme aufrufen und dazu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-Variable, sondern direkt den Namen COMMAND.COM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en Sie mit 4DOS, erscheint dann immer eine Warnung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Speicher in der HMA belegen will. Solche Programme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s nicht sehr lange benutzen, da COMMAND.COM den HMA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wieder freigibt und die HMA so langsam gef�llt wird, bi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z meh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ell ist diese Warnung nur ein Hinweis darauf, da� da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rtete TSR-Programm eine etwas ungew�hnliche Methode benutz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zu allo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 und Sie die Ler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ollten, sind z.B. COMMAND.COM, FDREAD.EXE, DOSX.EXE, 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andere Software-Disk-Caches und TSR-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versucht, durch Tracing den ur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r�nglichen Interrupteinsprung von  DO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u ermitteln und damit SVS zu umgehen 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r Warnung ist Vorsicht angesagt! Viele Viren benutzen 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schrittmodus der CPU, um durch die Interruptkette hindur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pr�nglichen Einsprung ins DOS zu gelangen. Gelingt dem Virus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er beliebig auf Programme/Sektoren zugreifen, ohne da� W�ch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 etwas davon bemerken k�nnen. W�chterprogramme, die Trac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eren, haben eine gef�hrliche Sicherheitsl�cke, aber leid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de viele der meistgenutzten Antivirenprogramme diese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igkei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t ein Programm Tracing durch, sollten Sie es sofort mit "Neu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mit "DOS" beenden. Selbst wenn sie das Programm mit "We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laufen lassen, wird der Tracer von SVS gestoppt. Darauf rea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liche Viren mit einen Systemh�nger, da der Tracer nicht saub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iert wurde und nun in einer Endlosschleife auf das Err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schten Adresse 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Eigentlich ist es egal, ob ein Virus bei aktivem SVS de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�nglichen Interrupt 21h ermitteln kann. SVS wird den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ieso bemerken. Das gilt allerdings nicht f�r INT 13h, wo ein dire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-Zugriff leider erst nach der Ausf�hrung von SVS erkann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chen Sie Programme, die INT 13 tracen wollen, sofort 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 und Sie die Akti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ben sollten, sind z.B. AVP, PV (ProView) und andere Anti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 f�r AVP-Benutzer: Schalten Sie mit &lt;STRG-SHIFT-V&gt; SVS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von AVP ab, da sonst AVP das System beim Tracen 'einfrie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blockiert SVS dadurch die Speicherkontrolle von AV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vorkommen, das ein aktiver Virus von AVP nich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Allerdings kann ein aktiver Virus mit SVS sowieso nicht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emerk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versucht, einen Tracer zu instal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eren. Ein Versuch SVS zu umgehen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ist oft in der Lage, schon das Installieren eines Tracers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ken. In diesem Falle k�nnen Sie das betreffende Programm oh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me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Die wenigen Antiviren-Programme, die einen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, installieren komplexe Tracer mit vielen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, die von SVS im Gegensatz zu den primitiven Trac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en nicht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fruf einer Interruptfunktion, die von Vir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ur Selbsterkennung im Speicher benutzt und V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Aktivierung des Virus aufgerufen wird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INT xxh AX=xxxx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residente Viren benutzen eine selbstdefinierte Interrupt 21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, um sich selber im Speicher zu erkennen. &lt;Tremor&gt; benutz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AX=F1E9h als Selbsterkennung. Es gibt allerdings auch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die speicherresident ist und ebenso wie die Viren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funktionen benutzt. SVS f�ngt jedoch nur diejenig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die wirklich typisch f�r Viren sind, deshalb sollt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 ernst nehmen und das entsprechende Programm sofort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ein TSR, das eine solche Funktion v�llig legal benutzt,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Sie, mich dar�ber zu informieren (Bitte die Zahlen bei INT un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er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ile und Nach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Viren ihre Selbsttests vor der eigentlichen Aktivierung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sicher sein, da�, wenn Sie ein Programm bereits bei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 abbrechen, der Virus nicht bereits aktiv ist. Auf 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te kann es vorkommen, da� ein TSR-Programm zuf�llig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benutzt wie ein Virus. Da die von SVS kontrollier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gf�ltig ausgew�hlt wurden, ist dieser Fall jedoch ziemlich un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nlich. Daher sollte diese Option stets aktiv sein, da sie pas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et und somit das System nicht brem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 und Sie die Akti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ben sollten, sind z.B. Antivirenprogramme, die einen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-Test durchf�hren und damit feststellen wollen, ob Vir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 im Speicher sind. Diese Methode ist �u�erst unsauber, und 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verbreiteten Antivirenprogramme benutzt diesen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virenprogramme, wo Sie mittels Option solche Test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nd z.B. VIRSCAN, MEMSCAN und Q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 VSAFE oder TSAFE zu dein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allieren. Retro-Virus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iden W�chterprogramme sind bei den Virenprogrammierern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t. Der Grund daf�r ist, da� diese beiden Programme mit nur 8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 Assemblerbefehlen deaktiviert werden k�nnen. Da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entlich dokumentiert wurde, benutzt seit &lt;Tremor&gt; mittlerweile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re Virus diesen Trick, um VSAFE bzw. TSAFE 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macht sich diese Tatsache zunutze und meldet diesen Aufruf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vor der eigentlichen Aktivierung des Virus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Wenn Sie also das verd�chtige Programm an dieser Stelle be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sicher sein, da� der Virus nicht aktiv wurde. Falsch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so gut wie ausgeschlossen, da selbst die Hauptprogramme von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TSAFE diesen Aufruf nicht direk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gleichzeitiges Benutzen von SVS mit diesen beiden Programm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s sinnlos und wird daher nicht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einiger Viren, die diesen Aufruf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or, Neuroquila, Sirius.Alive, Mordor.1110, Firefly, alle NRLG-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_Mercury, Pure, Sterculius, Oracle, Nazgul, VLAD.Ph33r, Markt.1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'normales' Programm, das diese Warnung verursacht, sollte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brochen und auf Virenbefall �berpr�f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mittels einer undokumentier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unktion interne DOS-Strukturen zu ermittel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st Infector-Virus aktiv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Viren benutzen zum Infizieren interne DOS-Strukturen, wie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YSTEM FILE TABLE (SFT). Diese Funktionen sind undokumen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von so gut wie keinem normalen Programm benutzt. Oft si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Infector-Viren, die mittels der SFT den Zugriffsmodus v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en Programmen �ndern. H�chstens sehr systemnah program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 und Informationsprogramme k�nnten diese Funktionen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In der Regel erscheint diese Warnung, wenn ein Virus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ein Programm zu infizieren. Da viele der gef�hrlicher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z�glich Ausbreitungsrate und Programmiertricks) dies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m�ssen, sollten Sie diese Funktion stets eingeschaltet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Programm hat SVS umgangen und f�hrt e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kritische Dateifunktion aus !!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INT xxh AX=xxxx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erscheint dann, wenn ein Virus vor SVS aktiv wur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einem Virus gelungen ist, SVS zu unterlaufen. Normalerweis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iert SVS alle Dateioperationen, bestimmte Dateizugriffe an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bei erzeugen dann diese Warnung. Es ist allerdings m�glich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s TSR, was Sie vor SVS installiert haben, der Verursache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 ist. Sie sollten also direkt kontrollieren, ob dies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 k�nnte. In Frage kommen nur TSRs, die Dateizugriffe durch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twa DPROTECT (PC-Tools) oder SMARTCAN (Norton Utilities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 m�ssen -nach- SVS geladen werden bzw. der Aufruf mittels der L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validiert werden. Haben Sie alles kontrolliert, und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noch regelm��ig diese Warnung angezeigt, haben Sie verm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Dateivirus bereits aktiv im System. Vor allem, wenn Sie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r Warnung konfrontiert werden, ist dies ein siche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einen aktiven Datei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- und Nach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ist eine weitere Sicherung von SVS dagegen, da� 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schafft, die INT 21h-Kontrolle von SVS sauber zu umgehen. Lei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zu dem Zeitpunkt, da diese Funktion ihre Tests ausf�hrt, nich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�ber den Verursacher ermitteln und kann dah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 zwischen legalen und virentypischen Aufrufen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s oft treten Falschalarme wegen der Funktion INT 21h/40h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leichzeitig zum Ver�ndern von Programmen und zur Aus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n (!) auf dem Bildschirm 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en der relativ vielen Falschalarme sollten Sie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f�hrdeten Systemen benutzen oder dann, wenn Sie ne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n. SVS f�hrt genug andere Tests aus, um das Fehlen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kompensieren, besonders die Optionen "Schreibzugriffe w�hrend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wesentlich effektiver und weitaus weniger fehleranf�lli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stellen Sie sicher, da� keine TSRs -vor- SVS geladen wu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operationen durchf�hren, z.B. DPROTECT oder SMART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Interrupt wurde aus einem freien Speiche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reich heraus aufgerufen. Virus aktiv 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INT xxh AX=xxxx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iese Warnung deutet auf einen bereits aktiven Virus hin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residenten Viren installieren sich, indem sie den letzten MCB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n oder den DOS-Speicher reduzieren. SVS erkennt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, die aus solchen Bereichen herau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allem, wenn Sie mit dieser Warnung geradezu bombardiert wer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ein sicheres Zeichen f�r einen bereits aktive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 TSRs belegen Speicher auf dokumentierte Methoden und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mals ein solches V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oft erscheint diese Warnung auch, wenn sich der Viru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en will; meistens auch zusammen mit der Warnung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auf einen freien Speicherbereich verbog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normale TSR-Programme solche Warnungen so gut wie nie verurs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Sie diese Option permanent benutzen. Ein sehr gro�er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en Viren wird durch diese Funktion erkannt und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tellt eine primitive, aber nichtsdestotrotz sehr eff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tzfunktion dar, die �u�erst selten Falschalarme pro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 Virus sich aktiviert oder bereits resident ist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fall mit dieser Warnung geradzu bombardiert! Wird die Warn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einziges Mal angezeigt, handelte es sich dabei wahrscheinl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Falsch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kann evtl. Falschalarme verursachen, wenn p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mehr als 640K konventioneller DOS-Speicher eingerich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INT xxh auf einen frei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icherbereich zu setzen! (xxxx:xxxx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zu den vorher erw�hnten Meldungen ist SVS in der Lage fes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, wenn ein Virus versucht, sich nach Allokieren von Speic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freien bzw. 'ung�ltigen' Speicherbereich zu aktivier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w�re sehr verd�chtig f�r normale TSRs, tritt aber seh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residenten Viren auf; es ist eher sogar der Regel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wird angezeigt, wenn sich ein Virus aktivieren wi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OS-Fehlerbehandlung im INT 24h w�hrend einer Infektion kurz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chaltet. Falschalarme werden nur von TSR-Programmen erzeu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auf die gleiche Art wie Viren belegen, was in der Rege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selten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den internen HDD/FDD-Interru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u ermitteln. Normalerweise benutzen nur Disk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ols oder Antivirenprogramme diese Funk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t DOS 3.3 gibt es eine undokumentierte, aber trotzdem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annte INT 2Fh-Funktion, die den INT 13h-Vektor zur�cklief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ins ROM-BIOS zeigt. Alle normalen TSR-Programme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'oberhalb' dieser Adresse in der INT 13h-Kette und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nutzung der BIOS-Adresse ohne Probleme um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INT 2Fh-Funktion wird denoch von einigen der g�ngigen Anti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nicht �berwacht! Es ist v�llig sinnlos, INT 13h al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nkontrolle zu �berwachen, wenn es Viren ohne Probleme m�g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DOS-internen Festplatteninterrupt zu ermitteln. Au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janische Pferde benutzen diesen Aufruf, um mit der 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 ungest�rt auf der Festplatte w�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benutzen auch Programme, die sehr systemnah auf di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 zugreifen m�ssen, diese Funktion. Dabei handelt es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immer um Festplattentools, Antivirenprogramme oder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 und Sie die Ler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ollten, sind z.B. Windows (32Bit-Zugriff),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, CALIBRATE, HYPERDISK, BOOT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VS sowieso beim Aufruf dieser Funktion einen gesicher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�ckliefert und nicht den urspr�nglichen BIOS-Vektor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egal ob diese Funktion dem Anwender gemeldet wir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. Besonders mit Windows im 32Bit-Festplattenzugriff 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egentlich beim Beenden Falschalarme aus. Sie soll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 daher nur dann aktivieren, falls neue Programme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benutzt eine undokumentier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-Funktion, welche normalerweise nie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wenderprogrammen aufgerufen wir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eine Funktion, die von gew�hnlicher kommerzieller Anti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icht kontrolliert wird. Mit dieser Funktion ist es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Tracer m�glich, an allen g�ngigen residenten W�ch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bei die gesamte Palette an DOS-Funktionen aufzurufen.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ung findet diese Interruptfunktion so gut wie nie,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uch von einigen MS-DOS-Klones nicht korrekt emu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ein Programm, was diese Warnung verursacht, sofort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mit SSC oder anderen Virenscannern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o gut wie keine Programme, die diese Funktio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. Sie deutet also recht sicher 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e Anzahl der verf�gbaren FCB's wurde ver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ingert! M�glicherweise ein residenter Virus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Viren benutzen den Bereich der FILE CONTROL BLOCKS, um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bleiben zu k�nnen. Da die FCB-Funktionen seit DOS 3.0 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nie mehr benutzt werden, ist der FCB-Bereich meistens ungenutzt,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m, da normalerweise vier FCB-Bl�cke von DOS allokier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ns nur einer davon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meldet, wenn durch ein Programm die Anzahl der verf�gbaren F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ingert wurde. Ein solches Verhalten ist sehr verd�chtig und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iger Sicherheit auf einen (wahrscheinlich recht kur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en Virus hin, der im FCB-Bereich resident bleib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# DAS BETRIEBSSYSTEM WURDE INTERN VER�NDERT !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tealthviren benutzen diese Methode, um Anti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irenprogramme zu umgehen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wirklich wichtige und kritische Meldung, die bedeutet, da�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m Speicher ver�ndert wurde. Das tritt normalerweise NIE auf!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raffinierte Stealthviren wie etwa &lt;Frodo&gt; oder &lt;Neuroquila&gt;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achen diese Warnung. Sie sollten das Programm, welches dies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ursacht hat, SOFORT abbrechen, besser noch einen Neustart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s verd�chtige Programm schnellstens mit SSC und anderen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n �berpr�fen. Auch dieser Virustrick wird von keinem der g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chterprogramme beachtet! Ein gefundenes Fressen f�r &lt;Neuroquila&gt;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enbei noch ganze Scharen von AV-Programmen im Speicher pat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IST ABSOLUT KRITISCH! BITTE STARTEN SIE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NEU UND �BERPR�FEN SIE DAS PROGRAMM, D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 VERURSACHT HAT. DIESE WARNUNG DEUTET FAST HUNDERTPROZEN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chalarme sind bei DOS-Versionen m�glich, die nicht 100% MS-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HTUNG ! Der Programmcode von SVS im Speic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urde ver�ndert! Vermutlich ein Virus, der SV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sschalten und umgehen will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nur sehr wenige W�chterprogramme, die sich selber vor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en im Speicher durch Viren sch�tzen: NEMESIS und SVS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 (!) anderen W�chterprogrammen gibt es keinen solchen Selbstsch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s ist f�r die Viren ein leichtes, diese Programme im Speich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h auszuschalten und somit sich unbemerkt zu aktivieren.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�her Viren nur die TSR-eigenen Funktionen wie etwa bei VSAFE/T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en modernere Viren immer h�ufiger dieses aggressivere und eff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re Verhalten, um sich an bekannten residenten Antivir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beizumo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chutzfunktion von SVS ist nicht sehr komplex, da sie sons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nerbetrieb erheblich bremsen w�rde. Sollte es einem Viru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arten gelingen, SVS zu manipulieren, wird sofort ein Updat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ltlich sein. Au�erdem wird der Schutz in jeder neuen Version vari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gegen solche Angriffe 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IST ABSOLUT KRITISCH! BITTE STARTEN SIE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UND �BERPR�FEN SIE DAS PROGRAMM, DAS DIES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URSACHT HAT. DIESE WARNUNG DEUTET FAST HUNDERTPROZENT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g�ltiger Versuch zu ermitteln, ob SVS i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eicher aktiv ist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andere g�ngige Methode von Viren ist es, festzustellen, ob W�ch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aktiv sind, die den Virus bemerken und blockier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ein solches TSR gefunden, bleibt der Virus inaktiv und f�llt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Anwender nicht auf. Einige W�chterprogramme machen es gerade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cherlich einfach, diese �berpr�fungen durchzuf�hren! Eine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e daf�r ist es, den Devicenamen des TSRs zu �ffnen, bei SV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VSXXXX0". SVS meldet solche Aufrufe, und eigentlich kann es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Verursacher dieser Warnung nur um einen Virus handeln, d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 will, ob SVS aktiv ist. M�glicherweise k�nnte diese Meldu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von speziellen Device-Testprogrammen verurs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ntweder versucht ein Virus festzustellen, o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MESIS aktiv ist oder NEMESIS will si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stalliere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, ein anderes residentes W�chterprogramm, bietet wie vi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s eine neudefinierte Funktion an, um festzustellen, ob es akti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ist. Dieser Aufruf wird allerdings von NEMESIS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, trotzdem gibt es einige Viren, die mit dieser Metho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, NEMESIS zu finden. Ein weiterer Grund f�r diese Warnun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SVS nicht zusammen mit NEMESIS gleichzeitig b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haben Sie NEMESIS gestartet oder Sie haben einen Viru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stellen m�chte, ob NEMESIS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wurde ver�ndert 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ll es trotzdem ausgef�hrt werden 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erscheint, wenn Sie ein Programm starten wollen, da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bau nicht mehr mit den Daten, die in der zugeh�rigen Pr�flis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t wurden, �bereinstimmt. Eine spezielle Funktion hat hi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noption. W�hlen Sie diese Option, aktualisiert SVS die Pr�f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se Ver�nderung des Programmes wird nicht mehr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die Lernoption nur dann benutzen, wenn Sie genau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Sie dieses Programm ver�ndert haben, z.B. durch ei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onsten sollten Sie den Aufruf abbrechen und das Programm mit SS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Virenscannern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 ein selbstmodifizierendes Programm ist, k�nnen Sie mit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von der Pr�fung aus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erscheint immer dann, wenn ein Programm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st normal, wenn Sie z.B. das Update eines bereits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installiert haben. Sollte diese Warnung bei COMMAND.CO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DOS-Programmen auftreten und Sie haben keine neu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, sollten Sie das Programm sofort abbrechen und auf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pr�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zu startende Programm hat keine Pr�fsumme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oll es trotzdem ausgef�hrt werden 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erscheint nur dann, wenn Sie SVS �ber SETUP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iert haben, also die Option "PR�FSUMMEN AUTOMATISCH ERSTEL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"AUS" gestellt haben. Mit der Lernoption k�nnen Sie SVS an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�fsumme f�r das Programm zu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SVS per SETUP anweisen, den Start von Programmen ohne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fsumme zu unterbinden. Damit kann verhindert werden, da� neu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pr�fte Software in das System ein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orzugriff Diskette/Festpla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Bootsektor der eingelegten Diskette enth�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ngew�hnlichen Programmcode, der auf ein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ootsektorvirus hinweisen k�nnt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�berpr�ft bei jedem Lesen des Bootsektors von Disketten, o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m Virus infiziert ist. Das geschieht z.B. schon bei "DIR A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die gemeldete Diskette sofort mit einen Virenscann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fen und auf jeden Fall vor dem n�chsten Neustart des Rechne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Laufwerk A: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Sie k�nnen gefahrlos Daten und Programme von in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 lesen, bevor Sie diese mit "SYS C: A:" oder "FORMAT A:"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en. Der Virus k�nnte nur aktiv werden, wenn Sie die Disket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en in Laufwerk A: eingelegt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IST ABSOLUT KRITISCH! BITTE �BERPR�FEN SIE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MIT EINEN VIRENSCANNER ODER ENTFERNEN SIE D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MIT "SYS C: A:" ODER "FORMAT A: /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Meldet SVS eine Diskette als verd�chtig, k�nnen ohne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ahr s�mtliche Daten oder Programme von der Diskette kop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den m�glichen Virus zu aktivieren. Ist das gescheh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die Diskette mit "SYS C: A:" oder "FORMAT A: /U" rei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aufwerk A: enth�lt Diskette mit verd�chtig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rammcode, der auf einen Bootvirus hinweist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* DER RECHNER IST JETZT GESPERRT ! *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�berpr�ft SVS noch bei einen Neustart des Rechner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G-ALT-ENTF, ob eine infizierte Diskette im Laufwerk A: ein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werden also auf jeden Fall darauf hingewiesen, falls Sie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ierte Diskette in Laufwerk A: verges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IST ABSOLUT KRITISCH! BITTE �BERPR�FEN SIE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MIT EINEN VIRENSCANNER ODER ENTFERNEN SIE D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MIT "SYS C: A:" ODER "FORMAT A: /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 Diskette ist in Laufwerk A: eingelegt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erscheint nur, wenn Sie SVS �ber SETUP entsprechend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iert haben. Sie ist eigentlich eine reine Vorsichtsma�nahme, da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Neustart des Rechners m�glichst nie eine Diskette in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essen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ist also nur ein Hinweis, keine Virus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ktiver ist es, wenn Sie im CMOS-SETUP ihres Rechners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z von "A: C:" auf "C: A:" ab�ndern. Das ist bei vielen der neu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-Versionen m�glich. Damit wird es f�r normale Bootsektorvir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, ins System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Bootsektor des Laufwerks X: soll mit INT 2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schrieben werden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artitions- und Bootsektor sind durch Viren besonders gef�hrd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von SVS gesondert gesch�tzt. Normalerweise sollte der 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Laufwerks �ber INT 26 (nicht INT 13!) nur mit FORMAT.CO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Formatierungsprogrammen beschrieben werden. Ein Beschrei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n wie C: und h�her ist also sehr unwahrscheinlich, au�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 wirklich die Festplatte 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Viren wird dieser Interrupt eigentlich auch eher selten g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einige Trojanische Pferde sowie destruktive Viren arbei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Funktion. &lt;Dark_Avenger.1800&gt; ist einer der Viren, d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ell w�rde diese Warnung beim Formatieren oder Kop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 auftreten, daher ist sie per SETUP in der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ation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bei denen diese Warnung normal ist und Sie die Lern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ollten, sind z.B. SYS.COM, FORMAT.COM, SFORMAT.EX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.EXE, PCFORMAT und m�glicherweise LABEL einiger MSDOS-K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�hrend des Starts, �ffnens oder Schlie�e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s Programms soll auf die Festplatte ge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hrieben werden! Virus aktiv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ontrolle von Schreibzugriffen w�hrend bestimmter DOS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t eine �u�erst wirksame Schutzfunktion dar, da fast alle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iren w�hrend des Starts, �ffnens oder Schlie�ens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infizieren. In einen normalen System wird w�hrend des Ausf�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Funktionen nichts auf die Festplatte geschrieben.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en fangen diese Funktionen ab und lassen sich Programmnamen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i Haus" liefern und infizieren dann die angegeben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VS den Schreibzugriff auf INT13h- also Sektorebene abf�ngt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sehr sicher und erkennt z.B. auch Header-Viren oder Vi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eschafft haben, die INT 21h-Kontrolle von SVS komplett zu 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hat jedoch zwei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ogramme, die den normalen Ablauf eines Schreibzugriffs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en unter gewissen Umst�nden Falschalarme aus. Besonders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aches mit einer Schreibverz�gerungsfunktion (z.B. SMARTDRV C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Multitasking-Betriebsysteme verz�gern den eigentli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riff und sorgen damit f�r Falschalarme. Speziell SMARTDR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seit DOS 6.2 so eingestellt, da� nach dem Verlass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 s�mtliche Daten geschrieben werden, bevor d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arbeiten kann. Wird diese Einstellung benutzt, ist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 zu SMARTDRV. Da der SMARTDRV-Parameter /N auch so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ive Probleme sorgen kann, sollten Sie ihn m�glich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Andere Diskcaches haben �hnliche Parameter und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konfiguriert werden. (z.B. NCACHE: /QUICK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Konfikt dieser Funktion mit Multitaskern ist nicht m�glich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S an sich nicht unter diesen Systemen gesta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m wirklich jeden INT 21h-Aufruf beobachten zu k�nnen, mu� SV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n INT 21h-Eigent�mer so ver�ndern, da� stets eine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von SVS als erstes in der INT 21h-Kett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wenige Programme sind zu dieser Methode nicht kompati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erkennt man das erst durch einen Absturz d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Regelfall funktioniert aber so gut wie jedes Programm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von S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zu der Option "Schreibzugriffe w�hrend Programmstarts mel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SVS desweiteren Schreibzugriffe w�hrend des Aufrufs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'Datei �ffnen' und 'Datei schlie�en' abfan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voll, da viele neuere Viren Programme nicht nur beim Starten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beim �ffnen und Schlie�en der Datei infizieren (Fast Inf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gesamt bietet diese Funktion ein sehr hohes Ma� an Sicher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entlich mehr als z.B. das reine Abfangen von virentypisch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en �ber INT 21h bietet - vor allem deswegen, weil SV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Option den Schreibzugriff auf Sektorebene kontr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k�nnen auch Headerviren blockiert werden, die EXE-Program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torebene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ern keine Kompatibilit�tsprobleme mit dieser Funktion auf d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treten, sollten Sie unbedingt diese drei Optionen p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einen Cache mit Schreibverz�gerung benutzen, sollten Si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konfigurieren, da� nach dem Beenden eines Programmes alle Da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puffer zur�ckgeschrieben werden, bevor der DOS-Prompt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ist voll kompatibel zu allen Caches, die sich an die SMARTDRV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en. Das sind neben SMARTDRV selber PC-Cache und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Norton-Caches. Sollten denoch unerwartete Falschalarme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entweder die Schreibverz�gerung deaktiviert oder die SV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Datenbuffer wurde manipuliert, bevor 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f die Festplatte geschrieben wurde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irus aktiv?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wird von zwei verschiedenen Testfunktionen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 pr�fen, ob der Schreibpuffer ver�ndert wurde, d.h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oder Daten kopieren oder ver�ndern, pr�ft SVS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fsummen und L�ngenangaben, ob die Informationen, die das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schreiben will, auch korrekt auf die Festplatte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Sinnvoll sind diese Tests gegen sogenannte Slow-Infector-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ur dann Programme infizieren, wenn Sie selber Programm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rzeugen. Diese Viren schreiben also nicht selber auf di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, sondern warten, bis der Anwender eine entsprechend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l�st. Diese Infektionsmethode ist sehr effektiv und wird von nu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igen W�chterprogrammen erkannt. Auch Pr�fsummenprogramme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kompletter Dateien ermitteln und vergleichen, k�nnen solch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merken, da ja nur neue Programme infiziert werden, zu den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Pr�fsummeninformationen vorhanden sind. Selbst wenn Sie e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Schreibschutzfunktion benutzen, kann sich der Virus ausbreit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ja selber Programme erzeugen oder ver�ndern wollen und dah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zugriff f�r legitim halten und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Gl�ck haben Slow-Infector-Viren, wie ihr Name schon sagt, ein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same Ausbreitungrate und sind daher kaum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ontrolle des INT 13h-Schreibpuffers sorgt daf�r, da� destru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en erkannt werden, die z.B. zuf�llig Bytes im Schreibpuff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schen. &lt;Ripper&gt; ist ein solcher Virus und in Deutschland stark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t. Au�erdem erkennt die INT 13h-Kontrolle noch einige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en, die die Schutz-Funktionen 'Schreibzugriffe w�hrend Starts mel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iden Optionen ('Warnen, wenn der INT 21/13h-Schreib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t wurde') verlangsamen den Festplattenzugriff um ca. 2-3%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-Kontrolle bremst allerdings weitaus weniger als die S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e �ber INT 13h. Hinzu kommt, da� diese Optionen zwa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e INT 21h und INT 13h-Routinen ben�tigen, die evtl. un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manchen Programmen sind. Sollten Probleme auftret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uchen, zuerst die INT 13h und dann die INT 21h-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zuschalten. Evtl. ist die INT 13h-Kontrolle unkompatibel zu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n-Komprimierern wie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e Option keine Kompatibilit�tsprobleme verursach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inge Verringerung der Festplattenleistung (nur beim Schreib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nicht st�rt, sollten Sie diese Funktion unbedingt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e Warnung erscheint und Sie den Schreibzugriff abb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Sie unbedingt schnellstens den Rechner ausschalten,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booten und mit SCANDISK, DISKFIX oder �hnlichen Too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systemstruktur (FAT und Verzeichnisse) �berpr�fen l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 entstehen durch den Abbruch verlorene Ketten (Clu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die Partition der Festplat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ttels INT 13 zu beschreib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artition ist ein Ziel vieler Hybrid-Viren und Sie soll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Warnung sofort hellh�rig werden, wenn Sie nicht gerade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rufen haben, das eigentlich das einzige Programm ist, da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artition schreibend zugreift. Sollte das gestartete Programm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n-Tool sein, sollten Sie es sofort abbrechen! Auch troj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rde oder destruktive Viren l�schen vorzugsweise den Partitionsse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ohne die in ihn enthaltenen Informationen das Betriebssyste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star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den Bootsektor der Festplat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ttels INT 13 zu beschreib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iese Warnung sollte eigentlich nie von normalen Programm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acht werden. Viren versuchen eher die Partition als den 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ver�ndern. Nur eine sehr geringe Anzahl von Sektorviren in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Festplattenbootsektor, allerdings ist gerade der in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stark verbreitete &lt;Form.A&gt; einer dieser Viren. Da aber Boots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en in der Regel die Festplatte nur dann infizieren, wenn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zierten Diskette gebootet wird, ist der Verursacher dieser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 kein Virus. Aufgerufen wird diese Warnung eigent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DOS-Befehlen SYS und LABEL, eventuell von einigen Forma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n (Wollen Sie die Festplatte Low-level formatieren 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die diese Funktion normalerweise ausf�hren und bei de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ernoption benutzen sollten, sind die DOS-Befehle SYS un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Software-Diskcaches optimieren den Schreibzugriff und 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mehrere Einzelzugriffe zu einen grossen Block zusammen. Dabei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vorkommen, da� auch in den Bootsektor geschrieben wird,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nicht ge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den Bootsektor der Disket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ttels INT 13 zu beschreib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werden Sie h�chstwahrscheinlich beim Formati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 von Disketten angezeigt kriegen, also von FORMAT, DISKCOPY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 Wenn diese Meldung allerdings schon bei einem "DIR A:" er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h�chstwahrscheinlich einen Bootsektorvirus aktiv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die diese Funktion normalerweise ausf�hren und bei de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ernoption benutzen sollten sind FORMAT, DISKCOPY, SYS u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SICHT, WENN DIESE MELDUNG BEREITS BEI "DIR A:" ANGEZEIG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in die erste physikalisc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ur der Festplatte zu schreiben! Dies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reich ist normalerweise ungenutzt und enth�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ur den Partitionssekto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ste physikalische Spur einer Partition ist in der Regel 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Partitionssektor ungenutzt. Viele Bootsektorviren nisten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iebe in diesen Bereich ein und speichern hier Kopien des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Bootsektors, bevor dieser infiziert wird. Neben Viren nutz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spezielle Festplattentreiber (z.B. EZ-Drive) und Partition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OS/2) diesen Bereich. Diese Funktion kommt nur zum Trag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Multipartite-Virus nach dem Start eines verseuchten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ucht, sich in der Partition zu installieren (z.B. Tequila, Nat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der Verursacher dieser Warnung nichts mit Festplatten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tun haben, ist diese Warnung auf jeden Fall ernst zu 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eine Festplatte physikalis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Lowlevel) zu formatieren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sollten Sie -nie- zu sehen kriegen! Selbst wen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ie Festplatte neu formatieren, wird diese nur gel�sch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 richtig formatiert. Einzig �ber das BIOS sollte dies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 sein, und da ist SVS nat�rlich noch nicht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allerdings einige destruktive Viren, die mit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auf der Festplatte zerst�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�brigens moderne Festplatten niemals Lowlevel-format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iger Wahrscheinlichkeit haben Sie hinterher weniger Plat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ung als vorher oder die Festplatte kann gar nicht meh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Nur ein Formatieren mit DOS FORMAT.COM ist bei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IST ABSOLUT KRITISCH! BITTE STARTEN SIE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ST SCHNELL NEU UND �BERPR�FEN SIE DAS PROGRAMM, DAS DIES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URSACHT HAT. DIESE WARNUNG DEUTET MIT HOHER WAHRSCHEI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N -DESTRUKTIVEN- 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eine Diskette physikalis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Lowlevel) zu formatieren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zeigt SVS nur an, wenn Sie mittels SETUP den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tz eingeschaltet haben. Ein Low-Level Formatieren vo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immer bei der ersten Formatierung notwendig. Alle weiteren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rmatierungen' sind eigentlich keine; die Programme l�schen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ektor, die Verzeichnisse, die FAT und pr�fen, ob alle Sektor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bar sind. Viren werden diese Meldung eher selten verursachen, da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l meistens die Festplatte ist und nicht in erster Linie 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Viren benutzen allerdings Extraspuren auf der Disket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�rlich vorher formatiert werden m�ssen (Bespiel: &lt;Neuroquil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die diese Funktion normalerweise ausf�hren und bei de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ernoption benutzen sollten, sind FORMAT, SFORMAT, PC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FORMAT und andere Formatier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mit "Long Sector Write" di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estplatte zu beschreiben. Diese Funktion wi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rmalerweise nie benutz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ugriff mittels der "Long Sector"-Funktion ist sehr ungew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kann auf Viren hinweisen. Diese Funktion existier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 BIOS-Versionen, daher benutzt kein DOS-Programm sie.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2-Rechnern wird diese Funktion unterst�tzt, und dort zu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ck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allerdings einige Viren, die diese 'Hintert�r'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esidenten W�chterprogrammen vorbei Sektoren, wie etwa die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iben zu k�nnen. Ein besonders ausgefallener Viru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gar mit dieser Funktion normale Sektoren in ein eigenes Format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Resultat, da� nach dem Entfernen des Virus jede Men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fter Sektoren gefunden werden und die Festplatte unbrau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 die Sektoren wieder m�hsam zur�ck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Antivirenprogramme nutzen ebenfalls diesen Interrup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der �lteren Invircible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SOLLTE NORMALERWEISE NIE ERSCHEINEN. BRECH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OFFENE PROGRAMM SOFORT AB UND �BERPR�FEN SIE ES AUF VIRENBE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e Festplatte/Diskette wird direkt �ber 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ernen Disk-Interrupt angesprochen, oh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 13 zu benutze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benutzt jedes Programm DOS, um auf die Festpla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n. Einige Festplatten-Tools greifen jedoch direk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internen Disketten-Interrupt zu, die Regel ist jedoch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cher Aufruf als sehr verd�chtig gilt und wahrscheinl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tammt. Viren springen diese Adresse oft direkt an, um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chterprogramme zu umgehen, die in der Regel nur den normalen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ieren und diesen Aufruf �berhaupt nicht bem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ist in h�chstem Ma�e verd�chtig, wenn als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versucht wird, die Partition zu beschreib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ist es so gut wie sicher, da� Sie gerade einen Hybrid-Viru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trickreichen Sektorvirus-Dropper gestarte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 ist diese Meldung auch, wenn Sie einem TSR erlaubt haben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internen DOS-Interrupt 13h einzuklinken. Unsauber program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 machen dies gelegentlich. Ein solches Verhalten wurde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s z.B. nicht mit HYPERDISK beobachtet, das den Interrupt 13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 diese Weise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likte k�nnte es auch mit speziellen Festplattentreibern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ich ebenfalls auf dieser Ebene in die INT 13h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kli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 IST EINE KRITISCHE AKTION, WENN DAS PROGRAMM, D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UNG VERURSACHT HAT, NICHTS MIT FESTPLATTENZUGRIFF ZU TU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AS DER FALL, BRECHEN SIE DIE AKTION SOFORT 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e Verursacher dieser Meldung: CALIBRAT, Festplatten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fand ein direkter Festplattenzugriff �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ROM-BIOS statt! Stealth-Virus 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erkennt, wenn auf die Festplatte zugegriffen wurde und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 INT 13-Kette komplett �bersprungen wurde. Das kann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bedeuten, da� der Festplatten-Interrupt direkt im BIO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. Mit sehr hoher Wahrscheinlichkeit hat ein Virus dies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ursacht, der mittels bestimmter Methoden den BIOS-Einspr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net hat. Der &lt;Dark Avenger&gt;-Virus macht dies zum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ist es SVS nicht m�glich, den Zugriff -vor- der Ausf�hr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eren. Der Virus konnte also seinen (Schreib-)Zugriff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f�hren! Sie sollten umgehend alle Programme und Dat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 kontrollieren ("SCRC /FULLCRC")! Sehr oft ist di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besonderes Ziel vieler Viren; Sie sollten diesen Sektor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beren Bootdiskette aus zuerst �berpr�fen (Den Rechner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chalten, da einige Viren den Tastatur-Reset �berleb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wohl der Zugriff erst erkannt wird, wenn er ausgef�hrt wurde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rt der Erkennung dennoch sinnvoll, da Viren in der Regel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itischen Schreibzugriff einen oder mehrere Lesezugriffe durch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zu ebenfalls den INT 13h im BIOS ansprechen. Es besteht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, da� beim Erscheinen dieser Warnung noch keine Da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! KEIN NORMALES PROGRAMM VERURS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SOLCHEN ZUGRIFF! BRECHEN SIE DAS PROGRAMM, DAS DIESE MELD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ACHT HAT, SOFORT AB UND �BERPR�FEN SIE ES MIT SSC UND ANDEREN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Aufruf kann auch von AT-BUS CD-ROM-Laufwerken und PCI/VLB/E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n verursacht werden! Das erkennt man daran, das sofor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ivierung von SVS bei jeder Art von Festplattenzugrif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 erscheint. In diesen Fall m�ssen Sie leider auf diese Sch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verzichten und diese per SETUP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Warnen, wenn die HDD/FDD direkt �ber das BIOS angesprochen wurd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BIOS-Interrupt f�r Diskettenzugriff wi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rekt mit einer Schreibfunktion aufgerufen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40h ist ausschlie�lich f�r den Diskettenzugriff zust�ndig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ie direkt aufgerufen. Nur einige Viren benutz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intert�r', um an residenten W�chterprogrammen vorbeizu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solche Aufrufe in jeden Fall abbrechen, da, wen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-Disk-Cache installiert haben, dieser den INT 40h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ell nicht bemerkt und somit beim n�chsten normal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iskette v�llig falsche Daten wiedergibt. Datenverlust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ol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CHTUNG !!! Es wird versucht, ein ung�lti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zeichnis zu schreiben ! DIR II Virus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mu� erst mit SETUP eingestellt werden, da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pr�fung der Treiber leider nicht kompatibel zu vielen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 wie etwa SMARTDRV ist. Viren wie &lt;DIR-II&gt; infizier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ehr direkt, sondern manipulieren den Eintrag in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. Dabei werden reservierte Bereiche benutzt und SV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anhand dieser Manipulation solche Zugriffe erkennen. Mit d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isschutz von SVS ist es z.B. dem &lt;DIR-II&gt; nicht mehr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 zu infiz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R-II&gt; ist �brigens nicht funktionsf�hig unter DOS 5.0 und h�her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allerings Varianten, bei denen dieser Fehler beho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! KEIN NORMALES PROGRAMM VERURS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SOLCHEN ZUGRIFF! BRECHEN SIE DAS PROGRAMM, DAS DIESE MELD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ACHT HAT, SOFORT AB UND �BERPR�FEN SIE ES MIT SSC UND ANDEREN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DIESE OPTION IST NICHT KOMPATIBEL ZU SOFTWARE-DISK-CA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it Windows 95 eingef�hrte VFAT-Dateisystem benutzt die eh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ierten Speicherbereiche. Ein Directory-Virus wie &lt;DIR-II&gt;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Windows 95 nicht funktionsf�hig und f�hrt wahrscheinlich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letten Datenverlust, da die vom Virus als Zwischenbuff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e eines Verzeichniseintrags wichtige Parameter von V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IST NICHT KOMPATIBEL ZUM VFAT-DATEISYSTEM! (WINDOWS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Deviceeintrag der DRIVE PARAMETER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urde ver�ndert ! Cache oder DIR-II Virus ?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iese Meldung sehen, wurde sie wahrscheinlich von einen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n-Cache ausgel�st. Ist aber dies genau nicht der Fall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as Programm sofort abbre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en der vielen Falschalarme sollten Sie diese Option nicht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en Software-Disk-Cache install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trotzdem einen Schutz der DPT und vor &lt;DIR II&gt;-Vir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, m�ssen Sie den Cache -vor- SVS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&lt;DIR-II&gt;-Virus wird aktiv, indem er Eintr�ge in der DPT so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t, das diese auf seinen eigenen Programmcode zeigen. Bei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e- oder Schreibzugriff auf Verzeichnisse infiziert 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indem er einfach die Verzeichniseintr�ge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se Warnung durch einen Virus wie den &lt;DIR-II&gt; ausgel�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Sie sofort den Rechner auschalten und das verd�chtig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Virenbefall testen. Der &lt;DIR-II&gt;-Virus und entsprechend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sehr gef�hrlich und �u�erst schwer zu entfernen und soll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r Vorsicht behandel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, WENN SIE NICHT VON EINEM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N-CACHE VERURSACH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e Verursacher dieser Meldung: Festplatten-Caches wie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CACHE, SMARTDRV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DIESE OPTION IST NICHT KOMPATIBEL ZU SOFTWARE-DISK-CA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e Festplatte soll mit INT 26 oh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-Zugriff beschrieben werden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 Diskette soll mit INT 26 oh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-Zugriff beschrieben werden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INT 26h werden Sektoren direkt beschrieben, aber normalerwei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t DOS diesen Interrupt nicht direkt. In der Regel veru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erprogramme, Festplattentools und Sektoreditoren diese Warn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e Warnung von keinem Programm dieser Art verursach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Sie den Vorgang sofort abbrechen! Viele Trojanische Pfer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en diese Funktion, um Daten auf der Festplatte zu zerst�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 WENN SIE VON KEINEM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VERURSACHT WURDE UND K�NNTE AUF EIN TROJANISCHES PFERD HINWEI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e Verursacher dieser Meldung: FORMAT, SCANDISK, NDD, DISK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SPEEDISK, DEFRAG, DIS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auf die schreibgesch�tz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estplatte zu schreiben 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auf eine schreibgesch�tz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kette zu schreiben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iden Meldungen erscheinen nur, wenn Sie den Festplatten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schreibschutz per SETUP oder Hotkey aktiviert hab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schutzmodus f�ngt SVS generell jeden Zugriff auf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die Diskette ab, der Daten ver�nder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zugriffe, die SVS selber ausf�hrt, sind zul�ssig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gemeldet. Wenn also z.B. SVS im automatischen Pr�fsumm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ieben wird, kann das TSR trotz Schreibschutz weiterhin Pr�fsu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n Datentr�ger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typ-Warn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hat ein ung�ltiges Dateidatum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iele Viren benutzen diese Methode, u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fizierte Programme zu markiere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hr viele Dateiviren setzen beim Infizieren das Dateidatum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ziellen Wert, um die verseuchten Programme hinterher wiederzu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um Stealthfunktionen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, was Sie starten wollten, ist also mit hoher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nlichkeit infiziert! Kein normales DOS-Programm setzt die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60 oder 62 bzw. die Jahreszahl des Dateidatums auf �ber 2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Wenn Sie einmal einen Virus im System hatten und diesen erfol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 mit einen Virenkiller entfernen konnten, bleibt oft das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datum erhalten. Setzen Sie in diesem Fall einfach mit eine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das Datum neu, um Falschalarme von SVS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hat COM-Struktur, obwohl di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erweiterung "EXE" lautet 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Anzahl von Viren ist nicht in der Lage, EXE-Programme rich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zieren, deshalb wandelt der Virus sie vorher in die COM-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, bel��t aber den alten Dateinamen. Vor allem Header-Viren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 auf diese Art. In diesem Fall d�rften als n�chste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"Schreibzugriff bei Programmstart"-Funktion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ist kein sicherer Hinweis auf einen Virus, aber verd�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as gemeldete Programm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hat einen ungew�hnlichen Stapel 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iele Viren setzen diesen Wert beim Infizier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lsch ein. Das Programm ist verd�chtig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unsicherste der Programmtyp-Warnungen, da es einige Programme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unsauber programmiert wurden und ebenfalls einen seltsamen St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weisen. Normalerweise erzeugen Compiler oder Assembler immer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f�r diese Angabe, aber einige Viren achten beim Infizier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 und setzen einfach beliebige Werte ein. (Beispiel: &lt;Tai-Pan.43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allem Programme, die mit Turbo Anti-Virus oder Central Point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immunisiert wurden, verursachen diese Meldung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sierung selber Probleme verursacht sollten, Sie sie nach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Ein Programm, was diese Warnung verursacht, ist verd�chtig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icht unbedingt infiziert sein. Sie sollten es denoch abbre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Virenbefall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hat eine vertauschte EXE-Signatu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-Programme besitzen einen speziellen Programmkopf, der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 gekennzeichnet ist. Normalerweise lautet diese Signatur 'M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ZM' ist aber ebenfalls m�glich. Einige Viren nutzen diesen Umsta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markieren infizierte Programme, indem sie w�hrend der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des EXE-Programmkopfs gleichzeitig die EXE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zeigt nur an, da� das aufgerufene Program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w�hnlichen Aufbau hat, mu� aber nicht auf Virenbefall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normale Programme mit einer "ZM"-Kennung sehr selten sind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ine Datei, bei der SVS diese Warnung anzeigt, vor dem Sta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enbefall �berpr�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zugriff und Modifik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r Dateianfang eines Programmes soll ge�nde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erden! So infizieren Viren Programm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sollen Daten an das Programmende angef�g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erden! So infizieren Viren Programm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kontrolliert s�mtliche Dateizugriffe und meldet alle f�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schen Aktionen. Viren m�ssen zwei Bereiche eines Programm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zieren �ndern: den Dateianfang und das Datei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Regel sollte SVS erkennen, wenn Sie nur Programm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ntpacken und diese Warnung bei solchen normalen Aktionen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eigen. Selbstmodifizierende Programme ver�ndern meist Byt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ateiende und nicht am Datei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s auff�llig ist diese Warnung, wenn Sie gerade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 oder scannen wollten. Viele Viren infizieren genau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beiden Aktionen: Programme starten und Dateien �ffnen/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! SIE SOLLTEN GENAU �BERLEG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EMELDETE PROGRAMM VER�NDERT WERDEN DARF. DIESE WARNUNG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ERWEISE VON EINEN DATEIVIRUS VERURSA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, die diese Meldung verursachen und wo Sie die Lernopt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en sollten,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TREE GOLD (�berschreiben von existierenden 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RTON COMMANDER 5.0 (�berschreiben von existierenden 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bereits vorhandenes Programm soll modi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ziert werden 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en Dateischutz von SVS noch weiter erh�hen, indem Sie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konfigurieren, da� der Dateischutz bereits bei jeglicher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kation von existierenden Programmen anspre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r genaueren �berpr�fung sind allerdings mehr Falsch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, als bei der normalen Kontrolle. Viren d�rften sowieso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�blichen Meldungen wie "Dateianfang/ende soll ver�ndert we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ursachen, bevor diese Meldung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ist nur ein weiteres Sicherheitsfeature und soll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chaltet werden, wenn Sie nicht einen speziellen Grund daf�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 Datei soll auf 0 Bytes gek�rzt werden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Schutzma�nahme gegen Viren, die Programme einfach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icht verl�ngern. Diese Warnung kann allerdings auch vo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l�st werden, die bereits existierende Programme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 und dabei die alten Dateien nicht direkt l�schen, sondern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reiben. Das Archivierungsprogramm ARJ macht dies zum Beisp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Archivierer wie ZIP oder LHA benutzen eine "saubere" 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einer Datei ein ung�lti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datum zuzuordnen. Virus 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bereits erw�hnt, benutzen viele Viren ein ung�ltiges Dateidat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ung f�r bereits infizierte Programme. SVS erkennt, wenn e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 ein solches Datum erha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kann diese Meldung nur von einen Virus ausgel�s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ie Programme mit einem solchen Datum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 sind. M�gliche Falschalarme erscheinen dann,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mit ung�ltigem Datum kopieren wollen, da DOS ja das verd�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mit �bertr�gt. In diesem Fall sollte "DOS-Kernel" als Verurs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eldet werden. Oft bleibt nach dem Entfernen von Viren das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datum erhalten. Setzen Sie einfach mit FILEDATE oder andere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korrektes Dateidatum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nders verd�chtig ist diese Meldung, wenn als Verursach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???????.???" (Unbekannt) angegeben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DEUTET AUF EINEN DATEIVIRUS HIN! �BERPR�F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EMELDETE PROGRAMM AUF VIRUSBE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 COM-Datei soll zu einem gleichnamigen EXE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ramm erzeugt werden. Companionvirus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: "xxxxxxxx.xxx"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Warnung deutet auf einen Companion-Virus hin, der versuch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zu "infizieren". Companion-Viren ver�ndern Program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, sondern erzeugen gleichnamige Programme mit Extension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OS immer zuerst das COM-Programm startet, wird also der Virus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rstes gestartet. Diese Warnung k�nnte evtl. auch erschein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it COPY oder Oberfl�chen wie NORTON COMMANDER Programme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nen ebenfalls doppelte Programmnamen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DEUTET MIT EINIGER WAHRSCHEINLICHKEI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EN COMPANION-VIRUS HIN! BRECHEN SIE DIESE AKTION AB ODE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P�TER DIE ERZEUGT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um Dateizugriff wird ein Standard DOS-Hand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nutzt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enutzt 5 Datei-Handles f�r interne Zugriffe, wie etwa NUL, PRN,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w. Normale Dateioperationen benutzen nur Handles, die ob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Handles liegen, einige Viren leiten jedoch den Zugriff um, da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chterprogramme Dateimanipulationen �ber die DOS-Handles nicht 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ren. Einige etwas seltsam programmierte DOS-Befehle wie SYS (!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en ebenfalls DOS-Handles zum Dateizugriff, aber SVS soll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e sein, eine legale Benutzung dieser Handles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 UND DEUTET AUF EINEN DATEI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e Falschalarme: 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f�r Viren typischer Suchbefehl soll ausge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�hrt werden! (Infektionsroutine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Direct-Action Viren versuchen mit speziellen Suchmuster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en-Programme auszutricksen. So wird z.B. anstatt nach '*.COM'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'??*viRus.cOm' gesucht. Diese Art von Suchroutinen findet ma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icht-residenten Programmviren. Vorsichtshalber sollt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ende Programm erst einmal abbrechen und mit Virescanner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-Schreibzugriff mit deaktivierte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S Critical Error Handler ! Dateivirus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RITICAL ERROR HANDLER ist f�r Meldungen wie etwa die Schreibsch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meldungen auf Disketten zust�ndig. Jedes Anwenderprogram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den von DOS definierten INT 24h oder installiert s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Viren aber wollen die Schreibschutzmeldung unterdr�ck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n so gut wie immer diesen Interrupt aus, bevor sie Program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zieren. Das gemeldete Prgramm ist also im h�chsten Grade verd�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ollte sofort abgebroch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! DIESE MELDUNG IST KRITISCH UND DEUTET AUF EINEN DATEIVIRUS H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CHEN SIE DAS GEMELDETE PROGRAMM SOFORT 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Programm hat SVS umgangen und will m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aktiviertem INT 2Ah einen Schreibzugri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urchf�hren. Stealth-Virus 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wirklich wichtige Warnung, die hundertprozentig auf eine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hinweist! Es gibt kein normales Programm, was den INT 2A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ausschaltet und dann Schreibzugriffe durchf�hrt, seh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n dies aber einige Viren, die damit residente W�cht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Ah wird von manchen Netzwerk-Treibern benutzt. Evtl.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solchen Treibern zu Falschalarmen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 veraltete FCB-Funktion wird zum Dateizu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iff verwendet. Normalerweise wird diese A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n Dateizugriff nicht mehr benutzt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Bs (File Control Block) f�r den Dateizugriff sind ein Reli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1.0 und werden heutzutage von keinem Programm au�er einig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Befehlen mehr benutzt. Da diese Art von Zugriff von einig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nten W�chterprogrammen ebenfalls nicht mehr beachtet wird,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Virenautoren ihre Viren gezielt nur mit FCB-Funk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Dateizugriff programmiert. Eigentlich kann diese Warn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noch von Viren verursacht worden sein, kein normales Anwend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 verl��t sich auf diese Funktionen, da sie z.B. von OS/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icht mehr unterst�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SVS erkennt nur, da� FCB-Funktionen benutzt werden, a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en Dateizugriff kann SVS nicht erkennen. Brechen Si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 sofort ab, die FCB-Funktionen benutzen, es sei denn es sind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e als Verursacher erkan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wird versucht, eine Datei zu l�schen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sollen ein oder mehrere Programme gel�sc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erden! (FCB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eldung erscheint nur, wenn Sie den L�schschutz von SVS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Normalerweise meldet SVS das L�schen von Programmen nich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eine allt�gliche Funktion ist und andauernd Falschalarme produ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de. Wenn Sie allerdings neue und unbekannte Software ausprob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n Sie den L�schschutz f�r Programme/Daten einschalten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Trojanische Pferde l�schen einfach nur Dateien od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L�schschutz-Modus warnt SVS �brigens immer vor einen "DEL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s Programm versucht, das Schreibschutzattri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er Datei zu entfernen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�tzt Ihnen das Dateiattribut "NUR LESEN"/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s gegen Viren, da es ohne weiteres genauso einfach gel�sch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 werden kann. Mit SVS erh�lt das Dateiattribut nun ein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ten Schutz und kann nicht mehr so ohne weiteres entfern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en Programme dann auch nicht mehr in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chutz f�r Programme und Daten ist getrennt ein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in Programm soll in eine ungesch�tzte Datei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rweiterung umbenannt werden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s sollen ein oder mehrere Programme in unge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ch�tze Dateierweiterungen umbenannt werden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ei: "xxxxxxxx.xxx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S sch�tzt Dateien mit bestimmten Namensendungen besonders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ethode, SVS zu umgehen, w�re dann, ein Programm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von SVS nicht mehr kontrollierte Dateiendung umzubenennen.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egen sch�tzt sich SVS mit dieser �berpr�f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EXE-Programme werden immer gesch�tzt, egal wie sie 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. Auch so exotische Dateiendungen wie DLL, FNT oder CP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VS ist unter MS Windows nicht wirksam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nur ein Hinweis darauf, da� SVS als DOS-TSR unter Windows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ktiv' ist, aber keine Warnungen mehr anzeigen kann. Desweg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t sich SVS solange, bis Sie Windows 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Beachten Sie, da� SVS auch in der DOS-Box -nicht- aktiv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istungsmerkmale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kann in der jetzige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�fsummen zu Programmen anlegen und vergleichen, Updates der Pr�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en auch �ber das TS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ockieren von Viren mit Tracern (&lt;Tremor&gt;, &lt;Tequila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ung und Blockieren von residenten Programmen mit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Erkennung von TSR-Programmen mit verd�chtigem 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ntrolle von virentypischen Dateizugriffen (Modifikationen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�ltige Zeit setzen, L�schen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ntrolle von virentypischen Sektorzugriffen (Partitions- und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ktor-Schutz, Schutz vor Formatieren, LongSector Read/Write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von verd�chtigen Schreibzugriffen w�hrend des Start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fnens oder Schlie�ens von Programmen auf Sektor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von Slow-Infector-Viren (INT 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, ob der Schreibpuffer des INT 13h manipuli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rkennt destruktive Viren wie 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ockieren von Dateisystemviren (&lt;DIR-2&gt;) (Nicht kompatibel zu Cach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utz vor direkter Benutzung des INT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utz vor direktem Zugriff auf den DOS-internen INT 13h und IN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rnen, falls die Festplatte direkt �ber das BIOS angesproch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utz des DOS-Kernels vor Patchen (-&gt; &lt;4096&gt;, &lt;Neuroquil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utz des eigenen TSRs vor Patchen durch Retro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und Umgehen von bereits aktiven (Stealth-)Datei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von Zugriffen auf DOS-interne Strukturen (SFT und and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von verd�chtigen Dateien -vor- der eigentlichen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hand eines verd�chtigen Dateidatums oder Programmko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typischer Aktivit�t von Companion-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weiterter Schutz des READ-ONLY Datei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ische 'Are you there ?' Selbsttest-Interruptfunk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n werden ge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 von Interruptfunktionen, die aus freien oder un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bereichen heraus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kennen, ob Interrupts auf freie/ung�ltige Speicherbereich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gen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er CONFIG.SYS installierbar (Schutz vor Viren in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rnfunktion: Zul�ssige Operationen k�nnen permanent gel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hreibschutzfunktion f�r Festplatten/Disketten, Kontrolle �ber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cherheitsmodus: SVS kann unbefugte Operationen komplett unter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ette im Laufwerk A: wird bei STRG-ALT-ENTF mit Heuristik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kannten/unbekannten Bootsektorviren durch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patibel zu Windows, unter Windows allerdings nicht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VS nicht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VS kann trojanische Pferde oder destruktive Viren nicht block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willk�rlich Sektoren der Festplatte �berschreiben, wenn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3 benutzt wird. Viele Trojanische Pferde benutzen INT 26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ieren die Festplatte, was SVS blockiert. Gegen zuf�l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schreiben von Sektoren mittels INT 13 kann nur "NEMESIS" sch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rdings sind nur wenige der verbreiteten Viren destru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rklich alle Bootsektorviren auf Disketten k�nnen nich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Einige Viren haben absolut keinen verd�chtigen Aufbau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euristik erkennen k�nnte. Alle wirklich verbreiteten S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en werden allerdings ohne Probleme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- Die Schutzfunktionen sind unter graphischen Oberfl�ch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Windows nicht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Leistungsf�higkeit festzustellen, wurden folgende Vi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m SVS gestartet bzw. ge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ung von Bootsektorviren bei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euristik erkennt eine sehr gro�e Anzahl von bekannten wie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ten Bootsektorviren, unter anderen auch so gut wie alle Sto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ten (&gt;100). Speziell hat SVS folgende Bootsektorviren er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EX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-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y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-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EXE.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n.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p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zuko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_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bug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Bug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Bug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&amp;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rusalem.AntiCAD.4096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hi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ie.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_Drop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as.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as.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quila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oquila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B 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_Boo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_Boot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-Pong.Standar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g-Po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creen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dary (New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per (Jack_R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th_Bo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th_Boot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16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Az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Empire.Monkey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June_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NoIn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Standard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d.Michelangelo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ss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_For_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Sign (Can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AD.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T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l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ung von Dateiviren, wenn ein infiziertes Programm gestarte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�rzel hinter dem Virusnamen geben an, welche Ak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von SVS erkann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       - Ein Programm soll infiz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MBR  - Ver�nderung des Partitionssektors (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BOOT - Ver�nderung des Bootsektors (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ion - Der Virus erzeugt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CB       - Dateizugriff �ber veraltete FCB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       - Dateien werden in ungesch�tzte Endungen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/2080   - Das Programm hat ein ung�ltiges Datei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ck     - Das Programm hat einen ung�ltigen EXE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/MZ    - Das Programm hei�t EXE, hat aber keine EXE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Free  - Ein Interrupt wurde aus einem frei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s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Free   - Ein Interrupt wird auf einen frei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Chk   - Virustypischer Interrupt-Selbs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Trace - Ein Tracer soll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   - Ein Trace wird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Crit    - Dateizugriff mit deaktiviertem INT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INDOS  - Versuch, den internen Disk-Interrupt zu er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OS13   - Direkter Festplattenzugriff oh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lay     - Versuch, VSAFE/TSAFE zu de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nel    - Das DOS-Kernel im RAM wurd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    - SVS selber wurd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T       - Zugriff auf S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:xxx   - Speicherresident mit xx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:xxx!  - Speicherresident mit xxx Bytes, VERD�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SR-     - Virus konnte resident werden, ohne da� SVS w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MA       - Resident in der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     - Der Virus st�rzt durch die Blockierung von SV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-&gt; ... ) - Warnungen von SVS mit aktivem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eba.1392             - TSR:307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rgyle.2761             - 62/2080, Trace, CallFree, -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&gt; FreeCall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tral_Zeuss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140.A                - TSR:! (-&gt; CallFree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Ant.2143            - 62/2080, FreeCall, TSR:216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                  - SelfChk, Inf, TSR: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XE.451             - COM/MZ, CallFree, WriteBOOT, TSR:204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ger.560.A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rfly.Butterfly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.CF-2055              - TSR: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100.TestVirus1        - TSR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uncle               -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cade.1701.S          - SelfChk, TSR: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nitz                - SetFree, TSR:83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_Defense.6672      - WriteMBR, In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er.4000           - SelfChk, SetFree, TSR:425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Cide.2256          - SelfChk, SetFree, FreeCall, TSR:48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_Avenger.1800.A     - WriteBOOT, FreeCall, TSR:368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rk_Avenger.2100.SI.A  - 62/2080, GetINDOS, Crash, -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-&gt; CallFree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l's_Dance.A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.760                 - SelfInt, TSR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1                   -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&amp;ET.B.1710            - TSR:1760 (-&gt; FreeCall, SetFree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_Tunes.A           - CallFree, SetFree, TSR:201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Header.Cluster.384   - COM/MZ, SetFree, CallFree, TSR:78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Header.Mumzi         - HMA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Header.Pure.441.B    - COM/MZ, VSlay, HMA, Trace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header.SkidRow.432   - -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               - CallFree, TSR:100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.405                 -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.688.A             - SetFree, TSR:97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.2343               - 62/2080, SelfInt, Trace, Set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MBR, TSR:28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do.Frodo.A           - 62/2080, Trace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ger.2774             - Trace, TSR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lin.1759.Delwin      - 62/2080, Trace, Writ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Bug.A               - COM/MZ, HMA, INDOS13, WriteMBR, TSR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Spawn               - TSR:4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LC.ScreenAlive        - Del \COMMAND.COM,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F.937                 - VSlay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3                   - GetINDO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untary.1401        - Inf (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usalem.1808.Standard - TSR: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usalem.AntiCad.3012  - SelfInt, TSR:3264 (-&gt; NoCrit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usalem.AntiCad.4096  - SelfChk, TSR: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usalem.Sunday.A      - TSR: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ie.1027             - VSlay, Writ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czor.4444             - Stack, CallFree, Trace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os4.697 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er.Lemming.2160     - 62/2080, InstTrace, Trace, TSR:435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de_4    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onKing.3531           - SelfChk, CallFree, Inf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tese_Amoeba          - SelfChk, TSR:40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ak.2370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5415                 - MBR, TS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x.Dei.1948       - Trace, SFT, Inf, TSR:395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x.Neuropath      - SelfInt, TSR:307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E.Fear  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E.Pogue               - SelfChk, TSR:902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200.Secret Agent - 62/2080, SelfChk, TSR:716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as.4746              - 62/2080, Trace, WriteMBR, TSR:56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polis.A            - SFT, Trace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quila.B            - SelfInt, Trace, GetINDOS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quila.N8FALL.B     - FreeCall,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quila.N8FALL.Comp  - FreeCall, TSR:65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.Marauder.860.B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_Half.3577           - SelfInt, InstTrace, Trace, Write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Call, SetFree, TSR:408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opax.A                - SelfInt, TSR: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_Keeper            - 62/2080,SelfChk,SetFree,CallFree,TSR:61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.800             - GetINDOS, TSR: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er               - InvScan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.342 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-MPC.331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-MPC.Gold             - Stack, TSR:204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y.1376             - TSR:1616 (-&gt;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A.Fighter.7408        - Trace13, Trace21, MBR, File, TSR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Bug.A              - 62/2080, SelfChk, TSR:1001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C.1024                - CallFree, Inf, TSR:307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tzo.A                - SetFree, CallFree, Inf, TSR:134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ing_Fist.927      - Stack, SelfInt, WriteMBR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tex.1000.A           - CallFree, Inf, TSR: 40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er.760             - SelfChk, TSR:204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ius.Ebbelwoi.400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G03.TrivSmeg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culiusII.440        - TSR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C.4661                - Stack, SelfInt, Writ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ss_Phoenix           - 62/2080, SFT, Inf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-Pan.438             - Stack, SelfInt, CallFree, SetFree, TSR:4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z.1106                - VSlay, TSR:409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.3784            - CallFree, Trace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bytes.1554.A         -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quila                 - 62/2080, SelfInt, InstTrace, Set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e, Write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e                    - TSR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E.Bosnia              - SelfInt, TSR:9216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E13.CivilWar.2049     - TSR:8192! (-&gt; FreeCall, NoCrit, 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or.B                - 62/2080, SelfInt, InstTrace,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or.B                - 62/2080, SelfInt, InstTracer,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ent.914             - 62/2080, SelfChk, SetFree, TSR:208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ity.Cruxifixion     - TSR:294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.68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dy.2617               - CallFree, SetFree, TSR:28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uguay.2456.#3         - SFT, Trace, CallFree, TSR:5120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uguay.4879.#6         - SFT, Trace, CallFree, TSR:9504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P6.Chameleon.1993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sina.TP.5.A          - TSR:1200 (-&gt; FCB, NoC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.04.One13th         - VSlay, TSR:614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na.645.A            - COM/MZ, 62/2080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na.648.Reboot.A     - 62/2080,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.Hemlock           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miX.1090             - SetFree, TSR:112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1                     -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H.1100                - TSR:1152 (-&gt; CallFree,SetFree,NoCrit,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_Doodle.TP.44.A   - SelfChk,SetFree,InstTrace,Trace,TSR:3008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_Doodle.TP.46     - SelfInt, SetFree,InstTrace, Trace,TSR:31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kee_Doodle.XPEH.4928 - Trace, SetFree, CallFree, In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_Hunter.411         - TSR: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