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SELF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MUST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of �29.95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9.95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REGISTERED system and become eligible for pos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cheque, postal order or banker's draft for 29.95 UK pounds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78576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F CHECK (V1.1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elf Check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9.95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