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AVpro ANTIVIRUS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a dei virus conosciuti. Versione Luglio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COMUNICAZIONI srl                     Tel (02) 908.41.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Olanda 6                                  Fax (02) 908.41.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83 Gaggiano (MI)                       E-mail: info@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Internet: www.systems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seguente  lista contiene le principali informazioni  sui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ttanti  i  sistemi PC IBM &amp; compatibili e  riconosciuti  da  ITAV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.  Le  informazioni mostrate indicano dove ITAVpro  cerca  t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e non le loro caratteristiche intrinse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  nomenclatura  utilizzata  �  riferibile   sommariamente  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tiva CARO (Computer Antivirus Research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 informazioni  fornite nella presente lista sono   da  riten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 e le segnalazioni di agenti virali e la loro rimozione  s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gette  ai  limiti  tecnici di ITAVpro Antivirus  (per  esempio  f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armi, segnalazioni errate di varianti, ec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e stringhe e algoritmi di identificazione (entries): 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e virus riconosciuti da ITAVpro: (vedi ITA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Ricercato su fil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- Ricercato su fi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E' residente in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Infetta BOOT e/o MBR e/o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j - Troiano. Procura danni ma non si repl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 - Overwriting. Sovrascrive i file infetta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LISTA VIRU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zione              Carat.         Descrizione              Ca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7                      - MCE          Leprosy.664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                   - C            Leprosy.666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.A                   - BCE          Leprosy.B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.B                   - CE           Leprosy.B1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A                   - MC           Leprosy.D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B                   - ME           Leprosy_based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6                     - CE           Lesson.205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?                     - C            Liberty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7                     - MC           Liberty.1172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t3                  - C            Liberty.2867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                    - CE           Lilith       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5                     - CE           Lilith.DRP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6                     - MC           Lippi_286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                 - CE           Liquid_Code.A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_Tricks                - MBCE         Liquid_Code.B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                    - CE           Little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_minutes.A             - MC           Little_Girl.3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_minutes.B             - MCE          Little_Red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                    - MCE          LixoNuke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3                     - CE           LoTek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A                    - MC           Loa_Duong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.B                    - MC           LockUp.3.0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6                     - C            Lockjaw.518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5Years                  - MB           Lockjaw.808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                    - MCE          Lockjaw.894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                    - CE           Lockjaw.A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5                     - E            Lockjaw.B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A                   - CE           Lockjaw.Z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B                   - E            Lockz.Kurvy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.C                   - E            Loki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 - C            Loki.973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.A                   - MBC          LordZero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4.B                   - MBC          Loren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3                     - MCE          Lost.2878.A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8                     - CE           Lost.2878.B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                     - OW           Love_Child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470                     - MCE          Love_Child.2710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0                     - MCE          Love_Child.488B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3                     - ME           Lozinsky.A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6                     - CE           Lozinsky.B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6                     - MCE          Ltl_Brother.299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.A                    - MCE          Ltl_Brother.307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Kb.B                    - MB           Ltl_Brother.321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Trout                   - CE           Ltl_Brother.349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0                     - MCE          Ltl_Brother.361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1                     - Troj         Lubec.731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                      - CE           Lucifer.A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_B                    - C            Lucifer.B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Y                       - MC           Lug  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.D                   - MCE          Lunch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39                      - MC           Lutil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                      - CE           Luxuria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Mat.2                   - MC           Luxuria.B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Res                     - CE           Lycee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_A                      - C            Lycee.1888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_Days                   - MCE          MG  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- MC           MG.B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0                     - E            MGTU.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71                      - CE           MGTU.B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LO                      - ME           MH_757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_Volt                   - E            MLP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                     - C            MPC  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658                      - MCE          MPC.Test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7%_Solution.A            - MCE          MPS.1.1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%_Solution.B            - CE           MPS.3.1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%_Solution.C            - MCE          MSJ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%_Solution.D            - Troj         MSTU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%_Solution.E            - CE           MSU.297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                     - E            MTZ.1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                     - C            MVF.A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                     - MCE          MVF.B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                      - C            MVF.C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38                      - C            MVGT 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                      - CE           MX   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_Son                  - C            M_128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_Son.284              - C            Maaike.164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_Son.332b             - C            Maaike.250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7th_Son.473              - C            Maaike.83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                     - E            MacG.3160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                     - C            MacG.4112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                     - ME           MacGyver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10                    - MC           Made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981                      - MCE          Madismo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.A                    - ME           MagicW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.B                    - E            Magnitogorski.3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                 - ME           Magnum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                     - MB           Malaga  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                       - E            Malaga.2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                     - CE           Malaise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.92                  - CE           Malaise.524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S_II                  - CE           Malign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                    - C            Malmsey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_MBR                   - MB           Maltese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330                 - CE           Mandela.A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570                 - E            Mandela.B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670                 - C            MangeTout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718                 - C            Manitoba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A                   - CE           Mannequin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B                   - CE           Manol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V.C                   - CE           Manuel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G                     - C            Manzon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.472                  - CE           Marauder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144                   - C            Marauder.2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_403                    - C            March_25th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                   - C            March_25th.C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                  - OW           Mardi_Bros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xas.1171             - OW           Mark_II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.1520                 - CE           Marzia.A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.2010                 - CE           Marzia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       - MCE          Marzia.C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                - CE           Marzia.MBR   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.1                   - CE           Marzia_based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                    - CE           Massacre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.2                   - CE           Math_Test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                     - C            Matura.A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das                   - Troj         Matura.B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a                    - MCE          Max                      - 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.A                 - B            Mayak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ax                     - OW           Mayberry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uku                    - CE           Maze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&amp;Al                    - C            McWhale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.A                - CE           McYellow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bama.B                - CE           Medical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                  - C            Meditation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ian                 - CE           Mercury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               - CE           Meta 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ons                   - MCE          Metallica.2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.733                - CE           Mface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.743                - C            Michelangelo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               - CE           Michelangelo.D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.795            - C            Michelangelo.E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eba                   - MCE          Michelangelo.II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                 - C            Microbes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                   - CE           Micropox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A              - CE           Milan.AN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B              - CE           Milan.BadGuy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C              - CE           Milan.WWT.125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D              - CE           Milano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meda.E              - CE           Miles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rsk                  - CE           Milikk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ina                 - MB           Mindless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us                   - CE           Ming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                    - C            Minimax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n                    - Troj         Minosse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imo                  - MB           Minosse.2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                    - OW           Minsk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_Cow                  - MC           Mirror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                - MBCE         Miscgen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IDS                 - Troj         Misis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.A               - MB           Mithrandir.1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MOS.D               - MB           Mithrandir.3A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EXE                  - MB           Mix_1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                - MC           Mix_2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Daf                 - C            Mog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Pascal              - C            Moloch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Pascal_II           - MCE          Mombasa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_Tel                 - MB           Monami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heck                - ME           Monika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pode                 - MCE          Monkey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scan                 - Troj         Montezuma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ace                - C            Month4_6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x                    - Troj         Mordor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                     - C            More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272                   - C            Morganism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alypse_1.0           - CE           Mosquito.A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de_2                  - MCE          Mosquito.B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_Joke               - Troj         Mr.339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                     - MC           Mr.486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.1600                - MC           Mr.486.B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n                   - MB           Mr._D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gorn                  - CE           Mr._G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le                    - CE           Mr._Vir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ub                   - MB           Mshark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                - MCE          Mshark.S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                  - MCE          Msk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.B                - CE           MtE_0.90�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.C                - CE           Mugshot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na.MBR              - MB           Mule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edon                - MC           Multi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ba                   - MCE          Multi_11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usiek                  - CE           Mummy.A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exual                  - C            Mummy.B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                      - C            Mummy.C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.A                  - C            Munich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a.B                  - C            Murphy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                    - C            Murphy.Ovile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.3321                - MC           Mururoa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.400                 - C            Music_Bug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Ant                  - CE           Mutant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1A                - OW           Mutate_Int.A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1B                - OW           Mutate_Int.B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2A                - OW           Mystic.A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2B                - OW           Mystic.B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.Mne               - MCE          N1 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              - MCE          N1.B 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629            - C            NCU_Li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                    - C            NOP          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.2                  - C            NPox_2.0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rea.768                - C            NPox_2.1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1024           - MC           NTKC.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152            - C            N_Bet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292            - MC           Nanite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338            - MC           Narcosis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369            - C            Natas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377            - C            Natas.B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550            - C            Natas.MBR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_Par.615            - MC           Naught.A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              - MCE          Naught.B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pa                   - MCE          Navigator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.2300                 - C            Nazgul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ael.A                 - CE           Nazi.A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rael.B                 - BCE          Nazi.B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Azusa                    - MB           Nazi.C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&amp;B                      - C            Nazi_Phobia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                      - MB           Necro_Fear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101                    - C            Necro_Shadow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I                      - MB           Necrophilia  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_Boop                   - Troj         Necropolis.A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onday.A               - MCE          Necrosoft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onday.B               - MCE          Neither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font                 - MCE          Neko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389                  - MC           Neno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.595                  - C            Neuroquila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ors_1.1           - MCE          NeverMind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Sectors_1.2           - B            NewBoot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oy.A                - MC           New_Sunday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oy.B                - MC           Next_Generation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oy.C                - MC           Neznamy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oy.D                - MCE          Nice.B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rains.A             - OW           Nice_Day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_Brains.B             - OW           Night_Crawler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mdx.A                - MC           Nina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cmdx.B                - MC           Nina.2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rom.A                 - MC           Nines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rom.B                 - MC           Ninja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nata                  - CE           Nippl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                      - CE           NoCopy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                   - C            NoRun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                     - C            No_Beast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                   - ME           No_Beast.5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obab.731               - ME           No_Frills.1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elona                - MC           No_Frills.1358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.A               - MCE          No_Frills.2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.B               - CE           No_Party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.C               - MCE          Nobock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otes_2               - MCE          Nomenklatura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l                    - CE           Noonbeep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                     - C            Not.586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vir                   - CE           Nov_17th.1007.A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.A                   - C            Nov_17th.1061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Be.B                   - C            Nov_17th.522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es                  - E            Nov_17th.584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                    - C            Nov_17th.690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.A                 - MC           Nov_17th.706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.B                 - MC           Nov_17th.768.A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r                     - MCE          Nov_17th.768.B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thoven                - MCE          Nov_17th.768.C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        - E            Nov_17th.800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ito                   - CE           Nov_17th.800.B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oit                   - ME           Nov_17th.855.A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                  - C            Nov_17th.855.B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usca                 - CE           Nov_17th.864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yllium                - MB           Nov_17th.880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              - C            Nov_17th.900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.575             - C            Nov_17th.900.B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oys_Mud             - C            Nov_17th.998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_World             - ME           Nova 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.32                  - C            Npox.1482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.33                  - C            Npox.900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a.96                  - C            Ntit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                  - C            Nuke_93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2000                 - ME           Number_6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_Acid              - CE           Nygus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           - OW           Nygus.KL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ddict.A             - MC           Nympho.1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_Addict.B             - MC           Nympho.230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Ice                - CE           Nympho.787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Jack               - C            Nympho.839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Knight             - CE           OMT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Monday.A           - MCE          Offspring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_Monday.B           - MCE          Offspring.A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e                    - MCE          Offspring.B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y                   - C            Offspring_82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                   - C            Offspring_82.B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_Rage               - MC           Ohio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ust                - C            Old_Yankee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                  - MB           Old_Yankee.Bandit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_Warrior           - MCE          Oldscribe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_nine                - CE           Omega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.5737                 - C            Omud.512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o                     - BE           On_64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ota                   - CE           Ondra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A                  - BCE          One_Half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B                  - BCE          Ontario.A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.C                  - BCE          Ontario.B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                  - C            Ontario.C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jum                   - ME           Ooops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XE                  - MBC          Oracl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437                 - MB           Oropax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FR                  - B            Oropax.2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_Killer              - MB           Oropax.3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kill                 - Troj         Otto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                     - MC           Outland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.Ashar              - MB           Outwit_C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y                   - MC           Outwit_E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sil                   - MB           Over.4032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vo                    - MB           OverKill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s                  - MB           OverKill.II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hood              - C            OverKill.III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                 - CE           OverKill.IV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sk                  - C            Oxana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.A                - CE           PA.5792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.B                - CE           PCBB.11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onic                  - MCE          PCBB.1845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o                     - OW           PCBB.3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.1.1               - MC           PCBB.3072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tboot                 - MB           PCBB.3B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382               - OW           PCBB.5B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498               - OW           PCV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A                 - OW           PC_Flu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B                 - OW           PG.A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C                 - OW           PH33R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D                 - OW           PHB.4315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E                 - OW           PL.A                     -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F                 - OW           PL.B                     -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G                 - OW           PL.C                     -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er.H                 - OW           PMBS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ghofer                - MC           PSV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                    - OW           PS_MPC.481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                - C            PS_MPC.Greet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                     - CE           PS_MPC.Iron_Hoof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                - CE           PS_MPC_based.A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.566            - C            PS_MPC_based.B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     - MB           PS_MPC_based.C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64                    - CE           P_45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         - CE           P_529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FSK                     - MC           P_81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                       - C            Packet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Ksum                    - MC           Padded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.583                  - CE           Panic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.853                  - C            Paradise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A                    - BCE          Parasite.A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XK                     - C            Parasite.B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F                      - C            Parasite.new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                      - MC           Paris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R_528                 - C            Parity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V4                      - MC           Parity_Boot.A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Virus                   - CE           Parity_Boot.B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phony                - ME           Particle_Man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ophony.2              - ME           Partition_Vir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bua                   - CE           Pas.5220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                - MB           Patch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abis                 - MBC          PathHunt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ndo                 - CE           Patoruzu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                - C            Pay_Rise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                     - C            Peace_K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uncle                - MC           Peace_Man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                  - MC           Peace_SA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.A                - C            Peach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ioca.B                - C            Peek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                    - CE           Pegg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uja                  - MCE          Peligro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491             - MC           Penza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661             - MC           Perfume.653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A           - C            Perfume.A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Fica        - MCE          Perfume.B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Jojo.A      - C            Peter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Jojo.D      - MCE          Phalcon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Yap.B       - MC           Phantom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1.Yap.New     - C            Philipines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4.A           - C            Phoenix.2000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4.New         - MCE          Phoenix.800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1706             - MCE          Phoenix.A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792              - C            Phoenix.B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.Formiche         - C            Phun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                  - MC           Phx.1295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igo                  - CE           Piazzola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.             - MCE          Pieces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.A            - MCE          Ping_Pong.B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.B            - MCE          Pink_Panth.2         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rpillar_based        - MCE          Pinky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M                      - C            Pinworm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berus                 - MC           Pipi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d                     - C            Pirate.A                 -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                 - MB           Pirate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                    - MCE          Pit.1228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sha                 - MCE          Pitch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                - CE           Pixel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MBR                - MB           Pixel.251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                   - E            Pixel.277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cc                     - MCE          Pixel.299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.A                 - MC           Pixel.847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.B                 - CE           Pixel_based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ba.C                 - MCE          Pizelun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y                   - E            Plagu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nitz                 - MCE          Play_Tetris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e_Mediera            - MCE          Plov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                   - C            Plumbum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_Blood            - CE           Pluto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lera                  - MCE          Poem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.869                  - MCE          Poison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Glitch               - CE           Pojer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_Glitch.2             - CE           Pojer_2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                   - MC           PolBoot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.j13                - C            Polifemo.A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e               - MC           Polifemo.B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erella               - CE           Polimer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dy                    - CE           Polish.226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                - C            Polish_Tiny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.2B             - MC           Pollution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.552            - C            Poor_Man.A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.II             - C            Poor_Man.B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.III            - MCE          Porridge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_War_1B             - MCE          Pose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A                - OW           Possessed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B                - OW           Power_Pump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C                - OW           Pragu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.2                  - CE           Praying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                 - CE           Predator.1137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.2               - C            Predator.A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War.546             - CE           Predator.B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                   - BCE          Predator.C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                 - MCE          Predator.II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2.1              - CE           Pregnant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_2.2              - CE           Press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gic                   - MC           Prime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a                    - C            Prime_Evil.B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16850                - C            Print_Monster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Con                  - CE           Print_Screen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S                    - CE           Print_Screen.2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Bomber               - MC           Prob.734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                 - CE           Problem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y                    - MCE          Protipus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                     - MCE          Proto_T.A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o.B                   - E            Proto_T.B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2               - BE           Proto_T.C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                  - E            Prova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                 - MCE          PrtSc   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            - C            Prudents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A              - C            Psycho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enza                  - MCE          Puf     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c                   - CE           Puke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eau                  - ME           Pulce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                 - C            QBoot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y                   - C            QMU 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r                  - C            Quadegna.1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en.8306              - Troj         Quadegna.2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en.8516              - Troj         Quadegna.2d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Eddie              - MBCE         Quadegua.3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Imp                - MC           Quadratic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_Imp.15             - MC           Quake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boot                - MB           Quake.O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.A                - MC           Quandary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er.B                - MC           Queen's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_Death           - MCE          Quicky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_Death.D         - C            Quiet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ate.A                - MBCE         Quit.A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ate.B                - MBCE         Quit.B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2480                - C            Quit.C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                - MC           Quito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.A              - C            Quox.A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.B              - C            Quox.B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              - C            REQ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1                  - MC           RMNS.184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er                  - MBE          RMNS.325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an                    - C            RMNS.456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  - MB           RMNS.651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                 - CE           RNA.A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.946                - CE           RNA.B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.A                  - CE           RNMS.736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                - MC           RPS2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.MLP            - MCE          RPVS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ide.V              - CE           RPVS.B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.222            - C            R_Walls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.A              - C            R_Walls.1.0X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.2711               - CE           Radish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.2954               - MCE          Radyum.A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.8045.A             - C            Radyum.B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sta.8045.B             - C            Radyum.C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&amp;E                      - CE           Radyum.D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A                  - MC           Radyum.E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B                  - MC           Rage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                   - MCE          Rajaat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.5                 - MCE          Ram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.6                 - MCE          Rasek.A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.910               - MC           Rasek.B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II_based             - MCE          Rasek.C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3                    - MCE          Rasek.D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691                  - CE           Rasek.E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U                     - C            Rasek.F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330                   - MC           Rasek.G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400                   - CE           Rattle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1                    - C            Raubkopi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3                    - CE           Ravag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hunter                - MC           Reaper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CE                     - M            Rebo.715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E                     - C            Red_Diav.830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SME_Unencr              - MC           Red_Diav.830B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                      - CE           Red_Team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.1                    - CE           Redx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VU.2                    - CE           Ref  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_Tiny                   - CE           Reklama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'Boys                  - Troj         Relzfu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_Boys                  - MB           Republic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a                     - E            Revelation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                   - CE           Reverse.A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ian                   - E            Riihi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_Tiny              - MCE          Ripper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_Tiny_based        - MCE          Roma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                   - CE           Romanian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Apo                 - E            Rook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Avenger.A           - MCE          Rubbit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Avenger.B           - CE           Run_error                -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Avenger.C           - MCE          Russian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_End                 - MCE          Russian_Tiny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ay                  - MC           Ryazan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ay.D                - C            S's_World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_Vader              - CE           SBC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_boot                 - MBCE         SHHS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l                   - E            SLVD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                - CE           SMEG                 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.2              - CE           SQR 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.2B             - CE           SRE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.3B             - CE           ST  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e.4A             - CE           STSV.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re                 - CE           SVC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.1740            - MCE          SVC.1689.B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.920             - MCE          SVC.3241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lock.B               - MCE          SVC.B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rape_2.0             - MCE          SVS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.A                  - CE           SVir 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os.MBR                - MB           SX 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                    - ME           S_Man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10                    - C            Saddam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                    - CE           Sadist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_Crack               - MCE          Sair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                   - OW           Sampo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oy                 - CE           Sandra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3rd                  - CE           Sandwich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.A              - MC           Saragoza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.B              - MC           Satanic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.A                - C            Saturday_14th.A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.B                - C            Satyricon.A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.C                - C            Satyricon.B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.D                - C            Sauna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cide.E                - C            Sayha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MOS.D                - MB           Saynay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                 - CE           Schizo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ia.B               - CE           Schrunch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an                   - CE           Scitzo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cracy                - MCE          Scorpio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lition               - C            Scott's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                - C            Scramble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B                  - C            Scream.A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 - MCE          Scream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.B                 - MCE          Scream.C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                - M            Scream.D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1/2                 - C            Screen+1.948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.3                   - MC           Scribble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              - MCE          Scroll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.A                - MC           Scythe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's.B                - MC           Scythe2D                 - 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                   - MB           Seacat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based            - MCE          Secrets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_Hard                 - MCE          Semtex.A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ger                   - MCE          Semtex.B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a                     - MCE          Semtex.C/D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genes                 - MC           Seneca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                   - MC           Seneca.B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dev                   - Troj         Sentinel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sher.A             - BCE          Sentinel.B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Washer.B             - MB           Sepag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Killer              - MBC          Seren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_Plus                - C            Sergeant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oil                - C            Shake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ember                - C            Shaman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k2                      - C            Shanghai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                     - C            Shark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do.2456                - MC           Shark.II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                    - CE           Shield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_II.A                - MCE          Shield.B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_II.B                - CE           Shiny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sday                 - C            Shirley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.A                   - C            Sibylle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.B                   - C            Sick 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7.C                   - C            Signs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Ver                   - MCE          Silence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e.A                   - CE           Silent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Killer.A             - MC           Silent_Killer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_Killer.B             - MC           Silly_Willy.A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_Qumak.2              - MC           Silly_Willy.B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ort                   - Troj         Silver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_Man                - CE           Silver.3B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.A                - MC           Silver.3D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er.B                - MC           Simple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                    - MCE          Simple.1992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.A                - CE           Simplex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.B                - CE           Simulati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.C                - CE           Sinep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.D                - CE           Sis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r.E                - CE           Siskin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id                    - C            Sk  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_GTM                 - MCE          Sk.1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l                     - MB           Skater.1021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                    - C            Skater.699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wi                      - MCE          Skeleton.550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                       - MC           Skeleton.570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slexia                 - MC           Skew.469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79                     - MB           Skid_Row.432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                      - ME           Skism.805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V                      - MB           Skism.808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                      - CE           Skull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                      - C            Slam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F.625                  - CE           Sleep_Walker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                      - C            Slovak.1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.519                  - CE           Slovak.2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                     - MC           Slovak.3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C                      - CE           Slovak.4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_riluttanza             - C            Slovak.4B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                    - CE           Slovak.5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  - MCE          Slow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                    - MCE          SlowLite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g                      - MCE          Sluknov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Tunes.A            - MCE          Small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_Tunes.B            - MCE          Small.108a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_Volk                 - C            Small.115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in                 - ME           Small.129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koterror                - MBC          Small.132B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                    - C            Small.146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ie                    - MC           Small.157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                  - MB           Small.178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.3                    - CE           Small.185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f                   - MC           Small.187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                   - MCE          Small.2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y.1                 - CE           Small_Experiment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y.2                 - CE           Smallarc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mity.2_1               - MCE          Smallexe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la                    - MCE          Sman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dicator               - CE           Smaug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     - E            Smell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412                - C            Smile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                  - MCE          Smiley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x                    - B            Smiley_Worm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pa                   - MCE          Snafu                    -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pexe                 - MCE          So  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nia                  - CE           Socha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ity                 - CE           Solano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_92                - MC           Something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.B11                 - CE           Sonik_Youth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_Beeper              - E            Sorry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                     - CE           Soupy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l_Genius              - MCE          Sov.A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                     - CE           Sov.B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.A                 - MB           Soyun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Bug.B                 - MB           Spanish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.416                - C            Spanish_Fool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                 - OW           Spanish_Holidays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asy                   - MC           Spanz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iarch                  - MCE          Sparkling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           - CE           Sparse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GT.New                  - C            Split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                      - CE           Sprint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ngel                  - CE           Spyer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oft                   - CE           Squawk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ray                  - MB           Squeaker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You.1                  - MC           Squisher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_You.2                  - MC           Stack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_You.3                  - MC           Staf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_You_II                 - CE           Stahl_Platte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erie                   - C            Stamford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o_T2                  - MCE          StarDot.600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uck                  - Troj         StarDot.682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_Aveng                - MB           StarDot.789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table                 - Troj         StarDot.789.C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Free                 - E            StarDot.801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Free.1030            - ME           StarDot.979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tuba.A                - CE           Stardot.1100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ytuba.B                - CE           Stardot.892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_Bad                 - CE           Starship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st                    - CE           Starship.1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                    - MCE          Stealth_B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v.897                - ME           Stealth_B.B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                  - C            Stealth_B.C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Hider                - MC           Sterculius.280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ate                 - E            Sterculius.II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 - C            Sticky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r                   - B            Stimp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.357                 - C            Stink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                    - Troj         Stink.2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fly                  - MCE          Stoned  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                     - MCE          Stoned.new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A                   - MCE          Stoned_based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.B                   - MBCE         Storm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_Boot                - MB           Story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1100              - MC           Stranger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er.2420              - MCE          Striker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650                 - C            Student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724                 - MCE          Stun_Blow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7??                 - MCE          Stupid.583.A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II.650              - CE           Stupid.A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II.838              - CE           Stupid.B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II.855              - CE           Sub_Zero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.II.862              - CE           Sugar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yll                  - MCE          Suicidal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A                  - MCE          Suicide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B                  - MCE          Sunday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C                  - MCE          Sunday.2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                     - MC           Sundevil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.MBR                 - MB           Sunrise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p_based               - CE           Sunrise.B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ana                 - MCE          Suomi.A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                      - CE           Suomi.B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                     - C            Surfer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11                    - CE           Suriv.A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tus                   - CE           Suriv.B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etus_1.1               - MCE          Suriv.C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_Sex                 - CE           Surrender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r.2                 - ME           Susan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A                   - MB           Sverdlov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B                   - MB           Swiss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C                   - MB           Swiss.143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jer                   - C            Swiss.Phoenix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                   - MB           Swiss_based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ricide               - CE           Sword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k                    - C            Sylvi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.A                 - MCE          Sylvia.B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dy.B                 - MCE          Synergy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.692                - MC           Sys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_13th              - BCE          Syslock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_13th.556          - C            Syslock.D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_13th.NZ           - C            Sze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.3584               - CE           T4 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.458                - C            TIC.109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.A                  - CE           TMTM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.B                  - MCE          TP.A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do.C                  - MCE          TPE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gie                  - Troj         TPE_Unencr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gs                    - C            TPWorm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ll                    - C            TSoft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_Manchu                - MCE          TU_482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ing                  - CE           T_1000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                   - MC           T_1300.A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ble_based             - C            T_1300.B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e                     - MCE          T_1400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ark                  - MC           TaLoN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s.A                   - CE           TaLoN.MBR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vhs.B                   - CE           Tabulero.A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ord.383                - C            Tabulero.B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2_based                 - CE           Tabulero.C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3                       - MBCE         Tack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icia                  - MB           Tack.C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eu                    - ME           TaiPan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k                     - MCE          Taiwan.743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sis                  - C            Taiwan.A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ir                   - C            Taiwan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desic                 - CE           Taiwan.C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gana                  - C            Taiwan.D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                     - MB           Taiwan_Doom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A                  - BC           Tamanna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B                  - MBC          Tamper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jon                    - ME           Tamsui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.A                 - MBCE         Tandark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.B                 - MBCE         Taocheng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.917                - CE           Taselhoff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.944                - E            Tchantches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.Bumpy              - ME           Techno_Rat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po.EW                 - CE           Tecla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                    - C            Telecom                  -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sy.304                - C            Telekom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ss                    - C            Teletype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3                  - CE           Teletype.2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.6610               - Troj         Tenbytes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oy                    - CE           Tenbytes.5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_Wanted               - C            Tenbytes.B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bug                  - MBC          Tequila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.1                  - MC           Tequila.MBR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gi.2/3                - MC           Terminator.2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mba                   - CE           Terminator.3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lovka                 - MCE          Terror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_you                  - E            Test.B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                   - CE           Test_vir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.1                 - C            Texas_Joker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.2                 - C            ThanksG                  - MB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.3                 - C            The_Best.1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cha.4                 - MCE          Thema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da                  - MC           Thriller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ma                  - ME           Thule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je                   - C            Thursday.12th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yard                - MC           TimeMark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.883               - MCE          Timid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zie.A                 - MCE          Timid.29?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                - CE           Timid.305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       - C            Timid.371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                   - CE           Timid.382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007                - CE           Timid.431/402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013                - CE           Timid.557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082                - CE           Timid.B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089/926            - CE           Timid_based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146                - CE           Tiny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207                - CE           Tiny.133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1641                - E            Tiny.133.1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010                - CE           Tiny.212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075                - CE           Tiny.476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16                 - C            Tiny_based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33                 - E            Tiny_based.A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825                - CE           Tiny_based.B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283                 - C            Tiso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304                 - C            Tiso.1279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31                  - C            Titanium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377                 - OW           Tjack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456                 - C            Tobacco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474                 - C            Today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480                 - C            Todor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495                 - C            Tokyo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547                 - C            Tomato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557                 - CE           Tomy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589                 - CE           Tony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647                 - C            Tony.203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660                 - OW           Tony.D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666                 - CE           Tonya.2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689                 - CE           Topa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757                 - CE           Topo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765                 - C            Torino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794                 - C            Torm.263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796                 - C            Totoro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903                 - CE           TraceBack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990                 - C            Trakia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Crackers            - C            Traveller.A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Danzerino           - C            Traveller.B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Gonfie              - CE           Tree2 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Inferno             - CE           Tremor               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Sciagura            - CE           Trickster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.Stakka_Bo           - CE           Triple_Shot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                   - E            Trivial.125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_Block            - MCE          Trivial.132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z                     - CE           Trivial.195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zny                   - C            Trivial.1??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1B                 - C            Trivial.207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2                  - C            Trivial.23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3                  - C            Trivial.36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427                - C            Trivial.36.B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.529                - CE           Trivial.36.C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                     - C            Trivial.45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.A                  - MC           Trivial.4B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uppy.B                  - MC           Trivial.68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yro                     - C            Trivial.97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lich                  - MB           Trivial_based.A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lich.B                - MB           Trivial_based.B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P                      - BCE          Trivial_based.C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BT                      - MCE          Trivial_based.D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H&amp;H                     - C            Troi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L.7808                 - CE           Troi.2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_2                      - CE           Trojector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                      - MCE          Tron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!.B                    - MCE          Tumen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                   - MCE          Tumen.2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.A                - C            Turbo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tic.B                - OW           Turkey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en                    - E            Tver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.A                  - CE           Twin.351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.B                  - CE           Twin_Peaks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.C                  - CE           Twister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fa.D                  - CE           Typo_Boot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.B                  - C            UFA.1201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               - MCE          USSR.2144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echen.A             - C            USSR.394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oween                - CE           USSR.492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.A                   - MB           USSR.492B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one                  - CE           USSR.707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                   - MCE          USSR_based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i                    - C            UVR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2                  - C            Uddy 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A                  - C            Ugur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.B                  - C            Ultimate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_NY                 - MCE          UnEXE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                     - CE           Unashamed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_Days                - MCE          Unbx 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  - ME           Urfydus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yanto                 - CE           Uri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ita                   - MB           Uriel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.213                 - C            Urkel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crash                - BCE          Uruk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                - C            Uruk.300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spawn                - BCE          Uruk.361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                 - MCE          Uruk.B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ween.1182            - MCE          V.10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lock                  - MBCE         V.11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                   - C            V.20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.394                 - E            V163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                     - CE           V1_Not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_You                  - CE           V270x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                     - E            V2Px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os                    - MB           V2Px.1260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nowt                 - MCE          V2Px.V2P2/6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r                    - MCE          V351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and                 - MC           V600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.A                  - MCE          VA   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per.B                  - MCE          VBasic.C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                - MC           VCL.596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.B              - MC           VCL.A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t                   - E            VCL.B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                  - MCE          VCL.C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caust                - CE           VCL.D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coming               - MC           VCL.E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                   - C            VCL.Elena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                   - CE           VCL.F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                 - CE           VCL.G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.8                  - MCE          VCL.H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.8B                 - MCE          VCL.I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.B                  - CE           VCL.M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_Boot.New           - MB           VCL.N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A                  - E            VCL.O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.B                  - Troj         VCL.P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                  - CE           VCL.Q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                    - MC           VCL.R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473                 - MC           VCL.S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                - MCE          VCL.T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                     - C            VCL.U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                   - C            VCL.V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_8T                 - CE           VCL.Z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                    - MCE          VCL_based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.2                   - MCE          VCS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.2144                - MCE          VCS   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IB_Demonic               - C            VICE                 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                     - MC           VLAD.Bios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.159                 - C            VLAD.Sister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.199                 - C            VLamiX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.224                 - C            VP 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.250                 - C            VP.B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.B                   - MC           VS_2790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                     - C            VTME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                      - CE           VTS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                      - MCE          VVF_34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                     - MC           VX.163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A                    - CE           V_1330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B                    - CE           V_1689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C                    - CE           V_1784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D                    - CE           V_1946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E                    - CE           V_2000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F                    - CE           V_2371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G                    - CE           V_3000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H                    - C            V_302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I                    - CE           V_337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J                    - CE           V_355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VP.Must                 - CE           V_388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G                      - C            V_422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.A              - E            V_487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ic.B              - E            V_496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                    - CE           V_5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ro.512/560             - MC           V_530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A               - CE           V_557 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.MBR             - MB           V_621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ja                     - C            V_625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love                    - MB           V_666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est                   - CE           V_727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                    - C            V_733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.751               - C            V_889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.759               - C            V_905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or                 - MCE          V_914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nal                 - CE           V_945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l                    - MCE          V_957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o              - CE           V_Label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0                    - MB           V_Sign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13                   - CE           Vacsina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80                   - C            Vacsina.16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              - C            Vacsina.B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               - E            Var_Worm.743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.1381            - MCE          Var_Worm.818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A               - C            Var_Worm.943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B               - E            Vcomm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.1                - MBCE         Vcomm.C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r.2                - MBCE         Vdow     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_Evil           - CE           Vector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_Man            - MBCE         Veng.B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_Man.MBR        - MB           Veng.C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                    - E            Veng.D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k.2371                - CE           Veng.E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nian                  - MCE          Veng.F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ne                    - CE           Vengeance                - 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_Maiden              - C            Vga_Demo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_Umbrella            - C            Viaggio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i_Boot             - B            Vic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449                   - CE           Vice.1197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Vir                   - E            Victor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A                - CE           Victor.2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.B                - MC           Vienna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i                     - C            Vienna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D                       - MC           Vienna.1041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                      - CE           Vienna.507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W2                      - MCE          Vienna.5302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Inject                 - Troj         Vienna.534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                    - C            Vienna.827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al                   - BCE          Vienna.B_I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_Bond               - MC           Vienna.Ddrus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                   - MCE          Vienna_based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_Xmas.2          - C            Vietnamese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                   - C            Violator.A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               - C            Violator.B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icho                  - CE           Viperize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                     - CE           Virdem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nim                  - MC           Virms 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1244           - MCE          Virus.9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1496           - MCE          Virus_101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1588           - MCE          Virus_90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1663           - MCE          Vmem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18??           - MCE          Voice_1.1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662            - MCE          Volkov  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998            - MCE          Voodoo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A              - MCE          Vootie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Anticad        - MCE          Voronezh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B              - MCE          Voronezh.1600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D              - MCE          Voronezh.600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.Dyslex         - E            Voronezh.B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_based.A        - MCE          Vorpal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_based.B        - MCE          Vota_DC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                   - MC           WW.217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.B                 - MC           WW.684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                     - C            WXYC 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           - MCE          W_Boot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.1602               - C            Wake 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r_3                  - MC           Walker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rsy                    - CE           Warez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                      - MC           Warpcom.2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                    - MBE          Warrior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                  - CE           Warsaw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.1000               - CE           Wave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.1027               - CE           Weak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_13th.A              - CE           Whale.A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_13th.B              - E            Whale.B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_13th.C              - E            Whale.C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_26th                - C            Whale.D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        - MCE          Whale.E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_12th                - MCE          Wharps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_16th                - MCE          WhoCares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or                   - CE           Why_win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                   - CE           Wilbur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ie.MBR               - MB           Wilbur.3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                 - MC           Wild_Thing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KY                      - MCE          Wild_Thing.A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F.356                  - CE           Wildlick                 - 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.448                   - C            Willistrover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4B                     - C            Willow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4C                     - C            Willow.2 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_Cmos                   - CE           WinVir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ah.390                - CE           Windmill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                     - CE           Winsurf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                - E            Wisconsin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                    - CE           Wisconsin.B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in                    - CE           Witch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imir                  - E            Witcode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elou                 - MCE          Witcode.1728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ug                     - MCE          Witcode.B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la                     - MCE          Wizard_3.0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.A                - MC           Wobble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.B                - MC           Wolf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erov.C                - MC           Wolf.2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Kap.923               - MCE          Wolfman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1               - MCE          Wonder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2               - MCE          Wonder.B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.3               - MCE          Wonderer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bar                   - MCE          Woodstock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n                     - CE           WordS.1387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.1                   - CE           WordS.1503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v.2                   - CE           WordS.A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814                 - E            WordS.B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roy                   - MB           World_Peace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                    - CE           X.1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i.550                 - ME           X77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eren                  - MCE          XA1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           - MC           XPEH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.408                   - C            XPH 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.A                  - C            X_2 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e4.B                  - CE           X_3.A                    - 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tark.A               - C            X_3.B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hntark.B               - C            Xabaras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rad_Zuse              - C            Xak_12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                    - MB           Xandu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ufidis                 - CE           Xmas                     - T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ikovtzi              - MCE          Xpeh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vmous                 - CE           Xpeh.2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ang                    - C            Xtac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a                     - MCE          Xute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mitch                 - C            Xute_2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1                       - MC           YB_2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CV                      - C            YB_Old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K                       - BCE          YB_X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OFF                  - MC           Y_Boot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                      - CE           Yale.Alameda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V                       - CE           Yale.New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                       - CE           Yam.3599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Z91                     - CE           Yankee.1049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R                      - MB           Yankee.1150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_993                    - C            Yankee.2505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         - C            Yankee.2885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                    - MCE          Yankee.2885.B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                    - ME           Yankee.A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r_Ext.2              - ME           Yankee.B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                     - C            Yankee.C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.5476                - C            Yankee.Login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.5882                - C            Yaunch                   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.323                - C            Year_1993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.366                - ME           Yeke.1076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.375                - C            Yeke.1204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e.B                  - CE           Yeke.1907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                   - MCE          Yeke.2425                -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Year                - MC           Youth.A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                - Troj         Youth.B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                    - MC           Youth.C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ndro                  - MB           Yukon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pfrog.A               - MC           ZMT 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A                  - MC           ZMT.B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.B                  - MC           ZY 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ozz                   - CE           ZY_X 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.A                 - MC           Zak.2   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high.B                 - MC           Zaphod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ming                  - CE           Zappa                    -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er                    - CE           Zero      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er.AOD                - CE           Zero_Bug.B               - M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er.FVHS               - CE           Zerotime  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                - OW           Zerotime.B               -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.3                - OW           Zharinov                 - M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.5120             - OW           Zherkov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.5370             - OW           ZigZag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.5600             - OW           Zol   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.564              - OW           Zombie                   -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409                     - M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W.Date                  -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