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nvestigator spews out too many irrelevant warn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witching the warning level to a higher setting with the /NOWAR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creen clears after scanning a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ssages are echoed to a file called REPORT.REP. This is to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NV.EXE. View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 flash past too fast to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ssages are echoed to a file called REPORT.REP. This is to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NV.EXE. View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hangs my compu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ure? The Investigator has a complex code analyser which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inutes to finish with some files. Leave The Investigat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you go out or do something else. If it hasn't finished after 3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tact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fter switching the computer off while The Investigator was running my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corrup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switch off or reboot the computer while The Investig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then when you switch back on be sure to delete the file REPORT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k as this will be an invalid entry in the F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