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��        ����  ��  ��    ��  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��  ��      ��  �� ��  ��   ����    ��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��  ��     ��      ��  ��  ��  ��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����      ��      ��  ��  ��  ��   �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�� ��      ��  ��� ��  ��  ������   ��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��  ��      ��  �� ��  ��  ��  ��   ��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  ��       ����� ������  ��  ��  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 Verzija 2.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monitor za antivirusnu zastitu od hrvatskih vir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Arminio Grgic - GrGa, (c) m&amp;g software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 sadrzi paket HRGRD240.Z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GUARD.COM     - TSR monitor za otkrivanje hrvatskih vir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GUARD.DOC     - upute (upravo citat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GUARD.REG     - podaci o nacinu registracij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VIR.COM     - test programcic koji NIJE VIRUS ali uzrokovat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tiviranje HR GUARD-a kao da je pokrenuta dato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arazena virusom "Bobo.530" (da bi vidjeli s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gadja u slucaju pokretanja zarazene datote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 je HR GU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 GUARD je rezidentni (TSR) monitor program koji ima namjenu sprij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retanje izvrsnih datoteka zarazenih nekim od hrvatskih virusa. Takod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 GUARD moze pregledati datoteke vec prilikom njihovog kopiranja (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likom bilo kakvog pristupa datoteci) te upozoriti ako su zaraze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ustaviti njihovo izvodjenje/kopiranje. Ukratko, HR GUARD sprije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gucu zarazu nekim hrvatskim viru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utacna verzija (2.40) programa HR GUARD, prepoznaje slijedece hrvat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o.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o.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.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Vir.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Vir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r.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lp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mare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L.Km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L.Kmeeee.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upno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pomena: znak '*' oznacava viruse za koje postoji podrska od ove verz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R GUARD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ko radi HR GU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 GUARD se aktivira jednostavnim pokretanjem datoteke HRGUAR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kon uspjesne instalacije programa u memoriju, HR GUARD ce presretati tz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ad and execute" funkciju DOS-a. To znaci da ce svako pokretanje nek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 HR GUARD presresti te izvrsiti analizu koda pokrenutog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egledati da li je zarazen nekim od hrvatskih virusa. Takodjer, HR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e pregledavati programe cak i kad ih kopiramo ili im pristupamo na n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gi nacin (pregledavanje koda editiranjem, ucitavanje u DEBUG progr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.) a ne samo ako ih pokrecemo. Ovo je vrlo korisno jer moze otkr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kciju pojedine datoteke i prije nego sto je prebacite na va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oliko HR GUARD otkrije virus prilikom pokretanja zarazenog prog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razeni program se NE IZVODI ! Takodjer, ukoliko pronadje virus prili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ranja, program se NE KOPIR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i HR GUARD ispravno izvrsavao mora biti uspjesno instaliran u memori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g racunala. HR GUARD mozemo instalirati na nekoliko nac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kretanjem sa parametrom /C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RGUARD /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me ce HR GUARD pregledavati programe prilikom njihovog pokretanj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likom pokusaja kopiranj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kretanjem sa parametrom /C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RGUARD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me ce HR GUARD pregledavati programe samo prilikom njihovog pokreta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kretanjem sa parametrom /B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RGUARD /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me ce HR GUARD blokirati rad racunala ukoliko pronadje virus (kori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o na racunalu radi netko manje iskusan - ovo moze sprijeciti daljn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trebu racunala te sprijeciti eventualnu daljnju zarazu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kretanjem sa parametrom /B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RGUARD /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mogucavamo blokiranje racunala pri pronalasku virus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kretanjem bez parameta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R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me ce, ako ga instaliramo prvi puta po ukljucenju racunala, pregled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e samo prilikom njihovog pokretanja a nece blokirati racunalo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idje na zarazeni program. Ako je HR GUARD vec instaliran, pokretanje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ara ispisat ce trenutan nacin zas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e navedene opcije mogu se kombini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tke informacije o navedenim mogucnostima rada mogu se dobiti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 GUARD pokrenemo sa parametrom /? (HRGUARD 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 SVAKOM pokretanju datoteke HRGUARD.COM, automatski se vrsi provj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eta same datoteke HRGUARD.COM uz poru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ram HRGUARD.C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oliko je sadrzaj datoteke HRGUARD.COM promijenjen (bilo da ste pok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o mijenjati u samoj datoteci ili je nastupila promjena uslijed zar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kim stranim ili domacim virusom), prekida se njeno daljnje izvodjenj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 racunala se zaustavlja uz upozoren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 GUARD: P O Z O R !!! TEST INTEGRITETA DATOTEKE  HRGUARD.COM  NIJE PROSA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TEKA  HRGUARD.COM  JE PROMIJENJENA !!! VASE RACUNALO JE MOZDA ZARAZ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KIM VIRUSOM !!! POKRENITE  D O S  S CISTE I ZASTICENE SISTEMSKE DISKE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LEDAJTE IMA LI VIRUSA NA VASEM PC-U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unalo blokiran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odjer, ako se ne pojavi nikakva poruka ili se racunalo zablokira p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isa navedenih poruka, takodjer postoji velika vjerojatnost da je v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unalo zarazen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suprotnom, ukoliko je sve u redu sa datotekom HRGUARD.COM, HR GUARD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ira uz poru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R GUARD v2.40 - TSR monitor za antivirusnu zastitu od hrvatskih vir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. m&amp;g software, autor: Arminio Grgic - GrGa, Pozega, Hrvat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 verzije: 27.09.1996. [NEREGISTRIRANA VERZIJ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 GUARD instalira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koliko je vec instaliran, ispisat ce 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 GUARD je vec u memorij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oba slucaja, pisat ce i podatak o trenutno aktivnom nacinu antivirus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s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pom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atak 'Datum verzije' predstavlja datum zadnjeg azuriranja uzoraka vir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rzija virusnih potpisa) pomocu kojih HR GUARD pregledava datote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kon toga, HR GUARD nadgleda svako pokretanje izvrsnih datoteka te, p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 sto ih DOS pocne izvrsavati, provjeri da li su zarazene nekim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edenih hrvatskih virusa. Ukoliko je sve u redu i pokrenuta izvr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teka nije inficirana, ona se izvodi. U slucaju pronalaska virusa u k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renute izvrsne datoteke, HR GUARD ce vas upozoriti porukom i zvuc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primjer: ukoliko pokrenete prilozenu datoteku TESTVIR.COM (POZO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VIR.COM   N E  S A D R Z I  VIRUS BOBO.530 VEC SAMO SLUZI ZA TESTIR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RAVNOSTI RADA VASE VERZIJE HR GUARDa !!!!) ispisat ce se poru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 GUARD: P O Z O 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jeceno izvodjenje datoteke C:\DIREKTORIJ\TEST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teka je zarazena virusom "Bobo.530"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execute C:\DIREKTORIJ\TESTV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 slucaju instalacije opcijom /C+ i pokusajem kopiranja zarazene datote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 GUARD: P O Z O 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jecen pristup datoteci C:\DIREKTORIJ\TESTV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teka je zarazena virusom "Bobo.530"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pom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uka o gresci koju javlja DOS kad HR GUARD prekine kopiranje (uglav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 not found", "Invalid function" ili "Access denied") razlikuje se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caja do sluc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 GUARD ce uvijek napisati puni naziv direktorija na kojemu je zaraz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vrsna datoteka koju ste pokusali pokrenuti/kopirati kako bi je mogli lak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aci te ukloniti ili ocistiti nekim antivirusnim skenerom koji pronal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vatske viruse (npr. HR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ko koristiti HR GU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on raspakiravanja HRGRD240.ZIP arhive, potrebno je pokrenuti datot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GUARD.COM. Nakon toga, program vrsi testiranje samog sebe. Ukoliko j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aj korak uspjesno zavrsen, slijedi pauza od 5 sekundi prisutna sam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EGISTRIRANOJ VERZIJI programa. Nakon toga slijedi instalacija program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ju a nakon uspjesne instalacije (poruka: "HR GUARD instaliran ..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 GUARD je spreman za nadgledanje vaseg PC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odjer, ukoliko zelite automatsku instalaciju po svakom ukljucen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cunala, HR GUARD mozete instalirati upisavsi u datoteku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jedeci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IR\HRGU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oliko auto-test datoteke HRGUARD.COM nije prosao, prekida se sv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jnja aktivnost a racunalo je blokir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 GUARD je moguce instalirati i iz datotek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C:\DIR\HRGU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jesto C:\DIR\ upisite direktorij u kojem se HRGUARD.COM nala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odjer, ukoliko pokrenemo datoteku zarazenu nekim od hrvatskih virusa k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 GUARD prepoznaje, izvodjenje se prekida a HR GUARD vraca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ijednost 12. U slucaju pronalazenja virusa pri kopiranju/pristu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 GUARD vraca ERRORLEVEL vrijedno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d je HR GUARD jednom instaliran, ne moze se deinstalirati osim resetiranj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un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ko registrirati HR GU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 potrebne informacije nalaze se u datoteci HRGUARD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zvoj verzi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(verzija virusnih potpisa: 16/06/96, izrada: 16/06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va verzija. Pustena u pr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(verzija virusnih potpisa: 16/06/96, izrada: 18/06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jecena greska u nacinu na koji HR GUARD vraca gresku kad otk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(datoteka ne bi bila pokrenuta, sto je OK ali racunalo b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nalo zablokirati !) - ispravljeno -&gt; sad pise "Cannot execute ...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 (verzija virusnih potpisa: 16/06/96, izrada: 20/06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ana mogucnost analize izvrsnih datoteka prilikom kopiranj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gih aktivnosti a ne samo prilikom pokretanja (+ promijen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vrijednost u slucaju pronalaska virusa). Moguc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kiranja racunala pri pronalasku virusa. Poboljsan algor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ranja integriteta HRGUARD.COM datoteke. Algoritam traze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arch stringova" ub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1 (verzija virusnih potpisa: 30/06/96, izrada: 01/07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d je ukljucena opcija /C+ , HRGUARD pregledava samo .COM datot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ne sve datoteke kao sto je radio do sada). U slucaju pron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a kod kopiranja/pristupa (/C+), vraca ERRORLEVEL 5 a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retanja, ERRORLEVEL 12 (do sada je u oba slucaja bilo 12 st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ilo neke SHELL programe tipa LIST, NC i sl.). Izmjene u algorit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 trazenje "search stringova" (optimizacija). Takodjer, do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rska za HR vir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Wipe, Croatia.1349, Damir.878, Nightmare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0 (verzija virusnih potpisa: 20/07/96, izrada: 20/07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ano automatsko blokiranje racunala u slucaju povrede integri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oteke HRGUARD.COM - u tom slucaju, racunalo se blokira (bez obz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istili opciju /B+ ili /B-) sto povecava sigurnost i prekida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datoteke (ako se HRGUARD.COM instalira iz nje) sto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o moguce izvesti sa IF ... ERRORLEVEL naredb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ana podrska za HR vir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L.Kmeeee, Sil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bog virusa "Silent Service", dodan pregled .EXE datoteka (za razl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 ostalih hrvatskih virusa koji napadaju samo .COM datoteke, "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" moze inficirati i .COM i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0 (verzija virusnih potpisa: 20/08/96, izrada: 20/08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ana podrska za HR vir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L.Kmeeee.847, Secret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0 (verzija virusnih potpisa: 27/09/96, izrada: 27/09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ana podrska za HR vir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 GUARD je uspjesno testiran i pokazao se pouzdanim u otkrivanju navede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vatskih virusa. Ukoliko se pojave bilo kakvi problemi u radu (laz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bune, blokiranje pri pokretanju iako nema virusa ili ometanje rada drug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 i sl.) ili imate kakve primjedbe, ideje ili savjete, obavezno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ite kako bih ispravio sve uocene nedostat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odjer, ukoliko se susretnete sa nekim novim hrvatskim virusom, sva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ontaktirajte kako bih mogao u novu verziju HR GUARD-a uvrstiti podr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 nj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bno se zahvaljujem Borisu Pavacicu, autoru antivirusnog programa HR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vima koji su mi poslali uzorke vir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Hrvatska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241 291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z Hrvatske: 034/241-291)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iligsoft.fido.hr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/Croati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@2:381/1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