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 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rvatski antivirus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r : Boris Pavac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 je to HRAV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 je program koji sluzi za detektiranje i ciscenje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lih u Hrvatskoj. HRAV je nastao zato sto hrvatskih virusa ima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i vise, a drugi antivirusni programi ih u vecini slucajev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znaju. Rijetko koji AV program ima mogucnost da ocisti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zenu nekim od hrvatskih virusa, dok HRAV ima i tu mogucn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drzaj datoteke HRAV202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EXE         - glav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DOC         - upute o koristenju (upravo ih ci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REG         - upute o registrac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NOV         - sto je novo u ovoj verz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- datoteka s kratkim opisom programa (za BBS-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je viruse HRAV prepoznaj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a verzija HRAV-a (2.02) za sada prepoznaje slijedece vi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avljene u Hrvatsko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iv virusa  � vel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Croatia  �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2     �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530      �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560    �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ne         �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625    �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        �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CL.Kmeeee.847�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CL.Kmeeee.848�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r.878     � 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8           �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Wipe      �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.1349  �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1363     �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       � 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novo u ovoj verz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 je novo u ovoj verziji HRAV-a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ije o novostima u ovoj verziji HRAV-a procitajte u datot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V.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se koristi HR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prije je potrebno otpakirati ZIP datoteku pomocu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Najbolje je otpakirati datoteku u prazan direktorij, iak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nuz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on otpakiravanja, dovoljno je pokrenuti HRAV.EXE. Prvo 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iti uvodni ekran popracen zvukom i pauzom u ukupnom trajanju 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i. Zvuk i pauza prisutni su samo u neregistriranoj verziji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moze biti mali poticaj da registrirate HRAV. Nakon uvodnog e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it ce se radni ekran. S lijeve strane pojavit ce se izbornik s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zi vir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trazenje virusa. Pretrazivat ce se izvr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oteke pocevsi od pocetne putanje (vidi pod 3) i u svim njezi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direktorijima. Tijek pretrazivanja mozete pratiti u do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oru. Ukoliko je nadjen neki od virusa, to ce se ispisa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jem prozoru. Pretrazivanje mozete prekinuti pritiskom na tip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zi i cisti vir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o kao i "Trazi viruse", ali ce se zarazene datoteke automa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mjena putan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promjenu diska i/ili putanje koja 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razivati. Mozete unijeti oznaku diska (npr. A:) ili put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r. C: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izlazak iz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e izabirete pritiskajuci strelice gore-dolje i pritisk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k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m izbornika, na sredini ekrana se nalaze i dvije opcije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azenih datoteka i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u Backup zarazenih datoteka ukljucujete/iskljucujete priti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tipku 'B' ili opcijom /backup+ odnosno /backup- pri pokret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(vidi dolje). Ako je ta opcija ukljucena, sve zara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e ce se prije ciscenja kopirati u datoteku s istim imenom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ekstenzijom (nastavkom) .VIR. Ukoliko je doslo do neke gresk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cenju ili je datoteka pogresno ociscena, mozete vratiti zaraz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u u staro stanje. Ako dodje do takve greske, molim Vas d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irate kako bi tu gresku mogao ispraviti u slijedecoj verz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-a. Preporucam da tu opciju uvijek ostavite ukljuc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u "Log u HRAV.LOG" ukljucujete/iskljucujete pritiskom na tip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ili opcijom /log+ odnosno /log- pri pokretanju programa (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je). Ako je ta opcija ukljucena, tijek rada HRAV-a c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biljezen u datoteci HRAV.LOG koja ce biti smjestena u direktor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 kojg je HRAV pokrenut (u tekucem direktoriju). HRAV.LOG sadr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datum i vrijeme trazenja virusa, informacije o svim zarazen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iscenim datotekama, te ukupnu statist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desnoj strani ekrana nalazi se mali prozor "Statistika" u k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rikazuje statistika zadnjeg pretrazivanja koja ukljucuje uku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j pretrazenih datoteka, broj zarazenih datoteka te broj ocisc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cije koje se zadaju preko komandne linij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V mozete pozvati i navodjenem nekih opcija u komandnoj lini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a je slijede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V [putanja] [/?] [/cisti[+|-]] [/log[+|-]] [/backup[+|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opcij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nja  - direktorij ili disk kojeg treba pregledati.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anja nije navedena, moze se definirati unuta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isti+  - ocisti datoteku ako je zaraz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isti-  - nemoj ocistiti datoteku ako je zarazen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+    - rezultate zapisi u datoteku HRAV.LO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-    - nemoj zapisati rezultate u HRA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ckup+ - pri ciscenju kopiraj zarazenu datoteku u datotek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avkom .VI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ckup- - ne kreiraj .VIR datot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mena: Ako se navede putanja HRAV ce pri pokretanju automatski po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ziti viruse. Pri zavrsetku pretrazivanja (odnosno ciscenja, ovis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ji /cisti) HRAV nece zavrsiti s radom nego cete se opet nac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niku. Opcija da HRAV nakon pretrazivanja automatski zavrsi s 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gucena je samo u registriranoj verziji, a zgodna je za pokre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V-a iz batch datoteka (na primjer iz AUTOEXEC.BAT-a, za provj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ri svakom ukljucivanju racun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registrirati HR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ije o registraciji HRAV-a procitajte u datoteci HRA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 ako HRAV ne radi kako bi treba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ko je HRAV duze vremena testiran i pokazao se da radi bez gre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ne iskljucuje mogucnost da jos uvijek u programu postoji nek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liko naidjete na neku gresku u programu (blokiranje sistema, pogre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cija ili ciscenje virusa) molim Vas da mi javite o kakvoj gresc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kako bi tu gresku mogao otkloniti u slijedecim verzijama HRAV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odjer, ako sumnjate da je vase racunalo zarazeno nekim hrvat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om kojeg HRAV trenutno ne prepoznaje, kontaktirajte me kako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Vasu pomoc mogao u slijedecu verziju HRAV-a ubaciti podrsku za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ka kritika ili pohvala je takodjer dobrodo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bno se zahravljujem Arminiu Grgicu, autoru AV monitora HR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magoju Klepcu, na nekim od virusa i na pomoci pri poboljs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kontaktirati auto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Pav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 Lovre Mataci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60 Ses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vat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001-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vacic@student.math.hr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avacic@jagor.srce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.Pavacic@sprint.fido.hr ili matrix na adresu 2:381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dje cete moci nabaviti nove verzije HRAV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V mozete naci u datoteci hravXXX.zip, gdje je XXX oznaka 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(npr. HRAV20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 vecini hrvatskih BBS-ova (svi koji su ukljuceni u CEFNet, mrez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ciju datote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TP-om sa racunala gnjilux.cc.fer.hr, avalon.ir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 _HRAV_WWW_ stranici na URL ad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tudent.math.hr/~pavacic/boris/hra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i elektronickom postom ako zatra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 adresu pavacic@student.math.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Hvala sto koristite HRAV 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Boris Pavac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