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Fix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(Dos Fix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ug" in MS-Dos's "COMMAND.COM" prevents you from search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a file/s.  Example: If you use the command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INI" to locate all ".INI" files in the current direc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sub-directories to the current directory (directory you are i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dden sub-directory/s, it/they will be bypassed.  Note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common in the "WINDOWS" (95/98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"search" bug involves not setting the proper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dden directories!  It is possible that this "bug" wa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hide files in a hidde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"fix" every "COMMAND.COM" in the hard drive/disk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a system halt with the "invalid command.com" messag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files must match.  Sometimes, when you ex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 checksum of the "transient" portion of Command.com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hat was relocated in high memory) will not matc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d that upper memory.  Therefore, "COMMAND.COM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If the checksum still doesn't match, then the system hal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 message appears.  The checksum is created during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mains unmodified.  Another way of looking at 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installed when the computer is turned on,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TEST, FIRST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ot directory, type (without quotes) "DIR/S/A *.*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write down the total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very cautious person (I don't blame you), creat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" disk ("FORMAT A: /S"), which will con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rd drive/disk, you must be in the directory where "COMMAND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re is a minimum of two "COMMAND.COM" files.  One is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one is in the "Windows" (95)(98?) or "DOS" directory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 or Dos on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I recommend you start at the root directory and typ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/P COMMAND.COM" ("/P" will pause when the screen is full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directories have "COMMAND.COM".  Make a not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"COMMAND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ing at the Root directory, simply execute (without quotes) "DOS-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"DOS-FIX.EXE" is in a different directory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set path ("DOS" or "COMMAND" directories), use a path. 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is in the "UTYS" directory, type (without quotes) "\UTYS\DOS-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every directory with "COMMAND.COM" and repeat the "DOS-FIX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COMMAND.COM" will be renamed to "COMMAND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"bug" is fixed, run DF the seco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nd you will see a message that the bug patter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"bug pattern not found" message occur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F, then it may be a Dos version with a different pattern or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start your computer after you have fixed all the "COMMAND.COM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root directory and again type (without quotes) "DIR/S/A *.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total number of files are.  Compare that total to what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you have a PC with Windows 95/98, you will se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If you don't see any difference, then your disk (hard drive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hidden directories or does not have any files in the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" specifies All files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THE "SYSTEM"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ed "COMMAND.COM" will also "Search" a Directory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  There is one sub-directory in the "Windows" (95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"COMMAND.COM" on five computers.  Note: Four have Dos 6.2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s only PCs, two have Windows 3.1, and one has Dos 7.1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lder or newer version of Dos, I don't know i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he same.  If DF doesn't find the bug pattern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is FREE.  Comments or complaints are welcomed.  If you use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