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� ���     ���  ���   ��������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���  ���   ���  ��� ���     ���  ���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���  ���   ���  ��� ���     ���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���  ���   �������� ���     ���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 ���     ��������   �������� ������� �������� 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     ���   ���  ��� ���     ���  ���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� ������� ��������   �������� ������� ���  ��� 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oly beast productions (c)opyright 19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-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killer for the MANZON virus released in the PETRA-R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 did this one mostly because I was asked by a close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, you are using this program at your own r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ranteed. But I have tried it on 1000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-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F-MANZON.EXE and it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bdirectories for the MANZON virus, and clean all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n't be prompted). If you want to search a specific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mply apply the path as parameter to F-MANZ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F-MANZON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the program just press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-BLOCK and it will CRC check itself and if it has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 msg on the screen and halt. If the CRC is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TSR and if you run an MANZON infected file it will writ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on the screen and block the virus, this means you can run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won't ge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LYMORPHIC COM/EXE infector with variable size. No payloa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uctive procedures) but it might sometimes fail to infect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file invalid. It won't infect file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*.*, SC*.*, TB*.*, FV*.*, FI*.*, VI*.*, K-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w you know why the main files are called F-MANZON.EXE / F-BLOC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 stands for Fairlight ....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F-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F-MANZON it will perform diffrent che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-Bit CheckSu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Memory for 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the virus in EXE/COM files using algorithms (no scan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 all infected files (no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program just press CNTRL-BRK when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-Bit CheckSu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for the viru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an infected file is executed it will pop up an uggly msg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fter that the virus will be blocked, this mean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 files without having to worry about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y previous virus interface with this scanner/cleaner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ny functions that could be added and I would have ad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ny time, but the most important thing is that it can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There is no diffrence in last version of my MANZON clean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ne includes this funk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ight Friendly Coders - When your dreams come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y BeA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