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COLLECTOR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COLLECT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Bruce A.Kniffen        EMail to: (305)-975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-936092                   -=Star*Bank=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ate FL 33093                 2400-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COLLECTOR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COLLECTOR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COLLECTOR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COLLECTOR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