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28 ianuari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IT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TICORP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2,1993 by Cristi P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zentare gener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st pachet format din programele ANTICORP si FLIT este dest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�rii si elimin�rii virusilor, precum si prevenirii infectiilor vi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lculatoare compatibile IBM PC cu sistem de operare DOS 3.3x sau mai 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hetul recunoaste versiuni ale virusilor care au circulat si/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� �n Rom�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am pus accent pe marirea cu orice pret a numarului virus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noscuti, consider�nd c� nu are sens s� scriu cod suplimentar contra u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i pe care alte programe verificate ( VIRUSCAN, CPAV, TNT, etc.)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� cu su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asemenea nu am insistat asupra categoriei virusilor de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arece exemplarele care circul� pe aici pot fi eliminate relativ u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vezi CLEAN-UP, M-DISK, etc.) uneori chia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f�rsitul documentatiei se g�sesc semn�turile virusilor recunosc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LIT pentru ad�ugarea lor la un fisier de semn�turi pentru VIRUSCAN (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st minipachet software contine urm�toarele fisi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 fisier</w:t>
        <w:tab/>
        <w:t>lungime(bytes)</w:t>
        <w:tab/>
        <w:t>desc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ORP.EXE</w:t>
        <w:tab/>
        <w:t>4629</w:t>
        <w:tab/>
        <w:tab/>
        <w:t>vaccin rezident �n mem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.EXE</w:t>
        <w:tab/>
        <w:t>10167</w:t>
        <w:tab/>
        <w:tab/>
        <w:t>distrug�torul de viru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.DOC</w:t>
        <w:tab/>
        <w:t>11042</w:t>
        <w:tab/>
        <w:tab/>
        <w:t>documentatia program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acest fisi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a nu aveti toate aceste fisiere sau s�nt modificate �n orice f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ti obtine o copie a pachetului contact�ndu-m� la adresa de la sf�rsit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ORP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un program TSR (Terminate &amp; Stay Resident) care �mpi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ea �n memorie a urmatorilor viru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e Pich (LIP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UE (LIPICI-2,Timi$o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nequin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iul de functionare se bazeaz� pe modul de verificar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entei �n memorie al virusilor. Acestia modific� zone fixe din mem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n general neutilizate) sau instaleaz� noi �ntreruperi ori functii no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reruperi deja exis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ORP face acelasi lucru, cu deosbirea esential� c� viru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u-zisi nu s�nt �ncarcati �n memorie. La lansarea �n executie a u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ectat cu unul din acesti virusi, codul virusului detecte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jul si nu se mai instaleaz� �n memorie (deci nici nu mai infecte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fisi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ORP nu este un antivirus de tipul VSHIELD, adic� nu verif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a unor semn�turi �n programele ce se lanseaz� �n execu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emenea, nu poate elimina virusii existenti �n memorie la moment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�rc�rii sale, ci numai �i p�r�ste. Pentru a elimina virusii rezidenti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, utilizati FLIT sau altc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 cauza mecanismulului de verificare al virusului BadSectors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e posibil� pe aceast� cale o protectie eficient� �mpotriva acestu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ii "Lee Pich" si "GLUE" ( alias Lipici2, Timi$oara, etc.) au f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ugati �n ANTICORP, f�r� ca FLIT s�-i recunoasc�. Dac� aveti problem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ti virusi, puteti utiliza cu succes antivirusi dedicati ( LPS-LP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bine ca ANTICORP.COM sa fie primul TSR ce se �ncarc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T 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recunoaste 5 virusi, fiind un antivirus "dedi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� este detectat� prezenta unuia din virusi �n memorie, viru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 va fi neutralizat, lu�ndu-i-se posibilitatea de a infecta 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iere. Nu se va face dezalocarea memoriei ocupate de virus, deo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eruperile s�nt vectorizate c�tre aceast� zon� si numai un RESET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poate elimina corpul virusului din lantul de vectoriz�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e face PU-7, vezi descrierea virusulu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de �ntrebui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xa (la prompterul DOS) este urmato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[optiuni] [cale] [optiun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unile disponibile s�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</w:t>
        <w:tab/>
        <w:t>afiseaz� lista de optiu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(scan only) caut� numai, far� tra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(all files) caut� virusi prin toate fisier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, FLIT verific� numai fisierele .COM si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(ignore warning) �n caz c� FLIT raporteaz� modific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ierului executabil, se poate rula si cu aceasta opti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 propriul r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(no memory check) nu face c�utarea �n mem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te optiunile trebuie precedate de caracterele "/" (slash)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(mi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e" este calea unde doriti s� se efectueze c�utarea, c�utare c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i subdirectorii; dac� lipseste, programul va lua ca param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�d�cina discului cur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dos\uti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-S a:\div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/i /n C: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/n ..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� FLIT raporteaz� erori la scriere, cauza poate fi un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m�toar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siere cu atri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chet� protejat� la sc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urs� �n retea f�r� drepturi de acces �n scr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este cazuri, �nl�turati protectia si �ncercati din n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trebuie f�cut c�nd ni se spune c� FLIT sau ANTICORP a fost modif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st mesaj apare dac� testul de integritate d� rezultat nega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zele pot f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sierul executabil a fost infectat cu 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fost facut� o imunizare a fisierul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ineva si-a b�gat nasul unde nu trebu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fara situatiei cu imunizarea, executia programului �n contin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i plin� de riscuri: dac� e un virus necunoscut de FLIT, acesta p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 fisierele deschise de el, iar dac� au avut loc modific�ri �n corp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lui, acestea pot avea efecte cu consecinte dezastruo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� e vorba de o imunizare, se poate rula programul d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unizarea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� totusi nu reusiti s�-l aduceti la forma initial�, contactati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ru obtinerea unei copii s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erea virusilor recunosc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 VD, v778, Drosescu, BIT7, KeySys, IMF-1-I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quin-B este un virus care infecteaz� fisierele de tip .COM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gimea virusului este de 778 octeti, virusul ad�ug�ndu-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�rsitul fisierelor infectate. La lansarea �n executie a un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t cu acest virus, virusul ram�ne activ �n memorie si infecteaz� 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ansat ulterior �n execu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le virusului provine de la McAfee, SCAN86-97 raport�ndu-l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. Sufixul -B l-am ad�ugat eu, deoarece �n descrierea virusu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mentioneaz� c� virusul atac� fisierele overlay si COMMAND.COM, cee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corespunde mostrei de virus de care am dispus. Intr-o versiune anterio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ului eu �i spusesem VD, de la semn�tura pe baza c�reia verific� a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enta �n memorie, c�t si dac� un fisier e deja infectat. Restul denumir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 din fisiere de semn�turi pentru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produce pagube pe disc �n afara fisierelor care se 'umfl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nd e activ �n memorie afecteaz� comunicatia cu imprimanta �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 si text (c�nd se tiparesc caractere cu cod ASCII&gt;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de tip rezident �n memorie, care infecteaz� fisierele d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, f�r� a produce alte modific�ri pe disc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fara umfl�rii fisierelor .EXE, nu face nimic ( e de tipul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gime: 460 bytes (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le provine de la semn�tura pe care o las� la sf�rsitul programelor infe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u: VIRUSCAN97 �l detecteaz�, dar nu �l scoate din fis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1759,1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rezident �n memorie. Nu �si aloc� memorie. Atac� fisiere .EX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mi �ntre 12k si 640k. La infectare, virusul marcheaz� fisierul; la 6 l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a infectare, sterge prima pist� a fiec�rui harddisc (unitate fizic�)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�nd e prezent �n memorie, revectorizeaza �ntreruperile 01h (urm�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cu-pas) si 03h (breakpoint) pentru �mpiedicarea urm�ririi cu ajutor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i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cteaz� un fisier doar dac� acesta e lansat �n executie de dou�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gime: 1759 (+0..15 bytes aliniere la paragr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le nu prea stiu de unde prov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atie: FLIT �l neutralizeaz� total �n memorie, deo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treruperile vectorizate nu s�nt incluse �n lanturi de tratare si pot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fel inactivate far� riscul de a bloca sistem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ector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�ne rezident �n memorie, unde ocup� 5k din memoria convention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ortat� de BIOS. Atac� fisiere .EXE mai mari de 2k si fisiere .COM �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si 62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foarte lipicios: la lansarea �n executie a unui fisier infec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ul se instaleaz� �n memorie, infecteaz� COMMAND.COM si fisier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ul cu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ierele .EXE infectate nu mai p�streaz� informatia referito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mea imaginii de �nc�rcat �n memorie, deci executabilele care au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mentare �n fisier se bot bloca la lansarea �n executie. Aceste fis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pot fi ref�cute la forma initial� si se recomand� �nlocuirea 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gime: 3248 (+0..15 ajustare pentru aliniere la paragra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le se poate g�si cu orice editor de texte la sf�rsitul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ceputul codului virusului �n fisierele infe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: Dark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97 �l recunoaste ca fiind "Feist", dar nu e adev�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ul r�m�ne rezident �n memorie si infecteaz� toate fisierel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.EXE ce se execut� sau se deschid (dupa �nchiderea lor), ad�ug�nd 9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0..15 bytes aliniera la paragr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 greseal� la infectarea fisierelor .COM la executie, grese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determin� �n cele mai multe cazuri blocarea sistemu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 face nimic �n afara infect�rii fisierelor. Se poate recuno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� semn�tura din coada fisierelor infec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Lord, I summon thee! MANO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ea proast� cu acest virus e ca lungimea initial� a fisier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ate nu mai poate fi determinat� cu precizie, fiind posibil� ajus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tora la o lungime cu 0..15 octeti mai mare, octetii �n plus fiind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i aleatoare. Acest lucru poate determina functionarea anormal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lor infectate si esuarea testului sumei 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T determin� cu precizie lungimea initial� a fisierelor .EX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au date supliment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e indicat� �nlocuirea cu fisierele neinfectate, sau modific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� a lungimii fisierelor dac� se cunosc lungimile init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n�turi pentru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t� mai jos semn�turile celor 5 virusi (detalii �n leg�tur�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ierul de semn�turi obtineti din documentatia de la McAf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E 1E 58 48 8E D8 80 3E 00 00 5A 75 2F 81 3E 03" BadSectors 1.2 [BadS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i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ORP.EXE, FLIT.EXE si FLIT.DOC pot fi utilizate si distrib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uit, cu conditia s� fie lasate �mpreun� si s� nu li se aduc� modific�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ci un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umiri, nemultumiri, sugestii, premii, greseli observate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atii pot fi trimise pe adr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STI PO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Brazda lui Novac, Bl.A13, Sc.2, Ap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iova 1100 Dolj Rom�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094) 115-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 aceeasi adres� puteti trimite mostre de virusi (dischet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l sau fisiere infectate) pentru analize. Aveti astfel sansa s� obti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siune care s� st�rpeasc� si bestia care v� sup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ati-m� pentru noi versiuni, care vor recunoaste si mai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