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720" w:hanging="0"/>
        <w:rPr>
          <w:rFonts w:ascii="Times New Roman" w:hAnsi="Times New Roman" w:eastAsia="Times New Roman" w:cs="Times New Roman"/>
          <w:b/>
          <w:b/>
          <w:bCs/>
          <w:i/>
          <w:i/>
          <w:iCs/>
        </w:rPr>
      </w:pPr>
      <w:r>
        <w:rPr>
          <w:rFonts w:eastAsia="Times New Roman" w:cs="Times New Roman" w:ascii="Times New Roman" w:hAnsi="Times New Roman"/>
          <w:b/>
          <w:bCs/>
          <w:i/>
          <w:iCs/>
        </w:rPr>
        <w:t>PolyEd 1.8</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att Joiner</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ortlgrn@sonic.net</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http://www.sonic.net/~mortlgrn/quake.html</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i/>
          <w:iCs/>
        </w:rPr>
        <w:t>This tutorial was written for a book that Matt Tagliaferri was putting together.  Well, that fell through and the end result was me ending up with a 18-23 page tutorial that I had little use for.  Now it's available to you for a special rate!  Save 50% when you download just the unregistered version of PolyEd.  Also good for frequent browser mileage when accessing my webpage.  THAT'S RIGHT!  When you access my webpage you save between 75 and 99% on all accesses.  Isn't that terrific!?!  IOW, don't whine about out of date web-pages.  :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release of PolyEd was version 1.4.  This was less than 2 weeks after starting on the project.  I worked very fast, and succeeded in coming out with a quality project.  Unlike the other editors at the time, PolyEd actually worked, and was capable of doing anything qbsp could compile.  Only one other editor had been out of beta stage, and as for PolyEd, the bugs were almost nil.  Quest would now do more than boxes, but it was majorly beta and not very sensible in design.  Quake Studio was still beta, and to turn planes you were required to crunch numbers and  "understand surface normals".  Qscript .95 was really the only editor I had used, and what it did was good, but its features were quite limited.  After creating my infamous "erkle" bsp with it, I realized I needed something more.  Erkle was as big as it could go, anymore and the 3D would be impossible to keep  track of.  And with no way of implementing non-parallelagram brushes, changelevel triggers, and CD track sounds, there was an obvious gap that I wasted no time in fill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I started the project, I wasn't certain wether I would end up with something that others would want to use, but when I finished, PolyEd was by far the successor of its competito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YOUR FIRST LEVEL</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b/>
          <w:bCs/>
        </w:rPr>
        <w:t>Note:  the following text was written for version 1.6.  In version 1.8 instead of having the default 3rd dimmension insertion point being in the middle of the limits, it is now positioned at the same level as the currently selected brus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thing you need to make levels is a wad2 texture file.  This file contains textures to use on all of the walls and other structures.  See the howto.txt to find out where to get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you enter PolyEd, you first run into a dialog which will prompt you on screen type and size.  PolyEd will work with a small VGA screen, but working with a large level and zooming out will become rather difficult as the display will be a lot nicer in SVGA modes.  Choose the right size for your monitor; that being in order, "autodetect" should work fine for most system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fter passing the intro dialogs, you should begin by familiarizing yourself a little with the key commands.  Pressing 'h' will bring up the help dialog.  After browsing that, the first thing you should do is select your texture (wad2) file.  Do this by pressing 't'.  The file dialog should appear and you will be able to browse and find your wad2 fil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it is time to start building your map.  In PolyEd, there are 2 different object modes: the brush mode, and the entity mode.  You switch back and forth between them by pressing 'o'.  If you don't have at least one brush and one entity you won't be able to see which mode you're in until you try to "insert" an 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is a wall, or other type of structure.  A brush can be a solid or a water or teleport type of structure.  A brush can be a cube, a pyramid or something inbetween.  Right now, QBSP will only compile a solid brush of 6 sides or less, so we wont bother with anything more untill Carmack updates the c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should not have any concavity to it; that is, it shouldn't bend in at any place.  As brushes are defined with intersecting planes, some of the planes will inevitably cover up the concave area.  But do not let this or the 6 sided limit deter you; you need only put more than one brush together to achieve the desired eff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ies are objects; unlike brushes they are the monsters, the torches, the keys, and other items in Quake.  Unlike brushes which are basically the structures in a level or a room, they are the things which lay about the room.</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ets begin by inserting a brush.  By default, after starting the editor you should be in brush mode.  Move the mouse near the center of the screen (where the x axis crosses the y axis).  Hit the "insert" key.  A dialog will come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1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83.25pt" filled="f" o:ole="">
            <v:imagedata r:id="rId3" o:title=""/>
          </v:shape>
          <o:OLEObject Type="Embed" ProgID="" ShapeID="ole_rId2" DrawAspect="Content" ObjectID="_405911720" r:id="rId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u w:val="single"/>
        </w:rPr>
        <w:t>Analysis of the side/corner listbox:</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ith this listbox you choose what type of structure you wan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des:</w:t>
        <w:tab/>
        <w:t>Corners:</w:t>
        <w:tab/>
        <w:t>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8</w:t>
        <w:tab/>
        <w:t>Box/Cu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6</w:t>
        <w:tab/>
        <w:t>Rooftop/wedg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w:t>
        <w:tab/>
        <w:t>4</w:t>
        <w:tab/>
        <w:t>Triangular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5</w:t>
        <w:tab/>
        <w:t>Square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6</w:t>
        <w:tab/>
        <w:t>Pentagon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next listbox contains the textures of your texture wad.  You can select a name, or you can browse through them graphically by hitting the "Browse" key.  (If your texture listbox is empty and you can't browse right, this means you failed to select a valid texture wad2 file.)  Hit brows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3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75pt;height:54.35pt" filled="f" o:ole="">
            <v:imagedata r:id="rId5" o:title=""/>
          </v:shape>
          <o:OLEObject Type="Embed" ProgID="" ShapeID="ole_rId4" DrawAspect="Content" ObjectID="_830950625" r:id="rId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ell, it's quite self-explanitory; press the down key to see the next texture, the up key for the previous one, and enter to select.  Textures with an asterik (*) in front of them are unsolid.  They are for water, lava, and teleporter brushes.  Texrues with a plus (+) in front of them are animated and some are used for buttons.  For now lets pick a good wall texture like "wbrick1_5".  If the texture wad you've selected doesn't have this then just select any appropriate (or inappropriate if you like,) wall textu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ressing enter in the browse will select and bring you back to the dialog screen.  The remaining variables are trivial for now, so lets not go into too much detail.  For starters, this is what they a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offset:</w:t>
        <w:tab/>
        <w:tab/>
        <w:t>left/right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offset:</w:t>
        <w:tab/>
        <w:tab/>
        <w:t>up/down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Rotation:</w:t>
        <w:tab/>
        <w:t>floating point  (number with a decimal point in the middle) value of the degree to rotate the texture fac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scale:</w:t>
        <w:tab/>
        <w:tab/>
        <w:t>the scale at which to draw the texture face, (1.0 is regular) a negative value will mirror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scale:</w:t>
        <w:tab/>
        <w:tab/>
        <w:t>same as X-scale, only instead of scaling horizontally like X-scale, this will scale vertical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PolyEd does no number checking on these values.  It merely passes them on to QBSP.  Leaving them blank would be bad because QBSP expects them in a certain order.  As you can see, though, PolyEd by default puts something in there so you need not concern yourself too muc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y attachments are what we will use for teleporting, changing levels, opening doors, and other things later on.  For now leave "Attach Entity" unchecke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Hit "Ok".  Getting back to the main screen  you will now notice a box with enlarged corners.  In PolyEd, the selected or current brush is highlighted in red.  The selected corner is highlighted in black.  The selected corner will follow the mouse around the brush.  To enhance the idea that this is actually a 3D object in 3D space you should toggle the 3D mode on and off throughout this lessen.  Your screen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0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04.35pt" filled="f" o:ole="">
            <v:imagedata r:id="rId7" o:title=""/>
          </v:shape>
          <o:OLEObject Type="Embed" ProgID="" ShapeID="ole_rId6" DrawAspect="Content" ObjectID="_1791443027" r:id="rId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regular 2D mode, and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12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25pt;height:209.3pt" filled="f" o:ole="">
            <v:imagedata r:id="rId9" o:title=""/>
          </v:shape>
          <o:OLEObject Type="Embed" ProgID="" ShapeID="ole_rId8" DrawAspect="Content" ObjectID="_290287116" r:id="rId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3D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message area generally has 5 numbers.  The first is the placement of the pointer along the left-right axis, whether it be the x, or the y axis, (depending on what view mode you are in, more later).  The second is your placement along the up-down axis, whether it be the y, or the z axis.  The next 3 numbers are the coordinates of the selected brush corner or entity in 3D space.  Cx, cy, and cz are, respectively, the x, y, and z coordinates.  In 2D mode, you only see 4 of the 8 corners.  When 2 or more corners are drawn in the same place PolyEd will choose the one farther up or closer to you.  In 2D mode you see 4 corners, which are in front of four other corners; they are in front of them because there is a z dimension here.  You don't see the depth because you are looking at it strait on.  If you switched modes to where you could see the z axis up and down then the y axis would be the one you couldn't see.  If this doesn't quite make sense don't worry, you will most likely grasp the concept somewhere along the wa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one of the corners in 3D mode for a bit to see  how the dragging feature works.  Now put the corner back.  Now we will explore the face feature a little.  By face I mean a side or plane of the brush.  The face feature will let us drag all the corners on a particular side of the brush.  Hold down the 'f' key.  Four corners will now be highlighted and they will all be on a particular side.  Hit the right mouse button while still holding down the 'f' key.  Now you can cycle through and see all of the 6 sides of our brush.  Try dragging one a little with the left mouse button, (while still holding down the 'f' key.)  You will want to put it back before we continue, but at least you can see how one face is conected to the othe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 off of the 'f' key and swich back to 2D mode by pressing '3'.  This will keep us in better alignment with the x and y axii.  We are going to use this brush as the North wall in our first room.  Hold down the 'f' key again.  Now drag the first face up the y axis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7pt;height:182.5pt" filled="f" o:ole="">
            <v:imagedata r:id="rId11" o:title=""/>
          </v:shape>
          <o:OLEObject Type="Embed" ProgID="" ShapeID="ole_rId10" DrawAspect="Content" ObjectID="_741529181" r:id="rId1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back in face mode and cycle through to the next face, which will be the one on the right.  Drag it to the right more until it looks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8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35pt;height:186.75pt" filled="f" o:ole="">
            <v:imagedata r:id="rId13" o:title=""/>
          </v:shape>
          <o:OLEObject Type="Embed" ProgID="" ShapeID="ole_rId12" DrawAspect="Content" ObjectID="_16953392" r:id="rId1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hrough to the next face which should be the one on the bottom, and drag it upwards so the brush is now thinner in one direction.  (Caution:  keep this "lower" side of the brush on the bottom!  If you drag it up and place it above the "upper" side you will end up inverting the brush which QBSP will not build correctly.  In all dragging never cross sides.  If you drag the right side left, be sure not to drag it over the left side.  If you drag the left side right, or the down side up, etc., make sure not to cross over the opposing side.  If you do, then QBSP will give you a message that it couldn't create the face, and when you go to play your level the wall will not be there.)  The brush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8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5pt;height:183.95pt" filled="f" o:ole="">
            <v:imagedata r:id="rId15" o:title=""/>
          </v:shape>
          <o:OLEObject Type="Embed" ProgID="" ShapeID="ole_rId14" DrawAspect="Content" ObjectID="_34229109" r:id="rId1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o the next face which should be the one that appears on the left.  Drag it more to the left to expand that side.  It should then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3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5pt;height:76.75pt" filled="f" o:ole="">
            <v:imagedata r:id="rId17" o:title=""/>
          </v:shape>
          <o:OLEObject Type="Embed" ProgID="" ShapeID="ole_rId16" DrawAspect="Content" ObjectID="_960731529" r:id="rId1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is is our north wall.  We are looking down on it from above.  We see the for corners on the top, but the ones that touch the ground, that is to say, the ones that will touch the floor are underneath the ones we see.  Now we will want to take a look at this thing from the side.  Hit the 'z' key to enter XZ mode.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2" w:dyaOrig="80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195.9pt" filled="f" o:ole="">
            <v:imagedata r:id="rId19" o:title=""/>
          </v:shape>
          <o:OLEObject Type="Embed" ProgID="" ShapeID="ole_rId18" DrawAspect="Content" ObjectID="_1999671256" r:id="rId1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By default, our wall isn't very tall.  As it is we could probably see over the top of it, so let's make it taller.  This time, instead of just seeing 2 of its dimensions, however, lets put it in 3D mode and alter it there.  Press '3'.  You will see our wall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6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65pt;height:188.15pt" filled="f" o:ole="">
            <v:imagedata r:id="rId21" o:title=""/>
          </v:shape>
          <o:OLEObject Type="Embed" ProgID="" ShapeID="ole_rId20" DrawAspect="Content" ObjectID="_1567257600" r:id="rId2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on't panic because it seemed to rise, it's actually just farther out on the y axis if you can understand that.  To get the perspective right, let me clarify that the face that is closest to you is the one that is left and down farther.  The highlighted corner in this picture is on the front, and the corner up and to the right of it is on the back side of the wall.  We will want to drag this wall up a bit far, so first scroll the screen up with the up arrow key.  Just enough so that we can make this wall about 4 times tall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hold down the 'f' key.  Cycle through the faces till you get the "top" one.  This will be the one where the farthest up 4 corners in the above picture are highlighted.  You know, the top 4 in the above picture...  Now drag that face up till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12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5pt;height:199.45pt" filled="f" o:ole="">
            <v:imagedata r:id="rId23" o:title=""/>
          </v:shape>
          <o:OLEObject Type="Embed" ProgID="" ShapeID="ole_rId22" DrawAspect="Content" ObjectID="_1653389627" r:id="rId2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Congradulations, your north wall is complete!  It will now be tall enough for the room.  Switch back to 2D mode ('3' key), and then switch back to XY mode by pressing the 'x' key.  Now let's insert our west wall.  Press insert and choose a wall with the same texture, (by default the listbox should have the same one selected.)  We want to move and position this new wall so that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2pt;height:254.45pt" filled="f" o:ole="">
            <v:imagedata r:id="rId25" o:title=""/>
          </v:shape>
          <o:OLEObject Type="Embed" ProgID="" ShapeID="ole_rId24" DrawAspect="Content" ObjectID="_1180227892" r:id="rId2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it in shape by using the face feature, ('f' key,) and cycling through the faces like we did with the previous wall.  Note that the wall will first appear near the place that you hit the 'insert' key, so try to position the mouse near the spot that you want to insert each object before pressing 'insert'.  Also, if you need to move the whole brush you can use the brush feature.  Just hold down the 'b' key and drag the brush with the left mouse button, (and the mouse.)  Now let's turn the room on it's side again and get this wall up to the correct height.  Press the 'z' key to enter XZ mod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7"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35pt;height:186.05pt" filled="f" o:ole="">
            <v:imagedata r:id="rId27" o:title=""/>
          </v:shape>
          <o:OLEObject Type="Embed" ProgID="" ShapeID="ole_rId26" DrawAspect="Content" ObjectID="_1521802767" r:id="rId2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drag the top face up to match the height of our other wall.  It should then be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4" w:dyaOrig="12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5pt;height:171.25pt" filled="f" o:ole="">
            <v:imagedata r:id="rId29" o:title=""/>
          </v:shape>
          <o:OLEObject Type="Embed" ProgID="" ShapeID="ole_rId28" DrawAspect="Content" ObjectID="_1651516799" r:id="rId2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switch back to XY mode, ('x' key,) and make our east wall.  We want to position it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2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25pt;height:214.25pt" filled="f" o:ole="">
            <v:imagedata r:id="rId31" o:title=""/>
          </v:shape>
          <o:OLEObject Type="Embed" ProgID="" ShapeID="ole_rId30" DrawAspect="Content" ObjectID="_433754254" r:id="rId3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urn it on its side again by going back into XZ mode, ('z' key.)  It will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11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35pt;height:177.6pt" filled="f" o:ole="">
            <v:imagedata r:id="rId33" o:title=""/>
          </v:shape>
          <o:OLEObject Type="Embed" ProgID="" ShapeID="ole_rId32" DrawAspect="Content" ObjectID="_217062227" r:id="rId3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the top face up so it is in line with and at the hight of its neighboring walls.  It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1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65pt;height:93.7pt" filled="f" o:ole="">
            <v:imagedata r:id="rId35" o:title=""/>
          </v:shape>
          <o:OLEObject Type="Embed" ProgID="" ShapeID="ole_rId34" DrawAspect="Content" ObjectID="_2135511544" r:id="rId3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here the scale is decreased; zoom in and out with the _- and += keys.  in 3D our 3 walls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2pt;height:163.5pt" filled="f" o:ole="">
            <v:imagedata r:id="rId37" o:title=""/>
          </v:shape>
          <o:OLEObject Type="Embed" ProgID="" ShapeID="ole_rId36" DrawAspect="Content" ObjectID="_2106995186" r:id="rId3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ake 3D off and go back to XY mode.  Now we will put our southern wall in.  here is how it should loo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23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1pt;height:195.9pt" filled="f" o:ole="">
            <v:imagedata r:id="rId39" o:title=""/>
          </v:shape>
          <o:OLEObject Type="Embed" ProgID="" ShapeID="ole_rId38" DrawAspect="Content" ObjectID="_505328477" r:id="rId3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ice how the east wall isn't lined up properly in this picture.  It may have ended up too long or too short so heres what to do:  Select the east wall for editing by putting the mouse over one of its corners and pressing the right mouse button.  Now drag the lower face to line up with the south wall.  Now our room should look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2" w:dyaOrig="12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7pt;height:110.6pt" filled="f" o:ole="">
            <v:imagedata r:id="rId41" o:title=""/>
          </v:shape>
          <o:OLEObject Type="Embed" ProgID="" ShapeID="ole_rId40" DrawAspect="Content" ObjectID="_33296812" r:id="rId4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Z mode, in 2D and 3D mode, respective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5pt;height:94.4pt" filled="f" o:ole="">
            <v:imagedata r:id="rId43" o:title=""/>
          </v:shape>
          <o:OLEObject Type="Embed" ProgID="" ShapeID="ole_rId42" DrawAspect="Content" ObjectID="_1044043435" r:id="rId42"/>
        </w:object>
      </w:r>
      <w:r>
        <w:rPr>
          <w:rFonts w:eastAsia="Times New Roman" w:cs="Times New Roman" w:ascii="Times New Roman" w:hAnsi="Times New Roman"/>
        </w:rPr>
        <w:t xml:space="preserve">     </w:t>
      </w:r>
      <w:r>
        <w:rPr>
          <w:rFonts w:eastAsia="Times New Roman" w:cs="Times New Roman" w:ascii="Times New Roman" w:hAnsi="Times New Roman"/>
        </w:rPr>
        <w:object w:dxaOrig="15380" w:dyaOrig="126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1pt;height:133.15pt" filled="f" o:ole="">
            <v:imagedata r:id="rId45" o:title=""/>
          </v:shape>
          <o:OLEObject Type="Embed" ProgID="" ShapeID="ole_rId44" DrawAspect="Content" ObjectID="_305914217" r:id="rId4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you still have the east wall selected go back and select the south wall again, so it is highlighted like in the pictures above.  As you can see, that line through the middle of our room does not mean our north wall has been split in half.  Instead, it means that our south wall is in front of it, and that it is not as tall as the others.  Now drag the top face of it up so it matches the height of the others.  It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4" w:dyaOrig="11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85pt;height:94.4pt" filled="f" o:ole="">
            <v:imagedata r:id="rId47" o:title=""/>
          </v:shape>
          <o:OLEObject Type="Embed" ProgID="" ShapeID="ole_rId46" DrawAspect="Content" ObjectID="_496224658" r:id="rId46"/>
        </w:object>
      </w:r>
      <w:r>
        <w:rPr>
          <w:rFonts w:eastAsia="Times New Roman" w:cs="Times New Roman" w:ascii="Times New Roman" w:hAnsi="Times New Roman"/>
        </w:rPr>
        <w:t xml:space="preserve">     </w:t>
      </w:r>
      <w:r>
        <w:rPr>
          <w:rFonts w:eastAsia="Times New Roman" w:cs="Times New Roman" w:ascii="Times New Roman" w:hAnsi="Times New Roman"/>
        </w:rPr>
        <w:object w:dxaOrig="15364" w:dyaOrig="128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9pt;height:137.4pt" filled="f" o:ole="">
            <v:imagedata r:id="rId49" o:title=""/>
          </v:shape>
          <o:OLEObject Type="Embed" ProgID="" ShapeID="ole_rId48" DrawAspect="Content" ObjectID="_1825560748" r:id="rId4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at's wrong with this picture?  There is no roof or floor!  if we were in this room we would just fall and fall through the map.  So let's put these essentials in, shall we?  Go in XZ mode without 3D.  now insert our roof and line it up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0" w:dyaOrig="122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pt;height:99.35pt" filled="f" o:ole="">
            <v:imagedata r:id="rId51" o:title=""/>
          </v:shape>
          <o:OLEObject Type="Embed" ProgID="" ShapeID="ole_rId50" DrawAspect="Content" ObjectID="_318950600" r:id="rId50"/>
        </w:object>
      </w:r>
      <w:r>
        <w:rPr>
          <w:rFonts w:eastAsia="Times New Roman" w:cs="Times New Roman" w:ascii="Times New Roman" w:hAnsi="Times New Roman"/>
        </w:rPr>
        <w:t xml:space="preserve">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at is wrong now, is that our roof only covers part of the ceiling; switch to XY mode and it will look like the image below on the left.  Position it to look like the image on the righ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7" w:dyaOrig="129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104.25pt" filled="f" o:ole="">
            <v:imagedata r:id="rId53" o:title=""/>
          </v:shape>
          <o:OLEObject Type="Embed" ProgID="" ShapeID="ole_rId52" DrawAspect="Content" ObjectID="_504226364" r:id="rId52"/>
        </w:object>
      </w:r>
      <w:r>
        <w:rPr>
          <w:rFonts w:eastAsia="Times New Roman" w:cs="Times New Roman" w:ascii="Times New Roman" w:hAnsi="Times New Roman"/>
        </w:rPr>
        <w:t xml:space="preserve">     </w:t>
      </w:r>
      <w:r>
        <w:rPr>
          <w:rFonts w:eastAsia="Times New Roman" w:cs="Times New Roman" w:ascii="Times New Roman" w:hAnsi="Times New Roman"/>
        </w:rPr>
        <w:object w:dxaOrig="15394" w:dyaOrig="126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85pt;height:104.25pt" filled="f" o:ole="">
            <v:imagedata r:id="rId55" o:title=""/>
          </v:shape>
          <o:OLEObject Type="Embed" ProgID="" ShapeID="ole_rId54" DrawAspect="Content" ObjectID="_1841133209" r:id="rId5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go back to XZ mode and add a floor.  Position it like the image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34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1pt;height:110.6pt" filled="f" o:ole="">
            <v:imagedata r:id="rId57" o:title=""/>
          </v:shape>
          <o:OLEObject Type="Embed" ProgID="" ShapeID="ole_rId56" DrawAspect="Content" ObjectID="_505581882" r:id="rId5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ke our roof, our floor is only covering half of our room.  Go back to XY mode and position it as you did the roof.  Congradulations, the room is done!  Now lets put something in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art of the difficulty that now arises is that in all our viewmodes the room looks the same.  Keep in mind that in XZ mode, we are seeing the room from the side, and in XY mode, we are seeing it from above.  In 3D XZ, our room should at last be enclosed, an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34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145.85pt" filled="f" o:ole="">
            <v:imagedata r:id="rId59" o:title=""/>
          </v:shape>
          <o:OLEObject Type="Embed" ProgID="" ShapeID="ole_rId58" DrawAspect="Content" ObjectID="_907904217" r:id="rId5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some entities in there.  Switch into XY mode in 2D.  Now switch to entity mode by pressing 'o'.  Position your mouse near the center of the room and press insert.  A dialog comes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5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138.15pt" filled="f" o:ole="">
            <v:imagedata r:id="rId61" o:title=""/>
          </v:shape>
          <o:OLEObject Type="Embed" ProgID="" ShapeID="ole_rId60" DrawAspect="Content" ObjectID="_2146051417" r:id="rId6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listbox contains "Classnames".  This is what type of entity you want.  The other four listboxes are optional variables.  We want, first of all, our player start location, so scroll down the first listbox till you get to "info_player_start".  Highlight "info_player_start".  We don't need any optional variables with player start so just press "Ok".   Now we have an object on our screen.  Drag it over near the lower left-hand corner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4" w:dyaOrig="116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15pt;height:104.65pt" filled="f" o:ole="">
            <v:imagedata r:id="rId63" o:title=""/>
          </v:shape>
          <o:OLEObject Type="Embed" ProgID="" ShapeID="ole_rId62" DrawAspect="Content" ObjectID="_624834952" r:id="rId6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s you will see our player start location is in the floor.  Drag it up so it won't be stuck in the floor.  Note that the circles are not exact widths for any of the entities, they merely give you a sense of scale.  It is best to put your objects a little above the floor, that way you won't get the "walkmonster in wall" message.  If you put your starts too high, however, the players will notice a significant drop at each spawning.  Drag the info_player_start up so it is abou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8" w:dyaOrig="128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05pt;height:105.4pt" filled="f" o:ole="">
            <v:imagedata r:id="rId65" o:title=""/>
          </v:shape>
          <o:OLEObject Type="Embed" ProgID="" ShapeID="ole_rId64" DrawAspect="Content" ObjectID="_730778797" r:id="rId6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a lamp in the corner.  Move the mouse to the upper right hand corner of the rooom and press insert.  On the dialog, we want the Classname to be "light_torch_small_walltorch", and the first variable to be "light" with a value of 350.  The dialog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4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37.45pt" filled="f" o:ole="">
            <v:imagedata r:id="rId67" o:title=""/>
          </v:shape>
          <o:OLEObject Type="Embed" ProgID="" ShapeID="ole_rId66" DrawAspect="Content" ObjectID="_689746304" r:id="rId6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4 listboxes contain the variable names, and the four textboxes below each one is the variable value.  You set the variable value positioning the mouse over the box, highlighting it, and typing in the value.  Now press "Ok".  The light should look like the image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9" w:dyaOrig="129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35pt;height:105.4pt" filled="f" o:ole="">
            <v:imagedata r:id="rId69" o:title=""/>
          </v:shape>
          <o:OLEObject Type="Embed" ProgID="" ShapeID="ole_rId68" DrawAspect="Content" ObjectID="_2007720930" r:id="rId6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its a little off just drag it so it is close to the above picture.  Now switch back to XY mode and drag our new light entity to the position shown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8" w:dyaOrig="125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3.2pt;height:100.4pt" filled="f" o:ole="">
            <v:imagedata r:id="rId71" o:title=""/>
          </v:shape>
          <o:OLEObject Type="Embed" ProgID="" ShapeID="ole_rId70" DrawAspect="Content" ObjectID="_1116915552" r:id="rId7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insert a monster to get a little action in.  Place the pointer near the upper right corner.  Press insert and select the Classname "monster_dog".  Now we want to set a the variable "angle" to 225.  So in the first variable box highlight "angle", and in the textbox below it type in 225.  By default the angle is 0 which faces the entity east.  Hit "Ok" and position the entity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22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9pt;height:98.95pt" filled="f" o:ole="">
            <v:imagedata r:id="rId73" o:title=""/>
          </v:shape>
          <o:OLEObject Type="Embed" ProgID="" ShapeID="ole_rId72" DrawAspect="Content" ObjectID="_1119010011" r:id="rId7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nd position the dog a little above the floor like we did the player.  Now save your level by pressing 'f2', and then press 'f3' to export it as a "map" file.  Be sure to type in the proper extensions on the files.  Your level, for exampe, should be "first.pem", rather than just "first", and the map should be "first.map".</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you're ready to quit and build your first level!  For this you will need QBSP, LIGHT, and VIS.  For more information refer to the howto.txt file.  You simply put your wad2 file and your map file in the same directory as QBSP and typ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QBSP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GHT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VIS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all goes well just copy the resulting "first.bsp" to your id1/maps directory.  If you don't have the subdirectory "maps" just make it.  Enter quake and at the console ('~' brings down the console,) type "map first".  Now you should be playing your first level which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5" w:dyaOrig="9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95pt;height:142.45pt" filled="f" o:ole="">
            <v:imagedata r:id="rId75" o:title=""/>
          </v:shape>
          <o:OLEObject Type="Embed" ProgID="" ShapeID="ole_rId74" DrawAspect="Content" ObjectID="_851112089" r:id="rId7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BUILDING MORE ADVANCED LEVELS</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take our simple level further.  First load it up in PolyEd and go into XZ mode.  Now I want you to select the right face of the floor and drag it back towards the left face so that we create a gap in the floor.  Have it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021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tretch>
                      <a:fillRect/>
                    </a:stretch>
                  </pic:blipFill>
                  <pic:spPr bwMode="auto">
                    <a:xfrm>
                      <a:off x="0" y="0"/>
                      <a:ext cx="1680210" cy="147066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Y mode and insert a brush to cover part of the gap in the floor.  Have it cover the upper left corne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592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tretch>
                      <a:fillRect/>
                    </a:stretch>
                  </pic:blipFill>
                  <pic:spPr bwMode="auto">
                    <a:xfrm>
                      <a:off x="0" y="0"/>
                      <a:ext cx="1685925" cy="142621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n switch back to XZ mode and line it up verically with the floo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47825" cy="161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tretch>
                      <a:fillRect/>
                    </a:stretch>
                  </pic:blipFill>
                  <pic:spPr bwMode="auto">
                    <a:xfrm>
                      <a:off x="0" y="0"/>
                      <a:ext cx="1647825" cy="161480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the walls go down farther.  This is easiest to do in XZ 3D mode.  Each bottom face of each wall should be dragged down like in the following pictur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65680" cy="310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tretch>
                      <a:fillRect/>
                    </a:stretch>
                  </pic:blipFill>
                  <pic:spPr bwMode="auto">
                    <a:xfrm>
                      <a:off x="0" y="0"/>
                      <a:ext cx="2265680" cy="310959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51710" cy="290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tretch>
                      <a:fillRect/>
                    </a:stretch>
                  </pic:blipFill>
                  <pic:spPr bwMode="auto">
                    <a:xfrm>
                      <a:off x="0" y="0"/>
                      <a:ext cx="2251710" cy="290195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31695" cy="294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tretch>
                      <a:fillRect/>
                    </a:stretch>
                  </pic:blipFill>
                  <pic:spPr bwMode="auto">
                    <a:xfrm>
                      <a:off x="0" y="0"/>
                      <a:ext cx="2131695" cy="29495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70125" cy="287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tretch>
                      <a:fillRect/>
                    </a:stretch>
                  </pic:blipFill>
                  <pic:spPr bwMode="auto">
                    <a:xfrm>
                      <a:off x="0" y="0"/>
                      <a:ext cx="2270125" cy="2873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our level has 2 stories in it.  If you take the 3D off you can see clearly that we need a floor for the bottom story, so put one in.  Now lets put some entities on our bottom story.  If you switch off the 3D and switch over to the XY mode you notice that all of our top floor entities might look as though they could be on the bottom floor as well.  This can be confusing and impossible to keep track of when a level gets too big.  That's why I have put a "limit" feature in this edito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witch to XZ mode.  Position the mouse just below the floor of the top story and to the left of the whole structure.  Hold down the 'L' key.  Now hold down the left mouse button and drag the mouse right and down until the gray rectangle encompasses our bottom story,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75485" cy="254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tretch>
                      <a:fillRect/>
                    </a:stretch>
                  </pic:blipFill>
                  <pic:spPr bwMode="auto">
                    <a:xfrm>
                      <a:off x="0" y="0"/>
                      <a:ext cx="1975485" cy="254952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en you switch back to XY mode none of the top story entities will get in our way.  Now lets add a light in the northwest corner of our room.  This time, we want to add an appearance "style" to our light; we do this by including the variable name "style" and setting the variable value to one of the follow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0  - normal</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  - flicker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2  - slow strong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3  - candle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  - fast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  - gentle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  - flicker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7  - candle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8  - candle (thir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9  - slow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0 - flourescent flick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1 - slow pulse, not fading to blac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nce we haven't made any brushes to look like lights, lets just use the "light_torch_small_walltorch" again.  And since it is the same light it should be just as bright, so set the "light" variable to 350.  Then lets set the style variable to 1.  Now position the light so it is in the northwest corner, and near the top of the second stor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an exit for this place.  Insert a brush with the *teleport texture in XZ mode and position i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1201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tretch>
                      <a:fillRect/>
                    </a:stretch>
                  </pic:blipFill>
                  <pic:spPr bwMode="auto">
                    <a:xfrm>
                      <a:off x="0" y="0"/>
                      <a:ext cx="2112010" cy="2619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64690" cy="139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tretch>
                      <a:fillRect/>
                    </a:stretch>
                  </pic:blipFill>
                  <pic:spPr bwMode="auto">
                    <a:xfrm>
                      <a:off x="0" y="0"/>
                      <a:ext cx="1964690" cy="139763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e want to insert another brush, only this time, we will attach an entity.  When you attach an entity the texture won't matter, even though it will occupy the selected 3D space the texture will not show and the brush will not be solid.  All brushes with the asterik ('*') in front of them are non-solid.  In the brush dialog, check the attach entity box, and click on the "Entity..." button.  Here we want to select a classname of "trigger_changelevel".  Then we want to have a variable named "map" set to the value of "start" (without the quotes).  Ok, now we want to put this new brush in the exact same position and shape as the one we just did.  After that we will have a level with an exit in it, and you will know how to use brushes with attached entiti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810" cy="182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tretch>
                      <a:fillRect/>
                    </a:stretch>
                  </pic:blipFill>
                  <pic:spPr bwMode="auto">
                    <a:xfrm>
                      <a:off x="0" y="0"/>
                      <a:ext cx="2924810" cy="182753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re are tons of different classname variables and tons of things you can do with enities and brushes with attached entities.  Read the howto.txt to see what all you can do, and how you can do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40.emf"/><Relationship Id="rId79" Type="http://schemas.openxmlformats.org/officeDocument/2006/relationships/image" Target="media/image41.emf"/><Relationship Id="rId80" Type="http://schemas.openxmlformats.org/officeDocument/2006/relationships/image" Target="media/image42.emf"/><Relationship Id="rId81" Type="http://schemas.openxmlformats.org/officeDocument/2006/relationships/image" Target="media/image43.emf"/><Relationship Id="rId82" Type="http://schemas.openxmlformats.org/officeDocument/2006/relationships/image" Target="media/image44.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47.emf"/><Relationship Id="rId86" Type="http://schemas.openxmlformats.org/officeDocument/2006/relationships/image" Target="media/image48.emf"/><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