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S Player Library 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Vladimir Arnost (Wla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 xarnos00@dcse.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DO: 2:423/3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MUSLib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 MUSLib Kerne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.1  - Function M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.2  - Function MLd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.3  - Function MLini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.4  - Function MLshutdown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- Sound Driver-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1  - Function MLad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2  - Function MLfin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3  - Function MLini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4  - Function MLdeini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5  - Function MLdrive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6  - Function MLloa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7  - Function MLdetect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8  - Function MLinit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9  - Function MLdeinit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- Music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1  - Function MLalloc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2  - Function MLfre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3  - Function MLload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4  - Function MLfre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5  - Function ML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6  - Function ML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7  - Function ML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8  - Function ML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9  - Function ML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10 - Function ML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11 - Function MLg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12 - Function MLsetLoo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13 - Function MLg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- Mix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1  - Function SBset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2  - Function SBget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3  - Function SBdetect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-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1  - Function MLparse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-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-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- References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: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THE AUTHOR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LAIMED.  IN NO EVENT SHALL THE AUTHOR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LAWY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may be used in any freeware or shareware produc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The product may not be sold for profit (except for sharew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reely available to the public. It would be nice of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me in your product and notified me if you use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library in a commercial product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make an agreement. It is a violation of the law to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without prior signing an agreement and paying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 will allow its holder to sell any products based on MUS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. There is no need to buy separate licenc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ce the licence fee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address valid probably until the end of year 199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rnos00@dcse.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423/3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dimir Ar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ka 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udi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7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-mail (Czech language only, not recommended; weekend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2-455-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:                 MUSLIB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is chapter are laid ou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foo(char *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This section gives a brief synopsi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This section describes the meaning and usage of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This section tells you the number return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s absolutely meaningless. 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What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MUSLib Kerne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- Function M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void ML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ializes the MUS Play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is function must be called before using any oth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. Not doing so may result in an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- Function MLd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void MLde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Shuts down the library subsystem and frees us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is function is called automatically on program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unnecessary to call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- Function MLini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initTimer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ializes and starts the timer used for backgrou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mode' specifies which timer to use. The follow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TIMER_CNT18_2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TIMER_CNT14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TIMER_RTC1024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TIMER_RTC51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TIMER_RTC256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TIMER_RTC12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TIMER_RTC64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`TIMER_CNT18_2' uses the standard system timer (IRQ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at 18.2 Hz without reprogramm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e. This mode is present only for compatibil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hould not be used unless all other mode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ternal 140 Hz clock is simulated by issu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ycles within one 18.2 Hz interrupt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eature, the music timing is not smooth and som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nd `jerk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`TIMER_CNT140' uses the system timer with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e reprogrammed to 140 Hz. The system tim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at the default rate of 18.2 Hz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mmended mode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`TIMER_RTC1024' uses the Real Clock Timer (RTC)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24 Hz. This timer is only seldom used and as su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al provider of precise timing. However this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able only under plain DOS. Most other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, OS/2 or Linux DOS Emulator don'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use this timer. Care should be tak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are writing protected-mode application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is timer works fine under PMODE/W, but fails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er DOS/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timers `TIMER_RTC512' till `TIMER_RTC64'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as `TIMER_RTC1024', except for they r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TC interrupt rate. The reason for adding thes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s to decrease system load by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rupt requests. Anyway, 1024Hz is too preci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ic since the default MUS timer ticks at 140Hz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Returns zero in the timer was succesfully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zero if an error occurred or an invalid `mode'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- Function MLshutdown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shutdownTim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Shuts down any running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0 upon successful timer termination,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 error occurred or the timer wa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Sound Driver-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- Function MLad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addDriver(struct driverBlock *newDri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Adds the driver block to the activ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newDriver' is a pointer to a driver descript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driver descripto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MMY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L2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L3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E32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PU401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BMIDI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0 if the driver was successfully added,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river was already in the list or if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Failing to call this function results in no mus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d back. By default only the DUMMYdriver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and all other drivers must be add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- Function MLfin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struct driverBlock *MLfindDriver(uint drive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Finds the driver descriptor block associated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driverID' may be one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define DRV_DUMMY </w:t>
        <w:tab/>
        <w:t>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DRV_OPL2       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DRV_OPL3</w:t>
        <w:tab/>
        <w:t>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define DRV_AWE32 </w:t>
        <w:tab/>
        <w:t>0x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DRV_MPU401</w:t>
        <w:tab/>
        <w:t>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DRV_SBMIDI</w:t>
        <w:tab/>
        <w:t>0x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If the driver block does not exist or the driverI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valid number, the function returns NULL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 returns the pointer to the driv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urrent version of MUSLib the driverBlock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river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driverBlock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nt</w:t>
        <w:tab/>
        <w:t>drive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</w:t>
        <w:tab/>
        <w:t>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nt</w:t>
        <w:tab/>
        <w:t>data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(*initDriver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(*deinitDriver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(*driverParam)(uint message, uint para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 *para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(*loadBank)(int fd, uint bank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(*detectHardware)(uint port, uchar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char 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(*initHardware)(uint port, uchar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char 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(*deinitHardware)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</w:t>
        <w:tab/>
        <w:t>(*playNote)(struct musicBlock *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nt channel, uchar note, int volu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</w:t>
        <w:tab/>
        <w:t>(*releaseNote)(struct musicBlock *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nt channel, uchar n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</w:t>
        <w:tab/>
        <w:t>(*pitchWheel)(struct musicBlock *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nt channel, int pi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</w:t>
        <w:tab/>
        <w:t>(*changeControl)(struct musicBlock *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nt channel, uchar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</w:t>
        <w:tab/>
        <w:t>(*playMusic)(struct musicBlock *m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</w:t>
        <w:tab/>
        <w:t>(*stopMusic)(struct musicBlock *m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</w:t>
        <w:tab/>
        <w:t>(*changeVolume)(struct musicBlock *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nt volu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</w:t>
        <w:tab/>
        <w:t>(*pauseMusic)(struct musicBlock *m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</w:t>
        <w:tab/>
        <w:t>(*unpauseMusic)(struct musicBlock *m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(*sendMIDI)(uint command, uint pa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nt p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nt</w:t>
        <w:tab/>
        <w:t>state; /* 0-not initialized, &lt;&gt;0-initializ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driver descriptor block is an interna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 changed to implement new feature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pplication programs should not rely on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- Function MLini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initDriver(uint drive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ializes internal driv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driverID' is the driver identifier.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0 if the driver was successfully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is function is automatically called by MLadd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unnecessary to use this functions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ood reas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- Function MLdeini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deinitDriver(uint drive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Deinitializes (shuts down)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driverID' is the driver identifier.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0 if the driver was successfully shu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is function is automatically called by MLde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- Function MLdrive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driverParam(uint driverID, uint message, uint para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oid *para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Sets driver-specif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driverID' is the driver identifier.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message' may be one of thes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DP_NOTHING</w:t>
        <w:tab/>
        <w:t>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DP_SYSEX</w:t>
        <w:tab/>
        <w:t>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DP_SINGLE_VOICE</w:t>
        <w:tab/>
        <w:t>0x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`DP_NOTHING' is a no-operation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`DP_SYSEX' sends a System Exclusive message to a MIDI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`param1' is the length in bytes and `param2'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rray of bytes containing the SysEx data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xF0 or 0xF7 even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`DP_SINGLE_VOICE' is understood by OPL2/OPL3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`param1' is zero, the driver uses double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ments if available; if non-zero,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ced to use always one voice. `param2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essage codes may be defined, but cod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00-0x00FF are reserved to the MUSLi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0 if no error occurred, and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In general, the return value of this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- Function MLloa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loadBank(uint driverID, int fd, uint bank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Loads an instrument (patch)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driverID' is the driver identifier.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fd' is a file descriptor (handle)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rument bank. The file must be 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bankNumber' is the bank number into which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o be loaded. Some drivers (OPL2/OPL3)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Returns 0 if the bank was successfully loaded,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(invalid file, file read error, not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erro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patch bank should be loaded before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d, because some sound devic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loading a set of instruments and must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change the set of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- Function MLdetect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detectHardware(uint driverID, short port, short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hort d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Detects the presence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driverID' is the driver identifier.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port', 'irq' and 'dma' are optional devi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. Some devices don't use DMA or do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interrupts. In this case the respec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nused and should b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zero if the hardware was NOT detected,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Incorrect values of `port', 'irq' and 'dma' may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- Function MLinit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initHardware(uint driverID, short port, short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rt d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ializes the hardware for use by MU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see MLdetectHardware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0 if the hardware was initialized successfu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9 - Function MLdeinit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deinitHardware(uint drive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Shuts down all sounds and resets the hard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driverID' is the driver identifier.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0 if the hardware was reset successfu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Music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- Function MLalloc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allocHandle(uint drive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Allocates a free handle and initializes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driverID' is the driver identifier.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a valid music handle or a negative numb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occurred (no more handles are available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dentifier or not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current implementation allows up to 4 hand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- Function MLfre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freeHandle(uint m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Stops music if still playing, frees any allocat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nally marks the handle a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musHandle' should be a valid music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0 if the handle was successfully freed,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(invalid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is function incorporates the actions of ML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free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- Function MLload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loadMUS(uint musHandle, int fd, uint memory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Loads a MUS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musHandle' should be a valid music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fd' is a file descriptor (handle) of a MUS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memoryFlags' contains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Unused      �XMS�EMS�L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 0: if set, allows the file to be loaded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onventional) memory; if reset, keep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om load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 1: enables loading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 2: enables loading into XMS (HIMEM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s 3-15 (3-31): unused,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le is too small it will be loaded low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the EMS/XMS memory was specified or n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sure prevents the program from wasting mem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USLib memory manager keeps a fixed-size buffer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of 1KB) for faster access to the EMS/XMS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quested file is smaller than the buffer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llocated and the file is forced to loa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 you can leave all these bits set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decide which mem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Returns zero if the file was loaded success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zero if an error occurred (invalid music handl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error, invalid file contents or not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The music handle should be empty, that mean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use a handle, you must call MLfreeMU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32-bit protected mode version, bits 1 and 2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EMS/XMS suppor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- Function MLfre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freeMUS(uint m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Frees any loaded music file data from memory and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 if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musHandle' should be a valid music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zero if the music was successfully fr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- Function ML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play(uint m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Starts music play back. If the music was playing or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ng is rewound to the beginning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musHandle' should be a valid music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zero on success, and non-zero if an invali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- Function ML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stop(uint m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Stops any playing or pause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musHandle' should be a valid music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zero on success, and non-zero if an invali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- Function ML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pause(uint m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auses music. May be nest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musHandle' should be a valid music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zero on success, and non-zero if an invali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music may be paused more than onc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store the original state, every call to ML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have a corresponding call to ML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 - Function ML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unpause(uint m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Unpauses (restores) music. May be nest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musHandle' should be a valid music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zero on success, and non-zero if an invali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music may be paused more than onc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store the original state, every call to ML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have an corresponding call to ML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9 - Function ML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getState(uint m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turns actual music play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musHandle' should be a valid music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a negative number if an invalid music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or one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ST_EMPTY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ST_STOPPE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ST_PLAYING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ST_PAUSED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`ST_EMPTY' means the block is empty and can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`ST_STOPPED' means the block contains valid mus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not playing or w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`ST_PLAYING' means the music is play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value &gt;= `ST_PAUSED' means the music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Because the music plays on background, its stat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expectedly and the value returned from this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flect the reality at the time i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0 - Function ML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setVolume(uint musHandle, uint volu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Changes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musHandle' should be a valid music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volume' is a new music volume. The default value 256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volume. Values below 256 cause the mus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uated and values above 256 amplify the mus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. However volume value should not exceed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too high values might cause arithmetic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zero on success, and non-zero if an invali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1 - Function MLg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getVolume(uint m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ads actual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musHandle' should be a valid music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the music volume value or a negative numb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alid music hand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2 - Function MLsetLoo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MLsetLoopCount(uint musHandle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Sets the number how many times the music should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musHandle' should be a valid music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count' is the number of loops. If set to -1,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s infinitely. 0 and 1 means no looping, pla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; 2 means play tw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zero on success, and non-zero if an invali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3 - Function MLg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struct musicBlock *MLgetBlock(uint m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turns an address of an internal music de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musHandle' should be a valid music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NULL if the specified block is not allo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valid music handle was specified.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of the descript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usic descriptor block is declar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Lib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music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nt</w:t>
        <w:tab/>
        <w:t>state;</w:t>
        <w:tab/>
        <w:t>/* music block state, see ST_xx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nt</w:t>
        <w:tab/>
        <w:t>number;</w:t>
        <w:tab/>
        <w:t>/* block i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nt</w:t>
        <w:tab/>
        <w:t>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nt</w:t>
        <w:tab/>
        <w:t>loop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nt</w:t>
        <w:tab/>
        <w:t>channel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nt</w:t>
        <w:tab/>
        <w:t>percuss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ong</w:t>
        <w:tab/>
        <w:t>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ong</w:t>
        <w:tab/>
        <w:t>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nt</w:t>
        <w:tab/>
        <w:t>playin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nt</w:t>
        <w:tab/>
        <w:t>channel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memoryBlock</w:t>
        <w:tab/>
        <w:t>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driverBlock</w:t>
        <w:tab/>
        <w:t>*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</w:t>
        <w:tab/>
        <w:tab/>
        <w:tab/>
        <w:t>*driver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music descriptor block is an interna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 changed to implement new feature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pplication programs should not rely on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Mix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- Function SBset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void SBsetMixer(uint SBport, uchar index, uchar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Writes one Sound Blaster Pro/16 mix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SBport' is the Sound Blaster base port (default 0x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index' is the mixer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ata' is the byte to be written to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See [sblast09] for more information about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- Function SBget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SBgetMixer(uint SBport, uchar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ads one Sound Blaster Pro/16 mix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SBport' is the Sound Blaster base port (default 0x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index' is the mixer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Returns the byte read from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- Function SBdetect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int SBdetectMixer(u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Detects the presence of Sound Blaster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port' is the Sound Blaster base port (default 0x2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zero if the mixer is not found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is function may be useful for distinguis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Blaster (does not have a mixer) and Sound Bl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/Pro II/16 (has a mixer). Another way could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SP version (see [sblast0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- Function MLparse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  <w:tab/>
        <w:t>uint MLparseBlaster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arses the BLASTER environment variabl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ta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`format' is a string of one-letter field name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colons (':'). The string may also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'#' - parse as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'$' - parse as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modifiers affect the rest of the forma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local to the field name they precede.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is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...' is a list of pointers to unsigned integers (uin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ill hold the obta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0 if the BLASTER variable does not exist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pecified fields were present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value is a bit-map with each bi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field specified in the format string. The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eld is present, and not set if the field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field maps to bit 0, the second to bit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Do not make errors by sending the destination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its address. This kind of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led by the compiler and may be difficul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forget to delimit the fields by col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alues would be stored into the firs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uppose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STER=A220 D1 I5 P330 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parseBlaster("A:#D:I:$E", &amp;port, &amp;dma, &amp;irq, &amp;EMU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 returns 7 to indicate that 'A' (1), 'D'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'I' (4) fields were found, but the 'E' (8) field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pective variables will be set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LASTER string except EMUport, which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ouched. Also note 'A' and 'E' fields are pa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adecimal numbers unlike 'D' and 'I' which 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3:              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or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lib, Sound Blaster (OP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Pro II, SB 16 (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AWE32 (EMU 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land MPU-401 MIDI port (UA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's built-in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-AT compatible machine (with standard Real-Time Clock chip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S memor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128 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64 KB of EMS or XMS for each music file (optional,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gital playback on Sound Blaster (use samples instead of FM syn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creen display (not console-like) with graphical bar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I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L4 support -- if anyone knows something about it, let the wor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, WaveBlaster, Aria, ESS688, 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_INTROA.MUS from original DOOM.WAD is not played correctly (som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o loud). I can't figure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C-timer 32-bit protected mode driver doesn't work properly under DOS/4G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thing seems OK under PMODE/W. Strange. Needs som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 Software for making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ve Technology Ltd. for doing the Right Thing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32 Developer's Information Pack [adip] available for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(finally, after the embarrassing experience with the SB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amaha Corporation for NOT sending me the OPL2/OPL3/OPL4 specs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onder there are almost none OPL4-based sound cards 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is M�ller, TiC (Denis.Moeller@kiel.netsurf.de) for incorpo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player into his NewWadTool (NWT) and thus making a fre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work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people on The Net who have sent me new ideas or helped me mo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nd Sound Blaster Advanced WavEffect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and 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s Copyright (c) 1995-1996, Charles Scheffold and Thomas Py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References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rmation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blast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Sound Blaster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  <w:tab/>
        <w:t>Andr� Baresel (baresel@informatik.hu-berli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aig Jackson (Craig.Jackson@launchpad.un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sblast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  <w:tab/>
        <w:tab/>
        <w:t>x2ftp.oulu.fi:/pub/msdos/programming/m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The PC Games Programmers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  <w:tab/>
        <w:t>Mark Feldman (pcgpe@ix.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ny others on The Net (too many to m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pcgp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  <w:tab/>
        <w:tab/>
        <w:t>x2ftp.oulu.fi:/pub/msdos/programming/g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lib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OPL2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Jeffrey S. Lee (jlee@smylex.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adlib_s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  <w:tab/>
        <w:tab/>
        <w:t>x2ftp.oulu.fi:/pub/msdos/programming/m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l3_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Programmer's Guide to Yamaha YMF 262/OPL3 FM Music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Vladimir Arnost (xarnos00@dcse.fee.vutbr.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opl3_do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  <w:tab/>
        <w:tab/>
        <w:t>x2ftp.oulu.fi:/pub/msdos/programming/m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Sound Blaster AWE32 Developer's Informatio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:</w:t>
        <w:tab/>
        <w:t>Creative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adip.zip or adip.exe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  <w:tab/>
        <w:tab/>
        <w:t>ftp.creaf.com:/pub/creative/files/a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di2m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MIDI to MUS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Digital Express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midi2m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  <w:tab/>
        <w:tab/>
        <w:t>ftp.cdrom.com:/pub/idgames/utils/sound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2mi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MUS to MIDI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&lt;IRC:#doom:just_joe&gt; Productions (joakim.erdfelt@sws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mus2mid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  <w:tab/>
        <w:tab/>
        <w:t>ftp.cdrom.com:/pub/idgames/utils/sound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w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New Wa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Denis M�ller, TiC (Denis.Moeller@kiel.netsurf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nwt1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  <w:tab/>
        <w:tab/>
        <w:t>*unknow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m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DOOM Music Editor - store music into or extract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 WAD and P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Bill Neisius (bill@solaria.ha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dmmus1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  <w:tab/>
        <w:tab/>
        <w:t>ftp.cdrom.com:/pub/idgames/utils/sound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t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MUSTOOL Utility for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Igor Obraztsov, the SCORPIO (iobrazts@its.brooklyn.cuny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mustoo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  <w:tab/>
        <w:tab/>
        <w:t>ftp.cdrom.com:/pub/idgames/utils/sound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ddresses and filenames presented in this docu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 of change and may be invalid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MUSLi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