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C - DOOM Network 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4 Mark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P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C is a utility developed to ease the process of  installing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 multiple  computers  for network play.  The program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necessary  DOOM  files  from  a  single  server  to</w:t>
        <w:tab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 using  the  NetBIOS protocol.  Up to four cli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connected to a sing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upplied for personal, private use.</w:t>
        <w:tab/>
        <w:t>Feel 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 the  program as long as it is suppli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, which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-distribute modified versions of the source code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 the  source  code  for  a  profit.   If</w:t>
        <w:tab/>
        <w:t>you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while changes to the source code, you can send them to 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software is free, it is supplied "AS  IS",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;  without 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. It is supplied as is,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ople will find it useful.  The author will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o data or property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for playing the registered DOOM over the networ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UST BUY his/her own individual cop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BIOS must be installed on both the server and loc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vell supplies a version of NetBIOS which uses IPX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be too hard to find if you do not already have it. 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s not required for DOOM and can be removed (it uses about 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ce the transfer is complete with NetBIOS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 DOOM on one computer, this will be the server.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directory  with  the DOOM files and run DS.EXE.  D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ollowing file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M2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lder versions of DOOM used DOOM.WAD, newer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OM1.WAD.  IPXSetup.EXE was not present in the fir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OM, but is required for network play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 will also accept the name of ONE file on the command lin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transfer  list.   This allows custom WAD,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game files to be transfered.  DS expects only a file 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 so  a  drive  name  or  path  can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(eg.  DS MYWAD.W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files that DS  has  found  to  be  transfer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and  then  DS  will  enter  server  mode</w:t>
        <w:tab/>
        <w:t>waiting for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w run DC.EXE on the local computers and wait  until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copied.</w:t>
        <w:tab/>
        <w:t>Up to four separate computers can b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a server at once, if more are  required  then 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S on a secon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bort DS or DC at any time  by  pressing  Escape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may be a long delay before the program returns to DO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 can remain running indefinately and will</w:t>
        <w:tab/>
        <w:t>continue  ser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 from client programs.  Alternatively you can quit from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copy of DOOM on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DS reports error 11h Local Table Full then you</w:t>
        <w:tab/>
        <w:t>must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 names in the NetBIOS table.  This can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ne to the NET.CFG file (or create a NET.CF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NETBIO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IOS NAMES 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one of the DNC program crashes it can leave the  NetBIOS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name table, which may interfere with any new sess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 any machines that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BIOS error descriptions can  be  found  in  the  NETBIO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be doing any further work on DNC (I'd rather be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) but here is a list of possibl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ing IPX.  This would make the  transfers  slightly  fast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the  DNC  programs  much more complicated (as IPX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grams each packet received has to be verified).</w:t>
        <w:tab/>
        <w:t>I used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 than  IPX  because  I  had a good reference for NetB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 is alot easier than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would be better if the DS and DC were combined into  a</w:t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s much of the code is directly duplicated i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 form of caching on the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nding it right out to a generic network file copi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ldcard, response files, directory support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 comments/suggestions/bug  reports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 to  make about DNC.  As this program is free if you d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me an Email or postcard to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elcome to use any of my routines in your own  progra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some credit/mention made of their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omas@acs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Herronbe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woomba,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  4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OBJ110: 2Obj v1.10.  Converts binary files directly to OBJ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code GIF, PCX, LBM, CEL files and their palettes.  Includ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0: Divide by Zero.  The first demo by Siv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D100: MegaChangeDirectory.  Smaller and  faster  replace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D.  Can create NCD compatible TreeInfo files.  Suppor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/2 file names and extended target directories ('MCD m\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D100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 xml:space="preserve">   Mark's MegaDebugger.  Full screen debugger for the 80x86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Register level screen swapping: saves and restores "mode-x"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creens, split screens, palettes and screen memory perfectl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, Pascal, Assembler and A86 expression suppor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Windowed display with EGA/VGA 25, 28, 43 and 50 line suppor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onditional breakpoints and watchpoints (global breakpoints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Displays memory allocation, open files and interrupt usag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Keyboard keeper, can always detect break-key press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Completely configurable (keys, colours, options)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Online context sensitive help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Uses only 20k-50k memory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