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ZTR compressed .W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By Greg E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Copyright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REEWARE/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NLY version of ZTR that is coming out unless I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with QUAKE alittle.  I didn't even mean for thi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 I was just sitting their at my computer, mess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DBSP node builder and WOW!!  I noticed an AWESOME ID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built this program that is a shell to do what I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 make sure all the zips are unzipped including IDBSP11B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hat I would do is upzip all this stuff in your PKZ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ne you need PKZIP &amp; PKUNZIP in your path.  NO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work if you don't have PKZIP &amp; PKUNZIP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now how to do this, go buy a machintosh becau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asteing my time on this anymore &lt;G&gt;.  Just unzip it to y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 think this program is really sweet... ALOT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ADS so I hope you lik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lease date for ZTR is 06-19-97.  Now for anybody that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ins is asking why was is made in 96 and release in 97 almost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.  Basically for one reason, I got quake and thought everybod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quake better.  Furthermore, I went to my friends house and wa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 using WADED.  Then he convinced me to release this program. 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time I deleted the Source code, the only thing residing on my small 1.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 was the executable.  So here it is.  If you like it I'm gla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you hate it I'm glad you hate it.  Basically this was NEVER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leased but it is, so be happy.  Oh there are ERRORS I KNOW!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WAD file then you can easily figure out how to use this program.  If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want me to make an updated DOS version AND/OR a Win95/Win16 vers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sider it only if I get support via email.  So make sure you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.  Remember this is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included a ZTR file with this program.  ABC187.ZTR is a compressed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o convert ABC187.ZTR to ABC187.WAD type: ZTR -E ABC187.ZTR 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lik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when you compress a WAD file it makes the file OUTPUT.ZT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you told it to.  Just rename OUTPUT.ZTR to the filenam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&lt;gregengle@qconlin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o@qc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is version and if I publish any oth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drom.com/doom2/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