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oM .LMP "Competition" Entry - Please forwar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location is in:  ".../lmps/COMPET-N/Doom2/Net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1UV0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1UV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1UV01.LMP - Whole Episode on Ultr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ngle-Player ".NET'worked" .LMP -Record'ing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 II "Episode One" - Levels 01 thru' 10 - BUT Note T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MP was -Record'ed (via [ "faked?" ] IPX network drivers)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Skill 4 -Warp 01 -Reco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UST* also -PlayDemo it with [ faked ] IPX network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ork correctly - It will NOT "Doom2 -PlayDemo"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play this .LMP (load your IPX drivers and)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PXSetUp -Nodes 1 -DevParm -PlayDemo NETUV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since IPX network drivers can be "faked" - i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load these drivers without being attached to a real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or even having a real .NET card installed in your (home)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HOULD also WORK on any (??) PC (that is capeabl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 on ;-) by using the (supplied) .BA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NET.BAT  followed by  NET1UV0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using Doom2 Version 1.9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PlayDemo with Version 1.9 -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 - "Episode 1" - Levels 0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1 - Entr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2 - UnderH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3 - The Ga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4 -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5 - The Waste Tu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6 - The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7 - Dea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8 - Tricks an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09 -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2 - Level 10 - Refueling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s Items Secrets   Health Armour  And  TIME!!  App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1  -      3%    0%    0%      (100   0)         0"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2  -     68%   38%  100% !    (166 168)        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3  -     57%   30%  100% !    (200 167)         2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4  -     96%   97%  100% !    (200 200) !       3"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5  -     25%   71%    0%      (164 179)         2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6  -     65%   41%   33%      (200 200) !       4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7  -    100% ! 57%  100% !    (200 200) !       2"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8  -     15%   60%    0%      (200 200) !       1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09  -     46%   29%    0%      (200 196)         5"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 10  -     24%   31%   33%      ( 50 127)         2"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Time =   23"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23"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"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TIME =   26" 44   Appr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intended as just a DEMO.-nstration .LMP, I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out a simple (?) automatic time determining routin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NET -Record'ed .LMP's" ;-) Details L8R... - So,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at this, or any other (lame? ;-) submitted .NET -Record'ed 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F there are m/any more submitted ? ;-( ) ] ... You Can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.. On "-DevParm -PlayDemo"-ing any .NET -Record'ed .LMP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1" function key (just after the final "boom") on each "stat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lso at the very beginning of each level - Thi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a whole pile of DOOM??.PCX files, with "Time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etermin the "time taken" to complete each level..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? ;-) problem with this method is that the actual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ach of the status screens will also be included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on the .PCX files - Solution - Knock off 13 seconds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 UP to the nearest 5 seconds... that's close enoug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- Now I've taken another look at this -Record'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-watch - Some of these "calculated" times are still rather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LV06 (it's more like 4:25), LV07 (at about 2:35) and LV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made that 5:15) And more-over a time of 26:44 plus 10 "wait"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least 20 seconds gives a time just over 30:00, whereas Lm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Total Playing time of just 27:34 - Hmm... Maybe this "meth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 little more thought, but at least it would be Consis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, DooM &amp; II "plays" at different "speeds", on differ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s ? Would anyone like to investigate thi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Slow - But Go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st playing a "Single-Player .NET'worked" session of DooM I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seem like a strange idea - or even a pointless exerci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offer for a significantly different version of the ga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... You get to start the very first level with all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ALL) of the weapons available and up for grabs :-)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uple of down-sides to playing the game this way..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hance at picking up each of these weapons -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one particular type of weapon you can't pick ano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, again :-( However, there's more ammunition lie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up this short-fall :-) Another "BUT", is that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here are more of the bigger and badder monster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it all so much harder :-( This begins at Level 11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ifference (Not shown here ;-) is that if/when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etter of you - and you die &lt;sniff&gt; - when you respa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 that you did kill, are still dead :-) This way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most?) any level, simply by using multiple lives and try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, until all of those monsters have been fragge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ies" have been got and all of the (possible) secr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;-) You could use this method to "learn" any leve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2000.com is (c) Russell Nelson - and is "free software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pd.com was ripped out of oldipx.zip @ ocf.unt.edu - R.I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uploaded by Steve Bonds, the author of the IPX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re shouldn't be any problems in distributing the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-Record'ing DooM II "Episode One" in just over 40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ough (for me ;-) Under 40 minutes, I though I'd have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sub- 30 min. attempt at this same "Episode" using this (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known ;-( ) method of a "Single-Player .NET'worked ses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the "best" of my (far, far too) many attemp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looking one that I managed to complete -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"net" differences between a game using "this method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gular game, and I have my own objectives that I try to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ike finishing the levels pretty much max.-ed out in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ay my little paws on, is one - so, it's not too speedy...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in less than half the time) if you like, but I'd rather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rd'ing of One/Each of the higher levels using this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better still, using multiple players (but with NO respawing!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high-ligh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1 - Easy ! Turn around and grab the Rocket Launcher, DB Shou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FG 9000 ;-) Then Run like a chicken for the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2 - ChainGun those F... Humans and try to grab BOTH (Serg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) of the SB ShotGuns - Sh*t, wrong order. Blast m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d Key and Plasma Gun - Well taken ;-) I get the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phere to go to 200-200, Come back for those Cel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the level in pretty fine a form, 166-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I've completed this level Ending With 200-200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same route! Skill or Luck? .LMP available :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3 - This is where I thought I'd get on top of them with my B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didn't work out right ;-( I fall into the poo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 to heck, down to 42-96, before I recover at the e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4 - I've picked up a load of Cells, and it's time to use 'e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 the rest with the ChainGun and the DB-SG inclu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00l "2 down in 1" blasts =8-) before I go back for the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nus" goodies - 200% Armour and (100) +100% Health.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5 - Take my pretty much standard route and find a blur b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blur ball, and an invulnerability sphere...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Exit before they wear off -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6 - SB the guys, CG Skelly, DB the rest and out to fli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.. Hung around before getting the soul sphere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w an imp out on a stroll ? What the ? Take the outsid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G them monsters and Run the gauntlet to get the 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 it to the last confrontation - There are 200 bonus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re so use 'em. Get shot down to 88-32 but ther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-Sphere in the first room that I cleared befo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This LV06 can be like "chop/jerk" city on a 4-33, bum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I didn't wait for the text screen to be typed out -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everyone to ;-/ Tip: If you *don't* want to se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hold down the left mouse button, for the minimu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7 - I can not complete this level in 1:0X, like some peopl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on't try very hard - I slip right and Plasma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se fatsos, rocket three more, CG the last ;-) and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Plasma the damn spiders - I take the "bonus" .NET 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and I save the Mega BP (200 Cells and the rest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.NET goodies on the platforms until the en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8 - Open the door and decide not to trade shells for ro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back to go for the cyberdemon/baron room, wa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then grab the invulnerability sphere and Chance It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oes well, and I just make it to the 2nd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e, run back AND I use the Walk-Way :-)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09 - DB lots and use a bunch of rockets, before tripping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O" and back again. DB some more then it's plasma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rocket those caco's and DB the rest - The Baron h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n't a problem. Take the lift to clear the exit ro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 elementals in the pit were unusually rocket compli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end by going for 200-200 but get a skull in the face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0 - Just Run for it trading lots of bullets. I make the plu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th, 200 armour and 100 cells secrets - But I le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 guys... Oops ;-) The two skeletons come in for 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 give me a hell of a time - Low on pretty much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really, I teleport and run fo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re I Stop, wait 20 sec. and then Hit "Q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1 - Sorry I can't do this one - The additional ".NET" cyber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Too Much to cope with - Can You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 broke my (very own, personal) barrier of - original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- 30 minutes, for these first 10 DooM II levels, so *I*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satisfied with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n, it's time for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allenge II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ut together a Crack Team of marines and record a St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oM II Levels 01 thru' 10 - with as few deaths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rather WHEN ;-) a player gets killed then, then he (or sh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DEAD !! - Until "revived" on the next level.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being replaced by a "reserve" (living) mar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Can YOU put together a Crack Team of marines and record..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ooM II Level above 10 - ie. Level 11, 12, ..., 15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..., up to, and including, the final, Level 30 - Again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Stay DEAD !! - Absolutely NO Respaw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[ RAL3MAN.ZIP ] E1L2-3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Be careful, don't get killed. If you DO get killed,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pawn" (ie. leave the keyboard alone, DON'T hit the spaceba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e there and leave it to the rest, because you're DEAD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YOU perform either of the above challenges, by Als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le .NET Player" Method ?? - Call it "Cheating" if you (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(? ;-) BUT I believe that This Method (of cheating)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cessfull completions of the higher, DooM II, level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ffic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10 isn't s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1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2 - Spiders &amp; Momm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3 - Anothe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4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5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1 - Eas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2 - Eas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6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7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8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19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0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1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2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3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4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5 -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6 - Add. Mr Metal-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7 - Probably Possi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8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9 - No .NE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30 - DEU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T .LMP's - Give 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100% Kills, Items or (maximum) Secrets is *NOT*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Hard "Competition" Rule! - 1 of 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ime Taken Can NOT be Clearly Seen - It'll be DISqualifi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ait 10 to 20 Seconds at each and every tally (or text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"Rule" 2 of "1" ;-) Please, - Absolutely NO "PAUSE-ing"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cessive Pausing, any more than 1*3 or 3*1 min Pauses - Auto-DI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w a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le" 3 of "1" ;-) ABSOLUTELY NO RESPAWNING! Auto-DISqualific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rom my "EP1-NET3.ZIP"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llenge, will be IPXSETUP (Multi-Player) -Record'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II... IPXSETUP -Nodes X [ -Skill 4 ] -Record'ings of DooM 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01-10 (That should be easy enough) OR ANY singl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(As that is where it begins to get really "tricky!" ;-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ree "Rules"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tart this of with a (lame? ;-) -Record'ing of levels 01 -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.DOC included in my "NET1UV01.ZIP" for this next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ere you go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this .LMP - You could email me, and say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;-) Wid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