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553975609"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300124298"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429533157"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607931597"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411981846"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021908640"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769258168"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703752011"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914043887"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670315004"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915382993"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533399455"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2044344821"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728228632"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51489346"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791091187"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918117299"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931524788"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893806866"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272670653"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