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2112343080"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377244955"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639164142"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652106761"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387061735"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267116446"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392661153"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