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uck Men from 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1, 1992 Christopher R. Kra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85-89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XT, AT, PS/2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mpatible graphics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uke Skytripper, space explorer extraordinaire.  Wh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rth from a successful beer run to a small planet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inity of Betelgeuse, your ship was hit by a wandering piec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ris.  Fortunately, you managed to steer your crippled sta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a nearby planet.  Drawing on all of your piloting lu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to land, er... crash your ship in one, er... several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alvaging what you could from the wreckage, you set off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xious swamp land that seemed to cover the entire planet.  Sudde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d phawaumphing sound arose from the mire.  Swinging around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ronted by a group of hideous greenish colored slime-cr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sed them instantly as Martians.  How they got to this back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you don't know, but one thing is certain.  They are not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pping your napalm blaster, you prepare for the first wave of the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from M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game, simply enter VGAMUC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is to kill all of the muck men without getting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 There are two ways to do this.  First, if two muck m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 each other they will become stuck together in a big gl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vering muck.  The other way to incapacitate the muck men i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AG-46 assault napalm blaster.  Unfortunately, it was dama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crashed and will only recharge fast enough for you to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 off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ontrol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6  --  The cursor keys contro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--  Engages your Blink-O-Matic teleportation device.  Th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tally random, so user beware.  You may teleport to a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worse than the one you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--  Fires your napalm blaster.  This will destroy EVERYTH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acent areas.  Due to damage taken when your ship cra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nly be able to fire it once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-- 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--  Qu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-- Brings up the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any other key will cause you to stand still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uke Skywalker, you recieve 50 points for every Muck Man you l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uck.  You also get a bonus 500 points for ever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omplete.  You do not recieve any points for killing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with your napalm blaster as this is a cheesy and underhande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Muck Men.  Any satisfaction gleaned from crisping Muck M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palm blaster is, however, your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score file(s) may be reset at any time by typing RESETSC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1 -- Fixed bug in high sco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ed up high sc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leased 12/17/9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-- Fixed scoring so that a Muck Man running into on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moved was 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500 point bonus for completing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tatus box displaying score and the number of Muck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d maximum score range from 32,000 to a whopping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the Exit key so that it was not registered as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background colors and added graphic screen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n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high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leased 12/15/9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 -- Fixed the sound on/off toggle so that the sound no long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on at the start of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leased 12/12/9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 -- Fixed program so that sound on/off would not be regis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ixed program so that attempting to fire an "empty" 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ster would not be registered as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leased 12/11/91.  See a trend he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-- Added scoring to allow for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leased 12/11/9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-- Fixed keyboard input so that Num Lock no longer need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rst version released 12/9/9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--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bsoluteley free.  It may be copied and exchang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not be sold, nor may it be includ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the author's express written consent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eird enough to wish to make a contributio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ther in gratitude or out of lunacy), don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Kra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kato, MN 5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is suggested.  Shareware distribution houses may charg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to recoup copying and distribution fees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, the author may be contacted via e-mail on intern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gla@vax1.mankato.msu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