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ARF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cade style game for the IBM PC family o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idea of the game is this:  you have to run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(your tag count is pumped back up to 50).  First-ai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every two to four mazes.  The color of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on the display change with each tag. Snarf 2.0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new level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/XT/A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or VGA compatible display adapter (with a minimum of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work).  It will NOT work on CGA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2.0 is being distributed as SHAREWARE.  You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3 days, after which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author or stop using it.  To regis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5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the name to which you wish to have the program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 This name will appear on the welcome screen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rogram.  The registered version may NOT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except by the author.  A copy of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be included that you may share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 is included to help with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file REGISTER.DOC, ensure that your printer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's on-line,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receive an update at any time by sending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via U.S. Mail at above address, via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labs!hp-pcd!everett  or 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phone at (503) 928-5259 (not before 8:30am or after 9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Time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200.EXE</w:t>
        <w:tab/>
        <w:t>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RF200.DOC</w:t>
        <w:tab/>
        <w:t>the game documentation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  <w:tab/>
        <w:t>a registration form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  <w:tab/>
        <w:t>this file of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ackage, which MUST include the files SNARF200.EXE (the g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200.DOC, and REGISTER.DOC (the registration form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copied and distributed.  These three files may be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ter suit a given distribution system, but th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other way.  No distributor may charge more than $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this program, and that fee in no wa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gistration fee owed to the author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Snarf (which is NOT shareware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except by the author) contains at LEAST 20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ntain the "shareware reminder" screens at gam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ntents of the four files SNARF200.EXE, SNARF200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, and VENDOR.DO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not be modified in any way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holder, and they may onl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with the above paragrap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