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ight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duced by Arg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Night Raid  -  Classic Action Shoot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blished by Software Creations (VGA/286/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Night Raid  -  Classic Action Shoot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From Software Creations &amp; Argo Gam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olating the Geneva Convention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en so much fun! Over a MEG of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GA graphics, music, and multi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tal sound will keep your adren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mping! Requires: VGA,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Lib/SB/SS support. 386 recommended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ftware Creatio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go Games' Night Raid - The Classic Action Sh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e the Geneva Convention - blast your enemy's paratroop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in this fast action arcade game! Defend your lonely desert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ave after wave of invaders and their deliver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Night Raid, and discover adrenaline pump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56 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Multi-channel digital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SoundBlaster and 100% compatibles, or Disney Sound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ns o'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AdLib/SoundBlaster and 100%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ver one MEG of Graphics, Sound, and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sy to us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or better, 3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mpatibl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-------------- As the exclusiv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for this software, Argo Game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