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E TO DREAM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by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 If you make your own descriptions, please do not forge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ic MegaGames", "shareware", and "Episode 1: A Darkened Room" ar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ct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past few evenings,  Tyler has been having extremely vi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s,  dreams in which he meets odd characters and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puzzles.  Tonight Tyler falls asleep after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y.  Suddenly he awakens in a deserted alleyway in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He wipes himself off,  stands up,  and begins to pie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that will unlock his happiest and most sinister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confrontation with evil that lurks 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is a graphical adventure gam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tyle of other popular adventures,  such as King's 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,  you explore many vividly-illustrated areas, 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using objects you find along the way.  Dare to Dre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,  yet it's quite a challenging game once you get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uzzles.  Detailed cinematic animated scenes,  as well as an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und track make Dare to Dream quite enjoyable for both no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dventure g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is from the crew at Epic MegaGames,  the mak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shareware games such as Jill of the Jungle and Castle of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is a graphical adventure game for Microsoft Window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other leading adventures such as King's Quest and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arry.  You explore vividly-illustrated areas,  solving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s you find along the way.  Easy to learn,  yet quite cl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 Detailed animated scenes and a musical sound track make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 real winner among adventu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pic MegaGames,  the makers of other well-known shareware g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ill of the Jungle and Castle of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vidly-illustrated graphical adventure for Windows.  With scen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galore,  this Epic MegaGames release is at least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commercial adventu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graphics (uses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Meg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ndows 3.0 or later 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music card (such as Sound Blaster) support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shareware releas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could write cool games for us to publish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pic at 301-983-9771 and ask for Carolynn Smith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 or fax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Creations BBS (the numbers are listed in our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 for the latest news and program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are to Dream is about 800K,  so we HIGHLY recommend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high-density disk (either 3.5" or 5.25").  Our marketing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at 100% of all Windows 3.0 users have high densit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's the time to get in the habit of using high-density..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going to get larger wit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