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I T E M A R E  -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SODE 1 -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pyright 1994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333, Northboro, MA 0153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S: 73607,2105 or 73607.21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.TXT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the exclusive copyright holder for this software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restriction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LICENSE.TXT file.  It is important that all vend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TXT file before considering distribution of Nitemare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mare-3D is protected by U.S. Copyright laws and international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Nitemare-3D (both shareware and registered)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nd any breaches of copyright will be vigorous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of the above program.  You may use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fit your publ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episode one is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MARE-3D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ptivating 3-D perspective graphic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a haunted house. 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MARE-3D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ptivating 3-D perspective graphics adventure.  As Hu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house of the evil Dr. Hamerstein in search of Pen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mystical mirror which leads to the "other s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VID P. GRAY, author of the HUGO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MARE-3D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house of the evil Dr. Hamerstein aided by his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ty minions.  He has captured your beloved sweetheart Pen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prisoned her to carry out his evil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ugo, you venture into the horrific world of Dr. Hamerste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erilous quest for Penelope and a mystical mirror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"other side".  The mission to rescue Penelope will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one.  Not only must you defeat the crazed inhabit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 including Dr. Hamerstein himself, you must also sol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s along the way, some of which are easy, some not quite so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r journey will take you through a mystical mi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ther side" where you will confront Dr. Hamerstein who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r Penelope c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VID P. GRAY, author of the HUGO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50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Mb extended memor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-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evice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nd joystick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