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aps/>
        </w:rPr>
        <w:t xml:space="preserve">UPDATE.DOC </w:t>
        <w:tab/>
        <w:tab/>
        <w:tab/>
        <w:tab/>
        <w:tab/>
        <w:tab/>
        <w:tab/>
        <w:t>10 MEI 2000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>Oranje Eurokampioen 2000</w:t>
        <w:tab/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>Deze Update verhoogt de bestaande versie naar versie 1.0.1.7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 xml:space="preserve">Daarmee worden mogelijke problemen met Oranje Eurokampioen 2000 voorkomen. 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>De update biedt tevens uitkomst wanneer zich één van onderstaande problemen voordoet: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De problemen die zich mogelijk voordoen bij het ontslagen worden in het toernooi worden hiermee opgelost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Eventuele onjuistheden in het speelschema van EK2000 zijn opgelos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Verder zijn er nog enkele kleine zaken aangepast.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>Je kunt na het installeren van deze update geen spellen spelen die onder de oude versie zijn opgeslagen. Je moet dus een nieuw spel beginnen.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>Aanbevolen wordt om eventuele opgeslagen spellen eerst te verwijderen.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ymbol" w:cs="Verdana"/>
      <w:color w:val="auto"/>
      <w:kern w:val="2"/>
      <w:sz w:val="22"/>
      <w:szCs w:val="24"/>
      <w:lang w:val="nl-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0</Characters>
  <CharactersWithSpaces>593</CharactersWithSpaces>
  <Company>DAVILEX Software b.v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1:52:00Z</dcterms:created>
  <dc:creator>H.C. van der Veen</dc:creator>
  <dc:description/>
  <dc:language>en-US</dc:language>
  <cp:lastModifiedBy/>
  <dcterms:modified xsi:type="dcterms:W3CDTF">2000-05-10T11:48:00Z</dcterms:modified>
  <cp:revision>7</cp:revision>
  <dc:subject/>
  <dc:title>CM 98-99 foutmeld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Belmer</vt:lpwstr>
  </property>
</Properties>
</file>