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  <w:t>Starship Titanic Patch For Cyrix 6x86 CP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  <w:t>Purp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patch file is only for users with Cyrix CPUs in their PC that fail to pass the Starship Titanic Installer's check for Pentium compatibilit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  <w:t>Compatibil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patch is only intended for users experiencing difficulty with Cyrix 6x86-based PCs.  If you have a Cyrix 5x86-based PC, you may experience problems running Starship Titanic.  Starship Titanic is only intended to run on true Pentium class processors, including, but not limited t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ntel Penti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ntel Pentium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MD K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MD K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yrix 6x8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ote that there is not actually a problem with running Starship Titanic on Cyrix 6x86 based PCs - the problem is simply that the installer program will not let you install the game.  This patch gets around this limit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  <w:t>How To Use The Pat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f you are reading this document, then you have successfully extracted the files from the STCYRIX.EXE file.  In the same directory as this document there should be a program file called SETUP.EXE - this is the updated installer progr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Here is what to d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ouble-click the SETUP.EXE program to run the insta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arly on, the installer will ask you where CD1 of Starship Titanic is - simply use the Browse button in the dialog to point it at the CDROM drive on your machine,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being sure to select the "Install" folder on the CD</w:t>
      </w:r>
      <w:r>
        <w:rPr>
          <w:rFonts w:eastAsia="Times New Roman" w:cs="Times New Roman"/>
          <w:sz w:val="24"/>
          <w:szCs w:val="24"/>
          <w:lang w:val="en-GB"/>
        </w:rPr>
        <w:t>.  If you do not select the correct folder, the Installer will complain and give you another chance to find the right fol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nstallation is now as normal - see the documentation that came with Starship Titanic for detai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Once the game has been installed, you can delete the C:\STPatch folder and all its cont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--end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