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lePlan Medieval 2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6/07/00 Rele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7/16/00 Fixed structure removal index 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