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wned God Patch v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the Drowned God software patch, simply copy the .EXE file on this floppy into a new folder on a local drive. (Usually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.EXE file is on your hard drive, double-click it's icon to automatically extract the contents of the patch. Run "Setup.exe" and follow the on-screen instructions to install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problems, please contact our Technical Support team at 800-241-30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ca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