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rPr>
        <w:t>FS98 Scenery patch.</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Hi,</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Please use this patch if you have experienced a "loss" of scenery in Flight Simulator 98 after installing Airport 2000 or Airline Adventures, and you have Concorde SST installed on you computer.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Just unzip the patch to a temporary directory and double left mouse click on the file called patchsc1.exe. This will automatically locate Flight Simulator 98 on your computer and apply the patch. The patch can be installed before OR after installation of    Airport 2000 or Airline Adventures, but must be installed after Concorde SST and not befor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t is recommended that you re-install Airport 2000 or Airline Adventures after applying the patch.</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e Associates Technical support</w:t>
      </w:r>
    </w:p>
    <w:p>
      <w:pPr>
        <w:pStyle w:val="Normal"/>
        <w:widowControl w:val="false"/>
        <w:bidi w:val="0"/>
        <w:jc w:val="left"/>
        <w:rPr/>
      </w:pPr>
      <w:r>
        <w:rPr>
          <w:rFonts w:ascii="Times New Roman" w:hAnsi="Times New Roman"/>
        </w:rPr>
        <w:t xml:space="preserve">18-1-99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Words>
  <Characters>727</Characters>
  <CharactersWithSpaces>59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8:14:00Z</dcterms:created>
  <dc:creator>Alex Ford</dc:creator>
  <dc:description/>
  <dc:language>en-US</dc:language>
  <cp:lastModifiedBy/>
  <dcterms:modified xsi:type="dcterms:W3CDTF">1999-03-01T08:14:00Z</dcterms:modified>
  <cp:revision>2</cp:revision>
  <dc:subject/>
  <dc:title>FS98 Scenery 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 Ford</vt:lpwstr>
  </property>
</Properties>
</file>