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(Note:  This file contains information for all of the releases to date, 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chronological order - release notes for the most current version are first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followed by previous version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ot questions?  Looking for Hints/Tips?  Visit the HPS web site at www.hpssims.c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11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11 AUG 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hide all but the top pieces in each hex (under Main Menu | Advanc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 “Snapshot” button (which looks like a camera), which saves the current screen toa BMP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have stack symbols drawn in *addition* to the normal piece symbols in each hex.  The stack symbols are always drawn “on top of” the normal symb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Facing Form.  Buttons are now more descriptive, and an option was added to globally change all classes to a facing sty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to show or not show markers (classes owned by All Players), under Map Dis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not to show warning messages when changing a piece’s hidden statu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set the display order for the major categories map items (primary terrain, secondary terrain, hexlines, hexsides, etc.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using the scanned-map (base bitmap) feature, the form now defaults to having more than one bitma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’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a problem in the Unit Actions Form when moving a piece to the “top”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a glitch in the Edit Piece Class where it was adding symbols to the bottom of the list each time “Edit Another” was clic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play no longer shows classes of hidden flipped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play now shows when piece hidden status values are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moved automatic mouse “jump” when cycling though on-map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a pool was deleted, the owning player of pools “below” that deleted were sometimes being corrup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the map editor to now recognize transparent terrain “squares” (before this it could only use transparent hexe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moving a stack, only the top piece performed searches for hidden enemy pieces, or was revealed if detected by the move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10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2 DEC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patch incorporates further randomization of die-rolling, corrections to various sighting routines, and resolves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mory issues involving pools and stack symb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9b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17 OCT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version has an adjusted die rolling box. You can now roll up to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ice, and the randomizing routines have been adjusted by added a bunch of new "randoms inside randoms" that will hopefully mak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t completely rand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9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2 OCT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&gt;&gt; Note:  There appears to be a limit on BMP size when running in Windows 95/98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This limit seems to be about 4 million total pixels, with a maximum of 170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ixels on a side.  Bitmaps larger than this may not be loaded properly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epending on the system configuration, even bitmaps somewhat smaller tha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is can cause memory proble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is limit applies to all bitmap files, including the terrai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piece symbols as well as scanned in map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limit does not seem to apply to systems running Windows 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 order to help get around this limitation, a multiple scanned-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mapsheet option was added in version 2.07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publisher of the code compiler released a new version which fixed the bitm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mory leak.  The new compiler version seems to have eliminated the "weird" sc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rawing situations.  If you're still getting strange colors, or windows are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being completely redraw, check to make sure you have the latest video driver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stalled for your video graphics c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several new file corruption detection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Column sizes for "Select Pieces For Actions" form now sa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line on the map when "shooting" a single LO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utomatic "reciprocal" flip definitions.  When this option is on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"A" is given a flip def of "B", the flip def of "B" is automatically set to "A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status dots".  These "dots" are actually colored squares which appear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he pieces on the mapboard.  For each dot, users can set the color, size a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ition, as well as the conditions which cause the dot to be shown.  To tur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 dots on or off, from the main menu: Game | Map/Board Display Options | Pie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tatus Dots.  Please see the updated ADC2 manual for more information on setting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p and using status do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the printouts to be more comprehensive.  Now maps larger than the max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itmap size (see note above) can be printed out.  Also adjusted the scale valu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incide with the printer resolution.  At a scale of 1, one pixel on the screen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ranslate to 1 pixel on the printer.  At scales less than 1, multiple screen pixel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ill be compressed by the scale amount to fit into one printer pixel.  At sca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eater than 1, one pixel on the screen will be expanded to multiple printer pix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y the scale amou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class type-limiter to the Cycle routi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In the Show Replay form, the Set Start Point slider bar now shows the action numb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dit Map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Default name for a new placename/city is blan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adding terrain to the map, you can now change the placement type (Primary/Secondary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ing radio buttons on the "floating" for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bug when editing force po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bug when editing stack definitions with sort turned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fter adding a new player, the list wasn't being updated right a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info page access error when linked to a BMP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nd now only shows know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ere some placenames were not showing up on the map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UNDO when a piece was removed from the map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a piece's hidden symbol wasn't being shown proper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hen the piece was in fact hidde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Cycle was going to (but not showing) hidde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8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12 July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Action #" to replay info box when running with a delay (instead of stop after each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You can now click the RMB (Right Mouse Button) on the Select Units for Action screen to manually change the hidden status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it or move it to the top of the stack it the hex.  The default when changing hidden status is to change only the 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lected, however, it will be changed for all units in the hex if the "Change All Units" item is chec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everal of the basic forms can now be re-sized.  The new sizes "stick" within the current session, however they are not sav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or the next time you run ADC.  The form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dit Force Poo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ve From Board Op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dit Flip Def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neric List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 Cla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 From Po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s to Pl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mbat Summary (Pie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S X-S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lect Pieces for A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be able to resize forms, you must select "Resize Forms" from Preferences on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MPORTANT NOTE:  On some systems the automatic resize routines do not seem to work properly due to what appears to be a bug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compiler.  If you have the resizeable forms option on, and the program locks up or does other strange things when you cli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 a form (or try to move/resize it), you will have to turn the "Resize Forms" option off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You can use the NUMPAD keys to scroll the map.  Make sure Num Lock is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number of pools that can be defined was increased from 250 to 32,00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the "Find" Feature (binocular button) so it is easier to find pieces on the mapboard.  Pieces can now be sor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ass or piece name and the location and owning player were added to the descri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UNDO will now undo a sort op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wrote the program code to reduce the effects of a compiler bitmap bug (see Note 1 abov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Hexlines and hexsides are now shown in the Hex Info Box at the bottom of the scree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If there is only one card deck or hand in the game, you will not be prompted to select it for applicable oper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report which shows the total number of pieces of each class on the board and/or in pools.  The new report is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creen only (it does not have a built-in hard copy print option).  It can be accessed from the main menu: Printouts | Tot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ieces on Bo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option which centers a single piece symbol in a hex.  This is very useful for games where counters take up 2 or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xes (ships, lines and columns, etc.). The display options are now:  "1" (the original option - if the symbol is smaller th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hex, it is centered, otherwise it is drawn starting in the upper left hex corner); "1 - Centered" (the symbol is cente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ven if it is bigger than the hex); and "4" (up to four symbols are drawn in the hex, none of which is drawn to the left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bove the hex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to default comments to Text.  When this is on, users are not prompted to select the type of comment to ad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(text, video, sound, etc.), the Add Text Comment box automatically appears.  This default can be changed/set from the 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nu:  Preferences | Default Comments to Tex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ever a game is saved, it is now reported in the re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routine to put pieces of a given class at the top of their respective hexes across the entire mapboard at once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outine is called from the main menu:  Game | Map/Board Display Options | Put Class On Top in Hexes.  The order of piece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t changed in hexes which do not contain at least one piece of the selected cla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Flip All Pieces" option to the RMB (Right Mouse Button) pop-up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ictures (bitmaps) used for info-pages can be scaled (to best-fit the info page screen) or not at the user's option.  A che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ox on the info page form is used to toggle the o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the ability to set a "hex size" value which is used to display the range from the single LOS routine.  The hex siz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 from the Main Menu:  Advanced | Set Terrain LOS Values | LOS Characteristics.  The hex size can have both a value, an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it of measure (text).  For example, 100 m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hex grid overlay On/Off flag is now saved as part of the gam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ade "OK" the default button on most for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canned-in map hex sizes can be set to any multiple of 5 instead of the previously constrained valu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hex "placement scheme" which shifts the hexes down/over one pixel from their previous position.  This allow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tire hex graphic to be shown, but it can also result in "gaps" between the hexes where the edges don't line up, or "wide"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ids.  If you like the "old" display scheme better, you can force the map to use the 2.07 pattern by selecting the Main men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ption: Mapsheets | Pre-2.08 Hex Layou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"Center - Center" placename option which centers the placename in the middle of the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Groups of multiple symbols can now be selected and deleted at once.  From the main menu select:  System Utilities | Remo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errain Symbols or Remove Game Pieces.  When a symbol is selected for deletion, a small X will appear in the right hand bo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select multiple symbols, hold down the Shift key while Left clicking.  Symbols can be "un-selected" by left clicking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"Select Symbol Type To Edit" no longer automatically pops up after completing each symbol edit.  Instead, you will be 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directly select the next symbol to edit of the current type (terrain or game piece).  To switch between types,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s from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few small problems with hidden units and player allian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hidden card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some inconsistencies in the turn replay, especially involving cards and units being placed from force po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several problems with scanned-in maps and their symbol 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the "Delete" function for stacks in cases where there were multiple declarations for the same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lacenames over 100 points in height were not being drawn properly in the Play Game Modu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piece facing arrow for the East/Vertex posi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arkers can no longer sight hidden units in the auto-reveal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7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9 Dec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ADC-1 set conversion routine to set all display options "ON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will keep converted maps and games from initially looking like the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re missing terrain or 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option to import classes and pieces from existing games. 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vanced (Main Menu) and Import from an Existing G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Now able to use the new "elevation" settings from the map editor (see below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 with "zero" elevation will default to the current elevation determin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cheme based on the terrain in the hex.  The new elevation system does not aff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AGL height of secondary terrain features, they are still determined by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errain types in the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Multiple Base Mapsheets" option to the scanned-in map routine. 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se this option, follow the procedure to create a normal scanned-in ma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n the scanned-in map options form make sure the box next to "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ultiple Base Mapsheets" is checked.  This box is located under the b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nd button to select a single mapsheet.  Make sure all of the hex siz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entation values are set properly, and click "Continue".  The next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ows you to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lect individual BMP files to use as base mapshe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t the X and Y (in pixels) value for the upper left corner of each BM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t the total map size, in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sheet upper left corner X and Y values can also be change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 edi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"elevation editor" which allows players to set the ground level (G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evations individually for each hex regardless of the primary terrain in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ex.  Elevation values above ground level (AGL) for secondary terrain are no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ffected.  Elevation values must be greater than zero, or they will be igno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and the normal terrain elevation will be us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place elevation levels, select "Elevations" from the main menu.  Elevation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an also be "filled" in an area enclosed by the elevation, just like terrain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"Elevations | Fill Map Board Elevations" from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paste graphics into symbols from the Windows clipboard.  Eithe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"Paste" from the Image Regions (Main Menu) or use &lt;Ctrl&gt;-V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outine makes it easy to use graphics created or viewed in other graphic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grams.  After performing the paste command (either from the menu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&lt;Ctrl&gt;-V, the same procedure is followed as when placing an image region 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ick the mouse in the desired location to place the clipboard graphi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It is now possible to "auto-size" higher zoom level symbols to the lower zoo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evels.  This feature can really speed up creating a symbol set by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iminating the need to recreate each zoom level symbol from scratch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use the new feature, create your zoom level 3 symbol first.  Then,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Edit | Scale Copy Zoom 3 to 2" from the main menu.  The zoom level 2 symb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will be created automatically from the existing zoom 3 one.  Then selec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Edit | Scale Copy Zoom 2 to 1" from the main menu.  This will creat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zoom level 1 symbol.  The new symbols may often still need some minor edi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ue to limitations in the auto-size routine, but using this new featur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ill save a great deal of time and effo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pieces in force pools were appearing in the Pie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ction Box in certain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replay where some pieces weren't showing 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deleting players if classes had been defined for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y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few problems with the Scanned-in map subroutine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6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28 May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"General Protection Fault" crash when converting ADC-1 sets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blem was introduced in the version 2.04 upgra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mapsheet editor and numbering for mapsheets using alpha charac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mouse pointer shift in the map editor for offset-square m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ent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llies were seeing "hidden" symbols for each other's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5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22 May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&gt;&gt;&gt;&gt;  Important Note: Please check your mapsheet numbering!!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fixing a mapsheet numbering problem, version 2.05 *may* change the mapshe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umbering of existing games.  Please check your games the first time they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oaded into version 2.05 to insure the numbering is correct.  If the numbering 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ff, you will need to bring up the map in the Map Editor Module and adjust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mapsheet numbering values as needed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In the replay, pieces now "flash" on the screen when they are added, removed, o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layer Alliances weren't being initialized correct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play didn't always show all of the pieces in final location after mov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-sizing a map which used a hex grid overlay to a larger size resulted in probl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diting the new area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auto-reveal (range) to eliminate "corners" which were technically one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yond the nominal search ran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check box on Player form where "Place Hidden" was always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orting the order of pieces in a hex is now restricted to only "fully known"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the default hidden symbol was being reset if symbol zero (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piece symbol in the list) was 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apsheet numbering problem (see note above) where changing the first hex up/d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r right/left had no effect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4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10 April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everal new display options were add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* You can toggle hexlines, hexsides, placenames, and pieces on or off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* You can now set the number of symbols to display per hex independent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for each zoom level. (This replaces the single Symbols Per Hex valu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he values are still limited to one or four symbols per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se new display values are saved with the gam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bility to designate "Allies" between two or more play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ances are only meaningful in games with hidde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asically, pieces belonging to allied players are treated as one for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ed players can always see each other's pieces, and dur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veal routines allied pieces never try to sight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ances have no effects outside of the hidden piece reveal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special use of the alliance feature is to distinguish between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longing to a single player but having different reveal ranges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xample, a British reconnaissance aircraft class type may have a reve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ange of 10 hexes, as compared to a range of 5 for British grou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asses.  In this case, you can create two players and ally the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 British "Ground" player with a reveal range of 5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 British "Air" player with a reveal range of 10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cause allied pieces are always known to the other allied player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you don't need to log-in as the owning player to move allied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o, in the above example, the British player could log-in as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ritish "ally", and subsequently move and fully control all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ritish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is version fixes a few problems with cards in the replay or UND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replay length has been extended to virtually unlimited siz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3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31 March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Version 2.03 fixes a problem in 2.02 when loading certain existing g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2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26 March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utility has been added which lets your resize the playing are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(map/board) by adding or trimming rows and columns.  This utility wa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ded to the Play Game Modules instead of the Map/Board Editor for ad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lexibility - you can adjust the map/board at any time, even after the g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 under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bring up the utility, select "Resize Playing Area" under the Advanced menu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lick on the appropriate "radio buttons" and arrows to select the number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 to add or trim from each side.  Click OK to make the adjustm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utility will automatically save your existing map by appending "(Backup)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its file name.  If the changes aren't what you want, you can always go b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the original map by just deleting the "new" map file (mapname.MAP) a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eleting the string "(BACKUP)" from the backup file name.  For example, if you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ginal map file was GAME.MAP, after you change the size you will have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 files in your folder:  GAME(BACKUP).MAP and GAME.MAP.  The firs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original the second the new, resized map.  Your game will *always* lo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GAME.MAP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utility will also save your game file, using the same convention as fo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map file - it adds (BACKUP) to the .OPS file n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ne thing to be aware of when resizing maps is that any pieces or cards o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board in areas to be "trimmed" will be deleted from the game.  There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 warning messages - they are just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maintain hex grain patterns, you can only trim or add in increments of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.  Additionally, you can never trim the playing area to dimensions 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an 5 hexes by 5 hexes, or add so that the playing area exceeds 60,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tal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"auto-reveal" option has been added which reveals pieces when they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 for combat.  To toggle this option On/OFF, select "Reveal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uring Combat" under the Advanced menu.  When this option is on, it h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llowing effec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)  Any piece selected to attack is immediately revealed.  Other piec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may be in the same hex, but that are not attacking, are not aff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b)  ALL pieces in a hex with at least one unit selected to defend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immediately revealed - even if the pieces are not all selected to defen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fter placing pieces on the map, when returning to the "Select Pieces" box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cement Stack window is now cleared of the previous cont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option has been added to the Add New Pieces To the Game selection scree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Return to this screen immediately after placing pieces on the board".  Whe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ox is checked, you will return to the placement screen immediately after plac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icking and the pieces on the board.  You do not need to click the "OK" butt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option is handy when you are placing a lot of different types of pieces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ill not be placing the same "placement stack" group repeated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utility has been added that will delete all of your cards, including deck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ands, from the game.  Select "Remove Hands and Decks" under the Cards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Note: this also removes cards on the boar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set the stack symbol "priority" list.  Click the "Sort" button on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Definitions Form (Edit | Stack Symbols).  When selecting the stack symbol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raw, the program goes down the list in order (from top to bottom).  It first chec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definitions with "required" piece classes. If one is found that match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ieces in the hex to be included in the stack, it is drawn.  If none of the "required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asses are found in the hex, the program checks the general stacking defini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without any required class), again in order from top to bott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set the display order for force pools.  Click the "Set Display Order"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utton from the force pool wind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Right Mouse Button (RMB) option has been added: Place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 The replay now saves piece selections from a force pool.  It also saves the action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turning a selected piece to a pool.  These actions can *not* be erased with the UN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ommand.  The intent of storing these actions in the replay is to prevent players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ing hidden or random pieces, and then returning them if they don't like them o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y become known.  If you make a mistake and really need to change something involv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pieces selected from a force pool, you should let your opponent know what's going on 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com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display problem with more than 4 pieces in a hex and the display set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t to 4 symbols per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Modified LOS and Range auto-reveal routines to ignore markers (pieces owned by al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yer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problem where cards were not being loaded in in the correct order if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der was changed in the Symbol Edi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saving a game to a new name, the new name is now added to the File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adding a new force pool after card decks had been cre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"Fast Zoom" adjusted to draw hex attributes/multiple secondary terrain typ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Grid now drawn on top of all other terrain in a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"Place Pieces from Pool" and "Remove Pieces to Pool" preference options w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t working proper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placing a card on the board, the card beneath it (in the deck/hand) was be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oved to the end of the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The GAMEMASTER option was not working properly.  Your existing games will b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automatically updated to operate correctly the first time they are loaded into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version 2.02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ith the Combat Value Summary for the defender (was 1 less than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hould have bee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Info-pages were "lost" if the game name was modified.  Ple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e the discussion of Info-pages below for more information on nam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&gt;&gt;&gt;&gt;&gt;&gt;   Special Notes:   &gt;&gt;&gt;&gt;&gt;&gt;&gt;&gt;&gt;&gt;&gt;&gt;&gt;&gt;&gt;&gt;&gt;&gt;&gt;&gt;&gt;&gt;&gt;&gt;&gt;&gt;&gt;&gt;&gt;&gt;&gt;&gt;&gt;&gt;&gt;&gt;&gt;&gt;&gt;&gt;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number of users have been confused about the order in which Aide De Camp 2 dra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map/board and units.  As of the 2.02 release, this is the exact order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)  The base bitmap (scanned in map), if it exi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2)  Primary terr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3)  The *first* secondary terrain placed in each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4)  Hexsides  (using draw priority, if specified, otherwise in order place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5)  Hexlines  (    "                                                "     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6)  City/Placename *Symbols*, in order plac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7)  All other secondary terrain/attributes in each hex, in order plac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8)  The grid over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9)  City/Placename *Text*, in order plac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10)  Pieces *not* part of a stack (i.e. if display=4 per hex, the first 3 pieces)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1)  Stack symbol, if found.  Otherwise, the remaining pieces on top of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2)  Playing Cards, in the order placed (the last placed is on to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f the "Fast Zoom" is set ON, at Zoom 1 steps 4, 5, 8, 9,10, 11 and 12 will be skipp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fo-Pages:  All of the Info-pages for a gameset use the same name as the index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.IPX", file.  When the first Info-page is defined, it will take the nam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game turn file at that point, which will also be used for the .IPX file. 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ditional Info-pages are added, they will be given the same root filename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IPX file, even if the game name itself has been chang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nly *ONE* ".IPX" file can be used from a folder (additional IPX files afte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will be ignored), so consequently only one set of Info-pages can be sto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in a folder.  If you need to save two or more games with different sets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Info-pages, the games *MUST* be stored in separate folder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re is a further explanation of the Reset Symbol Order utility in respons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user's ques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Q:  What, exactly, does RESET SYMBOL ORDER do in the Symbol Editor? I'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almost afraid to use it for fear that it will rearrange symbols that I'v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arefully moved up and down my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A:  Reset Symbol Order resets the symbol order list to the order in which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ymbols were entered.  So your fears are correct, you shouldn't use RSO unless you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t has gotten corrupt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1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17 Feb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 new option has been added to the ADC-1 gameset conversion utilit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hich allows you to clear the replay file instead of trying to conv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t to ADC-2 format.  In general you should always select Yes for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ption (which will clear the replay), because the large differenc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replay format between versions can cause a host of conver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blems.  You should also select Yes for any set that has previous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nsuccessfully conver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y selecting Yes, you will completely clear the ADC-1 replay and yo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ill lose all of the moves stored in the gameset.  If you ar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iddle of the game, you should view the replay in ADC-1 first, bef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onverting the set, to look at your opponent's mov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When adding new classes, the default name will be set to that of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djusted positioning of piece symbols when 4 symbols are displayed pe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 (to prevent overlap between adjacent hexes - not within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utility to modify hexlines in converted ADC-1 maps which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inked to ADC-2 symbol sets (a quick way to give your ADC-1 maps "real"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odified Stack Symbol Definition Editing Menu to make it easi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se the same symbol for multiple stack definitions.   While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glance it may not be apparent why you would want to do thi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t allows you to set up "OR" conditions for the stack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example, let's say you wanted a "heart face card" stack mark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 displayed on the board whenever a King, Queen or Jack of Hearts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esent in a pile of cards.  To do this, you'd draw the appropri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symbol (in the symbol editor), and in the Play Game Module assig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symbol to three stack symbol definitions: the first requir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King of Hearts, the second requiring the Queen of Hearts, and the l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quiring the Jack of Hearts.  Thus, the stack symbol will be displayed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stack contains either the King of Hearts -OR- the Queen of Hearts -OR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Jack of Hear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add multiple definitions for a symbol, or to edit or delete a defni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the symbol from the upper left box normal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) If the symbol is used in ONE stack definition, that definition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information will be displayed, and the second button (from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left) will show "Clear".  To delete the definition, click "Clear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Otherwise, edit the existing information or enter the informatio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for the new definition and click Save (or Save/Done).  From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op up box select Yes to save this as a new definition (now ma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wo for this symbol), or No to replace the existing definition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nformation (leaving the symbol with a single defini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) If the symbol is used in more than one stack definiti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cond button will show "Pick One".  This button allows you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 one of the existing definitions and edit or delete it. 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you choose to edit an existing definition, change th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s appropriate and click one of the Save buttons.  Delet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matic.  To add another new definition for this symbol, mere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hange the information fields and click one of the Save butt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Note:  If you do not click the "Pick One" button, the progra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automatically assumes you are adding a new definition when you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lick one of the save butt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re are now 4 choices concerning "auto-reveal" features under the 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nu | Advanced selec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) Run (Range) Auto-Reveal Now:  Runs the auto-reveal routine 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n the detection ranges established for each play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) Run (LOS) Auto-Reveal Now:  Runs the auto-revel routine based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stablishing an LOS (Line Of Sight) between units. (See bel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) Auto-Reveal When Moving (Range) ON/OFF.  If this setting is 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-reveal (using player range values) will be run each time a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s selected in a piece's movement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) Auto-Reveal When Moving (LOS) ON/OFF. If this setting is 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-reveal routine (using LOS) will be run each time a hex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ed in a piece's movement path. (See bel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Auto-Reveal function which uses the Line Of Sight to determ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which units can "see" each other (instead of a pure hex range as with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tandard auto-reveal).  To run the LOS Auto-Reveal, select it from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vanced menu.  You will need to make sure that all of your terrain L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values are set up correctly before selecting this function.  If you wa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potter or target units to have a height AGL (Above Ground Level),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standard single LOS first (anywhere on the board), to set these valu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unction will always use the values for the last point-to-point LO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operation, this function first "hides" ALL of the pieces on the boar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n cycles through all the on-board pieces - each of which tries to sigh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very piece belonging to another player.  If the LOS is not completel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blocked, the target piece is "seen".  Once a piece is seen - it is seen b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 of the other players, no matter which player's piece spotted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Pieces owned by all players (such as markers) are never hidden (they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ways seen by all players), and NEVER try to sight on-board piec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ny player.  If you are using turn record tracks or other holding box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ocated in border areas, pieces placed here WILL try to sight on map piec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hich can lead to unexpected results/exposures of units near the edge. 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olution is to make a "border" around the actual map area with a grou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evation high enough to block this type of spotting activity.  This also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means that markers intended to be placed on pieces should be create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eparately for each player.  Otherwise, enemy players will be able to se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se markers all over the mapboard - even if the pieces themselves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idden.  For example, if the game uses "out of ammo" markers for pieces tha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an't attack, an "out of ammo" class should be created for each player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ather than a single generic o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ards that happen to be placed on the board never try to spot enemy piec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r can they be spotted.  This is true for either of the auto-reve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tho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practice, use of the LOS-based auto-reveal function will normall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imited to medium sized games;  The time required to determine all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Line Of Sight's increases exponentially with the number of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the g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creating pieces (on-board or to a force pool), the "select class" b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"remembers" where you last were, and now initially goes to that clas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Open Map selection box now defaults to "Saved Games" directory.  Th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irectory can be set under Preferences in the Play Game Modu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Setting placename position/orientation at level 1 changes now it for AL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ev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conversion of ADC 1 map hexlines (see abov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Highlights hexsides under mouse position when entering hexsides "on map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lightly shifted Placename text position for upper/lower right and lef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Eyedropper now reverts to the "last used" drawing tool after a color 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Blank 120x120 terrain symbols are now created for sets that do not cont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ANY terrain symbols-- ie. Car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System Utilities Menu was added containing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-ReSize Symbol Sets:  Same as in version 2.0, except you can now resiz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rrain, units, or both.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-ReBuild Transparent Symbols:  Rebuilds mask files for ALL symbols tha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designated as transparent. This utility may help in cases w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ghost" symbols seem to appear on top of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-Symbol Layout Optimizer:  Same as in version 2.0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-Reorder Symbol Set:  Same as in version 2.0, except now has a war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ssage.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file error in converting ADC-1 maps that were larger than 200 hexe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either (horizontal or vertical) dire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random problem in the re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only the top half of cards were being draw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condition when printing out the entire 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GAMEMASTER definition which was preventing see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 the pieces on the 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inor problem in the Auto-Reveal (Range) routi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incomplete listing when printing classes or pieces to a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Deleting a class now also delete associated stack definitions and/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flip definition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info pages that was not correctly saving their l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ize, and was temporarily clearing the picture when the name was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problem in selecting classes when more than one class had the sam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me (only the first could be pick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tions to the Credi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roduction screen and button artwork:  Joe Amo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C-2 manual:  Elisa Hamilton and Greg Smith</w:t>
      </w:r>
    </w:p>
    <w:p>
      <w:pPr>
        <w:pStyle w:val="Normal"/>
        <w:ind w:right="5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22:12:00Z</dcterms:created>
  <dc:creator>Scott Hamilton</dc:creator>
  <dc:description/>
  <dc:language>en-US</dc:language>
  <cp:lastModifiedBy>Scott Hamilton</cp:lastModifiedBy>
  <dcterms:modified xsi:type="dcterms:W3CDTF">2000-08-11T22:12:00Z</dcterms:modified>
  <cp:revision>2</cp:revision>
  <dc:subject/>
  <dc:title>(Note:  This file contains information for all of the releases to date, in </dc:title>
</cp:coreProperties>
</file>