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610305992"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234093348"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178932334"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1006756154"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1065786081"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2000867588"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2020929855"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376377493"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1065841277"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