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Dul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Jason"Luciferion"Aus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kxon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-8 play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in 3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 for 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rights reser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dark creepy little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 a small proble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t know how to fix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here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s 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