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buz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Jason"Luciferion"Aus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12 pla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 for 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kxon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in 2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