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56"/>
          <w:szCs w:val="56"/>
        </w:rPr>
        <w:t>TrAPpEd!</w:t>
      </w:r>
      <w:r>
        <w:rPr>
          <w:rFonts w:eastAsia="Times New Roman" w:cs="Times New Roman" w:ascii="Times New Roman" w:hAnsi="Times New Roman"/>
          <w:sz w:val="96"/>
          <w:szCs w:val="96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p Typ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eath Match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layers:</w:t>
      </w:r>
      <w:r>
        <w:rPr>
          <w:rFonts w:eastAsia="Times New Roman" w:cs="Times New Roman" w:ascii="Times New Roman" w:hAnsi="Times New Roman"/>
          <w:sz w:val="24"/>
          <w:szCs w:val="24"/>
        </w:rPr>
        <w:t>2-3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p siz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ery Small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eapons:</w:t>
      </w:r>
      <w:r>
        <w:rPr>
          <w:rFonts w:eastAsia="Times New Roman" w:cs="Times New Roman" w:ascii="Times New Roman" w:hAnsi="Times New Roman"/>
          <w:sz w:val="24"/>
          <w:szCs w:val="24"/>
        </w:rPr>
        <w:t>357 and 2 357 clips, 8 trip mines, 1 RPG with 10 RPG ammo, 2 9mmAR with 6 clips and 4 AR grenades, Gauss with 2 clips, 6 Hand Grenades, and 8 Health kits.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escription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wo small identical buildings on each side of the map. This map is very good for having 1v1 games for clan wars or just having fun with a friend. Me and my friend had a very good time on this map. It doesn’t have very much items in it but what more could I add to make the level more better? Also on each side of the map you have your 9mmAR and 4 medical kits. In the center of the map is a RPG and 4 clips. The level has 5 spawn points which u will soon find. </w:t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stribution: </w:t>
      </w:r>
      <w:r>
        <w:rPr>
          <w:rFonts w:eastAsia="Times New Roman" w:cs="Times New Roman" w:ascii="Times New Roman" w:hAnsi="Times New Roman"/>
          <w:sz w:val="24"/>
          <w:szCs w:val="24"/>
        </w:rPr>
        <w:t>This map may be distributed as much as you want AS LONG AS THIS .DOC IS ATTACHED! Also make sure you give all the credit to the author _SpitFire_Devil.</w:t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Make sure to check my site out a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http://bloodscenario.cjb.net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and</w:t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e-mail me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pac_man46@hotmail.com</w:t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pdate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will probably have updates for this level on the page and if I add new things or fix bugs and other problems. Make sure to e-mail me if you have a problem with the level and need help. I am new at this so I may not know all the answers. I am still having some problems with getting lights to work. I will work on it so that I can make my level more professional! </w:t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pecial Thanks to I_M_2COOL4U!! He gave me great help! Thanks man!</w:t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Installatio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tract TrApPeD.bsp to C:\SIERRA\Half-Life\valve\maps. Make sure to look over the screen shots of what the level looked like when I was creating it. They are pretty neat and are a cool for people to see who never created a map before.</w:t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MAP FILE SIZE 210 KB***</w:t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_SpitFire_Devil</w:t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pac_man46@hotmail.com</w:t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http://bloodscenarios.cjb.net</w:t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2T03:12:00Z</dcterms:created>
  <dc:creator>_SpitFire_Devil</dc:creator>
  <dc:description>DO NOT MODIFY THE PROPERTIES OF THIS FILE, IT IS SENT THE WAY THE AUTHOR WANTS! THANK YOU!
</dc:description>
  <cp:keywords>None</cp:keywords>
  <dc:language>en-US</dc:language>
  <cp:lastModifiedBy>Unknown User</cp:lastModifiedBy>
  <dcterms:modified xsi:type="dcterms:W3CDTF">2000-07-22T05:50:00Z</dcterms:modified>
  <cp:revision>11</cp:revision>
  <dc:subject>Half Life Death Match Level</dc:subject>
  <dc:title>Read me for TrApPeD Level</dc:title>
</cp:coreProperties>
</file>