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2" w:dyaOrig="11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3pt;height:288pt" filled="f" o:ole="">
            <v:imagedata r:id="rId3" o:title=""/>
          </v:shape>
          <o:OLEObject Type="Embed" ProgID="" ShapeID="ole_rId2" DrawAspect="Content" ObjectID="_1028809754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ontents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ed Richards  a.k.a. Mr. Fantastic:         ffreed.pcx             ffreed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e Richards a.k.a Invisible Woman:       ffsue.pcx              ffsue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ny Storm a.k.a Human Torch:            ffjohnny.pcx        ffjohnny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last but certainly not least, Aunt Petunia's favorite nephew, the ever lovin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-ey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njamin Grimm a.k.a The Thing              bengrimm.pcx     bengrimm_i.pcx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re ya expectin' The Hulk or somethin', bub?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nstructions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zip bengrimm.pcx, bengrimm_i.pcx, ffjohnny.pcx, ffjohnny_i.pcx, ffreed.pcx, 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freed_i.pcx into quake2/baseq2/players/male direc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zip ffsue.pcx, and ffsue_i.pcx into quake2/baseq2/players/female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 Quake2, go to multiplayer setup, pick one of the 4 and git ta clobberin'!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pyright / Permissions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ease contact me before changing anything about these skins.  They were an intens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bor of l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skins may be distributed ONLY over the Internet and/or BBS 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are NOT authorized to put these skins on any CD or distribute i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way for any amount of money. Marvel would have you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Fantastic Four", "Mr. Fantastic", "The Invisible Woman", "The Human Torch"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he Thing" are all trademarks of Marvel Comics (http://www.marvel.com/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ontact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ve C. with the big goatee a.k.a Kill Whit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-mail: bengrimm@bigfoot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q:       11975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t me know what you think of the sk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