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map- The ta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Author --------Down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commend 6 to 8 bots on p2 266 voodoo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