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ll Art for Trib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stallation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tract these 2 picts to yer tribes/base folder and yer d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ck on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rash@austin.rr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