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+ NAME: Matr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+ BY: ArTc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+ DATE: 23.7.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+ MODEL: Thu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--INSTALATION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Simple unzip the files in the x:\\kingpin\main\models\actors\thug directory (x- is the H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ead is 566 , body is 997 , legs are 997 those are the numbers in the setup of your mod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+ ICQ: 4446583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+EMAIL : nyhc@linznet.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+NOTE: if you plan to make some skins watch out for all the skins currently available because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+             numbers of the skins mine ones are 566head997body997legs so it would be great w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+             download all skins available before chosing an number :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+  IF YA MISSING THE PAIN SKINS SORRY IM CURRENTLY TOO LAZY FOR THAT STU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