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1744729576"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683445195"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