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extract the files to your addon directory in battlez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open up mapadder and type hellf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if you dont have mapadder, its included with the zip arch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if all else fails, don't hesitate to e-mail me, I don't get that much e-mail any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at should make the thing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nks for trying out the map. Give me feedback, my e-mail is roye@san.r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ail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p:small [1280x1280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x players: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a: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G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ATERIAL IS NOT MADE OR SUPPORTED BY ACTIVI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MAP AND ANYTHING MADE BY THE TERRAIN EDITO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GAL PROPERTY OF ACTIVISION AND MAY NOT BE USED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RCIAL PURPOSES.  PLEASE READ THE LICENSE AGRE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LUDED IN THIS ZIP ARCHIVE FOR MORE INFORM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CERNING LEGA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NOT MODIFY THIS MAP!!!  YOU CAN USE IDEA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RE USED IN THE MAP, OR EVEN MAKE A DUPLICATE OF I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DO NOT CHANGE ANYTHING!  IF YOU DO, IT WILL CA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COMPATIBILITY PROBLEMS (YOU WILL NO LONGER BE ABL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OTHER PEOPLE IN MULTIPLAYER GAMES).  ALSO, DO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IFY THE ZIP ARCHIVE!  THE AUTHOR INTENDS THE FI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EMAIN TOGETHER AS A COMPLETE UN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AP MAY NOT BE INCLUDED IN ANY COMMERCIAL PRODU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THE KNOWLEDGE AND PERMISSION OF THE AUTHOR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*************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