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Aliens Versus predator: Silver Mask mod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Author: TBK-Hunting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ame:Retaliator alien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otes:This is the result of a facehugger attacking the retaliator predator(Also available on my site). This is based from the greenalien made by Thomas Wolff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Install:You need the Texture infecter Get it from www.preditor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LIEN Extended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