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use to House- The Siege of Antioch  v 1.0   By King Solom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cenario is going to be the centrepiece scenario for an upcoming campaign of mine. I got the idea from a previous campaign of mine (“General Belisarius” ID#-98) which had a siege in which you only defend the walls.  In this scenario, as the title suggests, I took it one step fur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 a slow processor, try to adjust the graphics to lower details, and small screen. This may be necessary, for something like 250-300 units are moving and fighting at the same time at some point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mainly a “fixed force” scenario, with reinforcements at one point, and the ability to build troops once the Pop goes below the pop. C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pite my intensive play testing, something in my complicated and sometimes redundant trigger system will give.  PLEASE E-MAIL ME YOUR COMPLAINTS, PLEASE!!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y questions or comments to </w:t>
      </w:r>
      <w:hyperlink r:id="rId2">
        <w:r>
          <w:rPr>
            <w:rStyle w:val="InternetLink"/>
          </w:rPr>
          <w:t>rysolo@hotmai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ryBrother AI file goes to the “AI” directory, the scenario to the “Scenario” direc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joy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ysolo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0T04:38:00Z</dcterms:created>
  <dc:creator>Budau</dc:creator>
  <dc:description/>
  <dc:language>en-US</dc:language>
  <cp:lastModifiedBy>Budau</cp:lastModifiedBy>
  <dcterms:modified xsi:type="dcterms:W3CDTF">2000-05-20T04:51:00Z</dcterms:modified>
  <cp:revision>2</cp:revision>
  <dc:subject/>
  <dc:title>House to House- The Siege of Antioch  v 1</dc:title>
</cp:coreProperties>
</file>